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 03.10.2024 № 95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»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8.10.2021 № 104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комплексной эффективной системы обращения с твердыми коммунальными отходами на территории Ленинградского района, предусматривающей снижение негативного воздействия твердых коммунальных отходов на население и окружающую сре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инфраструктуры в области обращения с твердыми коммунальными отходами в соответствие с требованиями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пидемиологической безопасности населения, соблюдения законодательства в области охраны окружающей сре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сбора и вывоза твердых коммунальных отходов на территории муниципального образования Ленинград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мест контейнерных площадок для сбора (накопления) твердых коммунальных отходов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муниципальную собственность контейнеров для складирова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должного санитарного порядка на территории Ленинградского района путем заключения договоров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на уборку контейнерн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ланово-регулярной системой сбора и вывоза ТКО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</w:t>
              <w:br/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контейнерных площа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ов на уборку контейнерных площадок с целью снижения количества обращений граждан на их неудовлетворительное санитарное состояние, захламл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28"/>
              </w:rPr>
            </w:pPr>
            <w:r>
              <w:rPr>
                <w:b/>
                <w:color w:val="FF0000"/>
                <w:sz w:val="36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>
          <w:trHeight w:val="2817" w:hRule="atLeast"/>
        </w:trPr>
        <w:tc>
          <w:tcPr>
            <w:tcW w:w="4678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30659,24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  <w:tab/>
              <w:t>1354,2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  <w:tab/>
              <w:t>8718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  <w:tab/>
              <w:t>6387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  <w:tab/>
              <w:t>8350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  <w:tab/>
              <w:t>585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С 1 января 2019 г. постановлением Правительства Российской Федерации от 15 декабря 2018г. № 1572 «О внесении изменений в некоторые акты Правительства Российской Федерации» внесены изменения в ряд нормативно-правовых актов, регулирующих порядок обращения с твердыми коммунальными отходами (далее ТКО)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соответствии с Правилами обустройства (площадок) накопления твердых коммунальных отходов и ведения их реестра, утвержденных постановлением Правительства Российской Федерации от 31 августа 2018 г.              № 1039, места (площадки) накопления твердых коммунальных отходов создаются органами местного самоуправления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ы местного самоуправления приобретают в муниципальную собственность контейнеры для складирования твердых коммунальных отходов,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Отсутствие мест (площадок) накопления ТКО негативно влияет на здоровье людей и окружающую природную среду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на вычисляется по следующей формуле: Сначала определяется суточное накопление мусора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= (</w:t>
      </w: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) / 365 (м3/сутки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– количество жителей,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– норма накопления мусора на 1 жителя в год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 = 1,25 – коэффициент, учитывающий неравномерность накопления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65</w:t>
      </w:r>
      <w:r>
        <w:rPr>
          <w:rFonts w:cs="Times New Roman"/>
          <w:sz w:val="28"/>
          <w:szCs w:val="28"/>
          <w:lang w:val="ru-RU"/>
        </w:rPr>
        <w:t> – число дней в году.</w:t>
      </w:r>
    </w:p>
    <w:p>
      <w:pPr>
        <w:pStyle w:val="Textbody1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 = (62971 х 2,51 х 1,25) / 365 = </w:t>
      </w:r>
      <w:r>
        <w:rPr>
          <w:sz w:val="28"/>
          <w:szCs w:val="28"/>
          <w:lang w:val="ru-RU"/>
        </w:rPr>
        <w:t>1975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12</w:t>
      </w:r>
      <w:r>
        <w:rPr>
          <w:sz w:val="28"/>
          <w:szCs w:val="28"/>
        </w:rPr>
        <w:t xml:space="preserve"> / 365 = 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,29 (м3/сутки)</w:t>
      </w:r>
      <w:r>
        <w:rPr>
          <w:sz w:val="28"/>
          <w:szCs w:val="28"/>
          <w:lang w:val="ru-RU"/>
        </w:rPr>
        <w:t>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производится расчет числа контейнеров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=(</w:t>
      </w: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T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Kp</w:t>
      </w:r>
      <w:r>
        <w:rPr>
          <w:rFonts w:cs="Times New Roman"/>
          <w:sz w:val="28"/>
          <w:szCs w:val="28"/>
          <w:lang w:val="ru-RU"/>
        </w:rPr>
        <w:t>) / (</w:t>
      </w: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) (шт.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– суточное накопление ТБ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– объем выбранного контейнера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 = 0,75 – коэффициент заполнения бака, предусматривающий наполнение его мусором только на 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- 541,29 / (0.75 х 0,75) = 966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жителей на территории Ленинградского района согласно данных органов статистики на 1 января 2021 г. составляет </w:t>
      </w:r>
      <w:r>
        <w:rPr>
          <w:color w:val="000000"/>
          <w:sz w:val="28"/>
          <w:szCs w:val="28"/>
          <w:shd w:fill="FFFFFF" w:val="clear"/>
          <w:lang w:val="ru-RU"/>
        </w:rPr>
        <w:t>62971 человек.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реднегодовая норма накопления ТКО на 1 человека утвержден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м главы администрации (губернатора) Краснодарского</w:t>
      </w:r>
      <w:r>
        <w:rPr>
          <w:rFonts w:cs="Times New Roman"/>
          <w:sz w:val="28"/>
          <w:szCs w:val="28"/>
          <w:lang w:val="ru-RU"/>
        </w:rPr>
        <w:t xml:space="preserve"> края от 17 марта 2017 № 175 «Об утверждении нормативов накопления твердых коммунальных отходов в Краснодарском крае» (далее Постановление). Во исполнение вышеуказанного Постановления сельские поселения Ленинградского района, кроме Ленинградского сельского поселения отнесены к 5 категории, Ленинградское сельское поселение отнесено к 4 категории накопления. В каждой категории есть соответственно норматив накопления для многоквартирных индивидуальных жилых домов. По состоянию на 1 сентября 2021 г.  он составляет: для четвертой категории он составляет 2,4 м3 и 3,02 м3 ТКО в год на человека. Для пятой категории он составляет 2,24 м3 и 2,34 м3 ТКО в года на человека. Средний норматив накопления по всему муниципальному образованию Ленинградский район составляет 2,51м3 ТКО в год на человека. 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вышеуказанной формулы - потребность количества контейнеров для складирования твердых коммунальных отходов на территории Ленинградского района составляет 966 контейнеров. В настоящее время количество баков, установленных на территории Ленинградского района составляет 450 штук. Соответственно для удовлетворения потребности в количестве баков необходимо приобрести 516 контейнеров и бункеров для складирования крупногабаритных отходов с учетом того, что что средний срок службы металлического контейнерного бака для сбора ТКО составляет 3 года, пластмассового – 6 лет. Для оперативной замены баков, требующих текущего ремонта и пришедших в негодность необходимо иметь ремонтный запас баков не менее 84 штук. Всего необходимо закупить 600 штук.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части повышения уровня экологического воспитания и экологической культуры населения планируется приобретение контейнеров (эко-боксов) для сбора отработанных элементов питания. Отработанных люминесцентных и энергосберегающих ламп.  Так же предусмотрено заключение договора с профильной организацией на вывоз и утилизацию отработанных элементов пита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иказом министерства топливно - энергетического комплекса и жилищно - коммунального хозяйства Краснодарского края от 25 октября 2018 г. № 466 обществу с ограниченной ответственностью «Чистая станица» присвоен статус регионального оператора по обращению с твердыми коммунальными отходами по Староминской зоне, в которую входит Ленинградский район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системы сбора и вывоза ТКО ежегодно уменьшается количество стихийных свалок в лесополосах и на полях, вдоль доро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создание и развитие комплексной эффективной системы обращения с твердыми коммунальными отходами на территории муниципального образования Ленинградский район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нормами действующего 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 содержание мест 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до 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отребности средств по статьям обустройства специализированных площадок для установки контейнеров для сбора ТКО и приобретения в муниципальную собственность контейнеров для складирования твердых коммунальных отходов применяется коэффициент темпов роста инфляции размещенный на официальном ресурсе Всероссийской службы статист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infost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фляции в таблице по годам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</w:t>
        <w:tab/>
        <w:t>Прогноз</w:t>
        <w:tab/>
        <w:t>Макс</w:t>
        <w:tab/>
        <w:t xml:space="preserve">  Мин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4.2%</w:t>
        <w:tab/>
        <w:t xml:space="preserve">        4.95%</w:t>
        <w:tab/>
        <w:t xml:space="preserve">  3.4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</w:t>
        <w:tab/>
        <w:t>4.0%</w:t>
        <w:tab/>
        <w:t xml:space="preserve">        4.75%</w:t>
        <w:tab/>
        <w:t xml:space="preserve">  3.2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</w:t>
        <w:tab/>
        <w:t>3.8%</w:t>
        <w:tab/>
        <w:t xml:space="preserve">        4.18%</w:t>
        <w:tab/>
        <w:t xml:space="preserve">  3.43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</w:t>
        <w:tab/>
        <w:t>3.7%</w:t>
        <w:tab/>
        <w:t xml:space="preserve">        4.08%</w:t>
        <w:tab/>
        <w:t xml:space="preserve">  3.33%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  <w:tab/>
        <w:t>3.5%</w:t>
        <w:tab/>
        <w:t xml:space="preserve">        3.88%</w:t>
        <w:tab/>
        <w:t xml:space="preserve">  3.13%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в размере </w:t>
      </w:r>
      <w:r>
        <w:rPr>
          <w:bCs/>
          <w:sz w:val="28"/>
          <w:szCs w:val="28"/>
        </w:rPr>
        <w:t xml:space="preserve">28159,24 </w:t>
      </w:r>
      <w:r>
        <w:rPr>
          <w:sz w:val="28"/>
          <w:szCs w:val="28"/>
        </w:rPr>
        <w:t>тыс. рублей на 2021-2025 год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них: 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1865,15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санитарная уборка мест накопления ТКО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866,55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3466,2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60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0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164,08 тыс. руб - обустройство специализированных площадок для установки контейнеров для сбора ТКО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1 год </w:t>
        <w:tab/>
        <w:t>487,69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2 год </w:t>
        <w:tab/>
        <w:t>1000,0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3 год </w:t>
        <w:tab/>
        <w:t>3134,85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4 год</w:t>
        <w:tab/>
        <w:t>3500,0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5 год</w:t>
        <w:tab/>
        <w:t>350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3007,94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ыс. руб. </w:t>
      </w:r>
      <w:r>
        <w:rPr>
          <w:sz w:val="28"/>
          <w:szCs w:val="28"/>
        </w:rPr>
        <w:t xml:space="preserve">приобретение в муниципальную собственность </w:t>
      </w:r>
      <w:r>
        <w:rPr>
          <w:sz w:val="28"/>
          <w:szCs w:val="28"/>
          <w:lang w:val="ru-RU"/>
        </w:rPr>
        <w:t xml:space="preserve">бункеров-накопителей для складирования крупногабаритных отходов, </w:t>
      </w:r>
      <w:r>
        <w:rPr>
          <w:sz w:val="28"/>
          <w:szCs w:val="28"/>
        </w:rPr>
        <w:t>контейнеров для складирования твердых коммунальных отходов</w:t>
      </w:r>
      <w:r>
        <w:rPr>
          <w:sz w:val="28"/>
          <w:szCs w:val="28"/>
          <w:lang w:val="ru-RU"/>
        </w:rPr>
        <w:t>, в том числе для раздельного сбор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</w:t>
        <w:tab/>
        <w:t xml:space="preserve">0,0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2 год </w:t>
        <w:tab/>
      </w:r>
      <w:r>
        <w:rPr>
          <w:sz w:val="28"/>
          <w:szCs w:val="28"/>
          <w:lang w:val="ru-RU"/>
        </w:rPr>
        <w:t>3255</w:t>
      </w:r>
      <w:r>
        <w:rPr>
          <w:sz w:val="28"/>
          <w:szCs w:val="28"/>
        </w:rPr>
        <w:t>,8</w:t>
      </w:r>
      <w:r>
        <w:rPr>
          <w:sz w:val="28"/>
          <w:szCs w:val="28"/>
          <w:lang w:val="ru-RU"/>
        </w:rPr>
        <w:t>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3 год </w:t>
        <w:tab/>
      </w:r>
      <w:r>
        <w:rPr>
          <w:sz w:val="28"/>
          <w:szCs w:val="28"/>
          <w:lang w:val="ru-RU"/>
        </w:rPr>
        <w:t>2652,14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24 год</w:t>
        <w:tab/>
      </w:r>
      <w:r>
        <w:rPr>
          <w:sz w:val="28"/>
          <w:szCs w:val="28"/>
          <w:lang w:val="ru-RU"/>
        </w:rPr>
        <w:t>480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25 год</w:t>
        <w:tab/>
      </w:r>
      <w:r>
        <w:rPr>
          <w:sz w:val="28"/>
          <w:szCs w:val="28"/>
          <w:lang w:val="ru-RU"/>
        </w:rPr>
        <w:t>230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00,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тыс. руб повышение уровня экологического воспитания и экологической культуры населения.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50,0</w:t>
      </w:r>
    </w:p>
    <w:p>
      <w:pPr>
        <w:pStyle w:val="Standard"/>
        <w:ind w:left="567" w:firstLine="709"/>
        <w:jc w:val="both"/>
        <w:rPr/>
      </w:pPr>
      <w:r>
        <w:rPr>
          <w:sz w:val="28"/>
          <w:szCs w:val="28"/>
          <w:lang w:val="ru-RU"/>
        </w:rPr>
        <w:t xml:space="preserve">2023 год </w:t>
        <w:tab/>
        <w:t>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№ 1096 г.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Реализация муниципальной программы осуществляется в соответствии с перечнем основных мероприятий участниками муниципальной программы.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ение изменений в Программу осуществляется по инициативе ответственного исполнителя, либо во исполнение поручений главы муниципального образования, в том числе с учетом результатов оценки эффективности реализации программ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шение об изменении программных мероприятий и их ресурсного обеспечения в ходе реализации программы может быть принято в связи с сокращением финансирования, по результатам оценки эффективности проводимых мероприятий на основе анализа основных показателей (индикаторов) программы, а также в случае изменения нормативной правовой базы в сфере реализации Программ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Ответственным исполнителем программы является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С целью управления и контроля за реализацией программы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: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проводит согласование планируемых к выполнению и фактически выполненных объёмов работ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вносит предложения о корректировке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несёт ответственность за достижение показателей (индикаторов) Программы, а также конечных результатов её реализ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pPr>
      <w:r>
        <w:rPr>
          <w:rFonts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С.Н.Шмаровоз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eastAsia="Arial Unicode MS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infosta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24:00Z</dcterms:created>
  <dc:creator>Пользователь</dc:creator>
  <dc:description/>
  <cp:keywords/>
  <dc:language>en-US</dc:language>
  <cp:lastModifiedBy>Епишов М.В.</cp:lastModifiedBy>
  <cp:lastPrinted>2024-09-26T15:30:00Z</cp:lastPrinted>
  <dcterms:modified xsi:type="dcterms:W3CDTF">2024-11-15T13:04:00Z</dcterms:modified>
  <cp:revision>25</cp:revision>
  <dc:subject/>
  <dc:title>ПРИЛОЖЕНИЕ</dc:title>
</cp:coreProperties>
</file>