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051"/>
        <w:gridCol w:w="5040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sub_1400"/>
            <w:bookmarkStart w:id="3" w:name="sub_1300"/>
            <w:bookmarkEnd w:id="2"/>
            <w:bookmarkEnd w:id="3"/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филактика экстремизма 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рроризма на территори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78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нинград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9639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18"/>
        <w:gridCol w:w="2534"/>
        <w:gridCol w:w="2160"/>
        <w:gridCol w:w="2961"/>
      </w:tblGrid>
      <w:tr>
        <w:trPr>
          <w:tblHeader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  <w:trHeight w:val="73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мероприятия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руглосуточной охраны администрац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right="8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эффективности, мероприятий и результатов профилактической деятель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профилактических мероприятий по предотвращению угроз распространения украинскими радикальными структурами идеологии терроризма и неонацизма  на территории муниципального образования Ленинградский рай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системной профилактической работы по формированию у обучающихся, в том числе прибывших с территории ДНР, ЛНР, Запорожской и Херсонской областей, а также Украины, критического отношения к распространяемым в молодежной среде идеям радикального тол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замедлительное информирование АТК КК по фактам распространения неонацистской идеологии, в том числе в образовательной среде, для своевременного профилактического реагир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инженерно-технической защищенности объектов, находящихся в муниципальной собственности или подведомственных органам местного самоуправления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Ф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,5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,5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3,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3,1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7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7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нтаж системы тревожной сигнализации для экстренного вызова оперативной группы полиции (кнопка тревожной сигнализации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ъектов стационарными или ручными металлоискателя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ровка оконных проемов в МБОУ СОШ №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  <w:tab/>
              <w:t>Монтаж систем безопасности с выводом сигнала на пульт централизованной охраны в образовательных организация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минимизации и (или) ликвидации последствий проявлений терроризм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экстремизму и распространению идеологии терроризм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нформационно-просветительские акции по распространению листовок по противодействию терроризму и экстремизм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досуговые мероприя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2900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нинградский район</w:t>
        <w:tab/>
        <w:t>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5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4:00Z</dcterms:created>
  <dc:creator>НПП "Гарант-Сервис"</dc:creator>
  <dc:description/>
  <cp:keywords/>
  <dc:language>en-US</dc:language>
  <cp:lastModifiedBy>А.В. Мартынюк</cp:lastModifiedBy>
  <cp:lastPrinted>2023-06-08T13:28:00Z</cp:lastPrinted>
  <dcterms:modified xsi:type="dcterms:W3CDTF">2023-10-27T10:32:00Z</dcterms:modified>
  <cp:revision>4</cp:revision>
  <dc:subject/>
  <dc:title>Постановление главы администрации (губернатора) Краснодарского края</dc:title>
</cp:coreProperties>
</file>