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 ноября 2023 г. № 1236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печатных материалов, памяток населению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роприятий антитеррористической защищенности образовательных организаций и учреждений (единиц учреждений)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/>
            </w:pPr>
            <w:r>
              <w:rPr>
                <w:lang w:val="ru-RU" w:eastAsia="ru-RU"/>
              </w:rPr>
              <w:t>доля объектов возможных антитеррористических посягательств, находящихся на территории муниципального образования Ленинградский район, на которых выполнены требования антитеррористической защищенности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предприятий и организаций Ленинградского района, охваченных наглядной агитацией антитеррористической направленности.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452,8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12,5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7 452,8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bookmarkStart w:id="3" w:name="_Hlk149299517"/>
      <w:r>
        <w:rPr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/>
      </w:pPr>
      <w:bookmarkStart w:id="4" w:name="_Hlk149299517"/>
      <w:r>
        <w:rPr>
          <w:sz w:val="28"/>
          <w:szCs w:val="28"/>
          <w:lang w:eastAsia="en-US"/>
        </w:rPr>
        <w:t>Ленинградский район                                                                             И.Н. Ушкань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А.В. Мартынюк</cp:lastModifiedBy>
  <cp:lastPrinted>2023-10-30T09:08:00Z</cp:lastPrinted>
  <dcterms:modified xsi:type="dcterms:W3CDTF">2023-11-03T07:53:00Z</dcterms:modified>
  <cp:revision>9</cp:revision>
  <dc:subject/>
  <dc:title>ПРИЛОЖЕНИЕ</dc:title>
</cp:coreProperties>
</file>