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7.05.2024№ 432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 468 787,53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 604 592,5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7 823,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4 726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4 385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 546 583,88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7 842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24 913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1 273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29 240,3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 465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руб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 СОШ № 2 на сумму 200 000 руб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6 июля 2015 г. № 581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О.В. Кази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0:00Z</dcterms:created>
  <dc:creator>Елена</dc:creator>
  <dc:description/>
  <cp:keywords/>
  <dc:language>en-US</dc:language>
  <cp:lastModifiedBy>Наталья</cp:lastModifiedBy>
  <dcterms:modified xsi:type="dcterms:W3CDTF">2024-05-22T08:50:00Z</dcterms:modified>
  <cp:revision>2</cp:revision>
  <dc:subject/>
  <dc:title>О внесении изменений в постановление</dc:title>
</cp:coreProperties>
</file>