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ПРИЛОЖЕНИЕ № 16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7 декабря 2017 года № 10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4"/>
        <w:gridCol w:w="18"/>
        <w:gridCol w:w="3204"/>
        <w:gridCol w:w="17"/>
        <w:gridCol w:w="1522"/>
        <w:gridCol w:w="18"/>
        <w:gridCol w:w="1520"/>
        <w:gridCol w:w="18"/>
      </w:tblGrid>
      <w:tr>
        <w:trPr>
          <w:trHeight w:val="660" w:hRule="atLeast"/>
        </w:trPr>
        <w:tc>
          <w:tcPr>
            <w:tcW w:w="9541" w:type="dxa"/>
            <w:gridSpan w:val="7"/>
            <w:tcBorders/>
            <w:vAlign w:val="bottom"/>
          </w:tcPr>
          <w:p>
            <w:pPr>
              <w:pStyle w:val="Normal"/>
              <w:ind w:left="851" w:right="797" w:hanging="0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бюджета муниципального образования Ленинградский </w:t>
            </w:r>
          </w:p>
          <w:p>
            <w:pPr>
              <w:pStyle w:val="Normal"/>
              <w:ind w:left="851" w:right="7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, перечень статей источников финансирования </w:t>
            </w:r>
          </w:p>
          <w:p>
            <w:pPr>
              <w:pStyle w:val="Normal"/>
              <w:ind w:left="851" w:right="7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9 и 2020 годы</w:t>
            </w:r>
          </w:p>
        </w:tc>
      </w:tr>
      <w:tr>
        <w:trPr>
          <w:trHeight w:val="201" w:hRule="atLeast"/>
        </w:trPr>
        <w:tc>
          <w:tcPr>
            <w:tcW w:w="80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)</w:t>
            </w:r>
          </w:p>
        </w:tc>
      </w:tr>
      <w:tr>
        <w:trPr>
          <w:trHeight w:val="55" w:hRule="atLeast"/>
        </w:trPr>
        <w:tc>
          <w:tcPr>
            <w:tcW w:w="3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6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26,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20,0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2 00 00 00 0000 7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 123,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603,5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2 00 00 05 0000 7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уч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123,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603,5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2 00 00 00 0000 8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25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123,5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2 00 00 05 0000 8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25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123,5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73,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3 00 00 00 0000 7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26,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26,5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3 00 00 05 0000 7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26,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26,5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8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26,5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3 00 00 05 0000 8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26,5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0 00 00 0000 0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4 718,6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9 798,9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4 718,6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9 798,9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а муниципального образования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4 718,6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9 798,9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4 718,6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9 798,9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4 718,6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9 798,9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05 0000 6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4 718,6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9 798,9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6 00 00 00 0000 0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0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2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000 01 06 00 00 00 0000 5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00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60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6 00 00 00 0000 6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60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08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00 01 06 05 00 00 0000 0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0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2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01 06 05 00 00 0000 </w:t>
            </w: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0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60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00 01 06 05 02 00 0000 6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0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60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00 01 06 05 02 05 0000 64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0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60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5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60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08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 600,0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08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60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0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85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36:00Z</dcterms:created>
  <dc:creator>КауноваСВ</dc:creator>
  <dc:description/>
  <cp:keywords/>
  <dc:language>en-US</dc:language>
  <cp:lastModifiedBy>Наталья И. Рыбалко</cp:lastModifiedBy>
  <cp:lastPrinted>2018-10-08T14:57:00Z</cp:lastPrinted>
  <dcterms:modified xsi:type="dcterms:W3CDTF">2019-05-17T04:19:00Z</dcterms:modified>
  <cp:revision>28</cp:revision>
  <dc:subject/>
  <dc:title>Приложение 12</dc:title>
</cp:coreProperties>
</file>