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lang w:val="en-US"/>
        </w:rPr>
      </w:pPr>
      <w:r>
        <w:rPr>
          <w:sz w:val="28"/>
        </w:rPr>
        <w:t>ПРИЛОЖЕНИЕ № 7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04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7 дека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14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ы распределения доходов по видам доходов бюджета муниципального образования Ленинградский район на 2018 год и на плановый период 2019 и 2020 годов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Б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вида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 зачис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1030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3021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латежи за добычу общераспространенных полезных ископаемых, мобилизуемые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лог на рекламу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4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Лицензионный сбор за право торговли спиртными напитками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чие местные налоги и сборы, мобилизуемые на территориях муниципальных районов (сумма плате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Ленинградский район                                             Э.В.Андрю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1:00Z</dcterms:created>
  <dc:creator>KuharevaON</dc:creator>
  <dc:description/>
  <cp:keywords/>
  <dc:language>en-US</dc:language>
  <cp:lastModifiedBy>Наталья И. Рыбалко</cp:lastModifiedBy>
  <cp:lastPrinted>2017-11-13T14:44:00Z</cp:lastPrinted>
  <dcterms:modified xsi:type="dcterms:W3CDTF">2019-05-17T04:16:00Z</dcterms:modified>
  <cp:revision>10</cp:revision>
  <dc:subject/>
  <dc:title>ПРИЛОЖЕНИЕ</dc:title>
</cp:coreProperties>
</file>