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№ 21</w:t>
      </w:r>
    </w:p>
    <w:p>
      <w:pPr>
        <w:pStyle w:val="Normal"/>
        <w:ind w:left="5040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/>
      </w:pPr>
      <w:r>
        <w:rPr/>
        <w:t>Ленинград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от 27 декабря 2017 года № 10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енинградский район 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000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42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муниципального образования Ленинградский район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муниципального образования Ленинградский район от других бюджетов бюджетной системы Российской Федерации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33 476,5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8 750,</w:t>
            </w: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 273,5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олученные от кредитных организаций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8 750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6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3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00,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Ленинградский район                                           Э.В.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9:00Z</dcterms:created>
  <dc:creator>b31110</dc:creator>
  <dc:description/>
  <cp:keywords/>
  <dc:language>en-US</dc:language>
  <cp:lastModifiedBy>Наталья И. Рыбалко</cp:lastModifiedBy>
  <cp:lastPrinted>2018-04-12T11:19:00Z</cp:lastPrinted>
  <dcterms:modified xsi:type="dcterms:W3CDTF">2019-05-17T04:21:00Z</dcterms:modified>
  <cp:revision>11</cp:revision>
  <dc:subject/>
  <dc:title>ПРИЛОЖЕНИЕ № 6</dc:title>
</cp:coreProperties>
</file>