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91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left="56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ind w:left="56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еречень 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их территориальных органов (подразделений) - главных администраторов доходов 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 и плановый период 2019 и 2020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06"/>
        <w:gridCol w:w="3685"/>
        <w:gridCol w:w="4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главного админист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тора доходов местных бюдже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го 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доходов бюдже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  для нужд муниципальных районов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419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о надзору в строительной сфере Краснодарского 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  </w:t>
            </w:r>
          </w:p>
        </w:tc>
      </w:tr>
    </w:tbl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Э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07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4:00Z</dcterms:created>
  <dc:creator>d31140</dc:creator>
  <dc:description/>
  <cp:keywords/>
  <dc:language>en-US</dc:language>
  <cp:lastModifiedBy>b31112</cp:lastModifiedBy>
  <cp:lastPrinted>2017-11-13T14:39:00Z</cp:lastPrinted>
  <dcterms:modified xsi:type="dcterms:W3CDTF">2018-02-16T10:28:00Z</dcterms:modified>
  <cp:revision>107</cp:revision>
  <dc:subject/>
  <dc:title>ПРИЛОЖЕНИЕ № 1</dc:title>
</cp:coreProperties>
</file>