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bookmarkStart w:id="0" w:name="_Hlk214972336"/>
      <w:bookmarkEnd w:id="0"/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к Порядку принятия решения о предоставлении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214972336"/>
      <w:bookmarkStart w:id="2" w:name="_Hlk214972336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енсии за выслугу л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т «_____»_____________ 20__ г               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ями Совета муниципального образования Ленинградский муниципальный округ Краснодарского края от 24 декабря   2024 г. № 40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» установить пенсию за выслугу лет гр.__________________________________________________________________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вшему муниципальную должность, должность муниципальной службы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ужное подчеркнуть)</w:t>
      </w:r>
      <w:r>
        <w:rPr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(работы), которого составляет_____ лет, что составляет _______% установленной трудовой пенсии по старости, трудовой пенсии по инвалидности, досрочно установленной трудовой пенсии по старости (инвалидности), определенной в размере _________ руб. ________коп., учитываемой для назначения пенсии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енсию за выслугу лет в сумме ___________ руб. _________коп.  с __________________ г. по __________________г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число, месяц, год)                             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назначению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е пенсии за выслугу лет лиц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вшим муниципальные должно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х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 xml:space="preserve">                                   ______________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7:00Z</dcterms:created>
  <dc:creator>Пользователь МО</dc:creator>
  <dc:description/>
  <cp:keywords/>
  <dc:language>en-US</dc:language>
  <cp:lastModifiedBy>Пользователь Windows</cp:lastModifiedBy>
  <cp:lastPrinted>2025-11-25T14:26:00Z</cp:lastPrinted>
  <dcterms:modified xsi:type="dcterms:W3CDTF">2025-12-02T11:47:00Z</dcterms:modified>
  <cp:revision>2</cp:revision>
  <dc:subject/>
  <dc:title/>
</cp:coreProperties>
</file>