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ий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округ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keepNext w:val="true"/>
        <w:numPr>
          <w:ilvl w:val="0"/>
          <w:numId w:val="0"/>
        </w:numPr>
        <w:ind w:firstLine="5387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от 27.11.2025 г. № 1812</w:t>
      </w:r>
    </w:p>
    <w:p>
      <w:pPr>
        <w:pStyle w:val="Normal"/>
        <w:keepNext w:val="true"/>
        <w:numPr>
          <w:ilvl w:val="0"/>
          <w:numId w:val="0"/>
        </w:numPr>
        <w:ind w:left="5245" w:firstLine="142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назначению и выплате пенсии за выслугу лет лицам, замещавши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е должности и должности муниципальной службы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ах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5492"/>
      </w:tblGrid>
      <w:tr>
        <w:trPr/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и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Юрьевич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Ленинградского муниципального округа, председатель комиссии;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а Григорьевна</w:t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Ленинградского муниципального округа, начальник отдела имущественных отношений администрации, заместитель председателя комиссии;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ю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кадров и муниципальной службы администрации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кадров и муниципальной службы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ю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внутренней политик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Юрьевна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юридического отдела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я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Эвальдовна</w:t>
            </w:r>
          </w:p>
        </w:tc>
        <w:tc>
          <w:tcPr>
            <w:tcW w:w="549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Централизованная межотраслевая бухгалтерия» муниципального образования Ленинградский муниципальный округ Краснодарского кр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т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Ленинградского муниципального округа, начальник финансового управления администрации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стоби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Ленинградского муниципальн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Ленинградского территориального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марово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Ленинградского муниципальн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8"/>
          <w:szCs w:val="28"/>
        </w:rPr>
        <w:t>муниципального округа                                                                      Ю.Ю. Шули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48:00Z</dcterms:created>
  <dc:creator>гиммлер оукеншильд</dc:creator>
  <dc:description/>
  <cp:keywords/>
  <dc:language>en-US</dc:language>
  <cp:lastModifiedBy>Пользователь Windows</cp:lastModifiedBy>
  <cp:lastPrinted>2025-09-17T10:39:00Z</cp:lastPrinted>
  <dcterms:modified xsi:type="dcterms:W3CDTF">2025-12-02T11:48:00Z</dcterms:modified>
  <cp:revision>2</cp:revision>
  <dc:subject/>
  <dc:title>РОССИЙСКАЯ ФЕДЕРАЦИЯ</dc:title>
</cp:coreProperties>
</file>