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рта 2021 года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</w:t>
      </w:r>
      <w:r>
        <w:rPr>
          <w:b/>
          <w:bCs/>
          <w:sz w:val="28"/>
          <w:szCs w:val="28"/>
        </w:rPr>
        <w:t xml:space="preserve">изменений в Правила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их поселений Ленинград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о статьей 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Федеральным законом от 13 июля 2020 г. № 202-ФЗ «О внесении изменений в Федеральный закон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и отдельные законодательные акты Российской Федерации</w:t>
        </w:r>
      </w:hyperlink>
      <w:r>
        <w:rPr>
          <w:sz w:val="28"/>
          <w:szCs w:val="28"/>
        </w:rPr>
        <w:t xml:space="preserve">»,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Федеральным законом от 31 июля 2020 г. № 254-ФЗ «Об особенностях регулирования отдельных отношений в целях модернизации и расширения магистральной инфраструктуры и о внесении изменений в отдельные законодательные акты Российской Федерации</w:t>
        </w:r>
      </w:hyperlink>
      <w:r>
        <w:rPr>
          <w:sz w:val="28"/>
          <w:szCs w:val="28"/>
        </w:rPr>
        <w:t xml:space="preserve">», Федеральным законом от 31 июля 2020 г. № 264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29 декабря 2020 г. № 468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30 декабря 2020 г.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,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Федеральным законом от 30 декабря 2020 г. № 505-ФЗ «О внесении изменений в Федеральный закон «Об особо охраняемых природных территориях» и отдельные законодательные акты Российской Федерации</w:t>
        </w:r>
      </w:hyperlink>
      <w:r>
        <w:rPr>
          <w:sz w:val="28"/>
          <w:szCs w:val="28"/>
        </w:rPr>
        <w:t>», Уставом муниципального образования Ленинградский район, на основании письма департамента по архитектуре и градостроительству Краснодарского края от 24 декабря 2020 г. № 71-01-08-11406/20 «О применении норм градостроительного законодательства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ключений № 1-12 о результатах публичных слушаний по проекту внесения изменений в Правила землепользования и застройки сельских поселений Ленинградского района, в целях эффективного землепользования и развития территории сельских поселений Ленинградского района, Совет муниципального образования Ленинградский район  </w:t>
      </w:r>
      <w:r>
        <w:rPr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sz w:val="28"/>
          <w:szCs w:val="28"/>
        </w:rPr>
        <w:t>1. Внести изменения в: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sz w:val="28"/>
          <w:szCs w:val="28"/>
        </w:rPr>
        <w:t>1) Правила землепользования и застройки территории Белохуторского сельского поселения Ленинградского района Краснодарского края, утвержденные решением Совета Белохуторского сельского поселения Ленинградского района от 28 февраля 2014 г. № 1,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sz w:val="28"/>
          <w:szCs w:val="28"/>
        </w:rPr>
        <w:t>2) Правила землепользования и застройки территории Восточного сельского поселения Ленинградского района Краснодарского края, утвержденные решением Совета Восточного сельского поселения Ленинградского района от 28 ноября 2014 г. № 37,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sz w:val="28"/>
          <w:szCs w:val="28"/>
        </w:rPr>
        <w:t>3) Правила землепользования и застройки территории Западного сельского поселения Ленинградского района Краснодарского края, утвержденные решением Совета Западного сельского поселения Ленинградского района от 22 апреля 2014 г. № 20,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sz w:val="28"/>
          <w:szCs w:val="28"/>
        </w:rPr>
        <w:t>4) Правила землепользования и застройки территории Коржовского сельского поселения Ленинградского района Краснодарского края, утвержденные решением Совета Коржовского сельского поселения Ленинградского района от 24 января 2014 г. № 1,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sz w:val="28"/>
          <w:szCs w:val="28"/>
        </w:rPr>
        <w:t>5) Правила землепользования и застройки территории Крыловского сельского поселения Ленинградского района Краснодарского края, утвержденные решением Совета Крыловского сельского поселения Ленинградского района от 27 декабря 2017 г. № 103, согласно приложению 5 к настоящему решению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авила землепользования и застройки территории Куликовского сельского поселения Ленинградского района Краснодарского края, утвержденные решением Совета Куликовского сельского поселения Ленинградского района от 23 января 2014 г. № 4, согласно приложению 6 к настоящему решению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авила землепользования и застройки территории Ленинградского сельского поселения Ленинградского района Краснодарского края, утвержденные решением Совета Ленинградского сельского поселения Ленинградского района от 10 июня 2015 г. № 35, согласно приложению 7 к настоящему решению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sz w:val="28"/>
          <w:szCs w:val="28"/>
        </w:rPr>
        <w:t>8) Правила землепользования и застройки территории Новоплатнировского сельского поселения Ленинградского района Краснодарского края, утвержденные решением Совета Новоплатнировского сельского поселения Ленинградского района от 26 августа 2013 г. № 25, согласно приложению 8 к настоящему решению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авила землепользования и застройки территории Новоуманского сельского поселения Ленинградского района Краснодарского края, утвержденные решением Совета Новоуманского сельского поселения 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43" w:hanging="0"/>
        <w:jc w:val="both"/>
        <w:rPr/>
      </w:pPr>
      <w:r>
        <w:rPr>
          <w:sz w:val="28"/>
          <w:szCs w:val="28"/>
        </w:rPr>
        <w:t>Ленинградского района от 27 января 2014 г. № 2, согласно приложению 9 к настоящему решению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sz w:val="28"/>
          <w:szCs w:val="28"/>
        </w:rPr>
        <w:t>10) Правила землепользования и застройки территории Образцового сельского поселения Ленинградского района Краснодарского края, утвержденные решением Совета Образцового сельского поселения Ленинградского района от 24 февраля 2014 г. № 2, согласно приложению 10 к настоящему решению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sz w:val="28"/>
          <w:szCs w:val="28"/>
        </w:rPr>
        <w:t>11) Правила землепользования и застройки территории Первомайского сельского поселения Ленинградского района Краснодарского края, утвержденные решением Совета Первомайского сельского поселения Ленинградского района от 13 декабря 2013 г. № 31, согласно приложению 11 к настоящему решению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авила землепользования и застройки территории Уманского сельского поселения Ленинградского района Краснодарского края, утвержденные решением Совета Уманского сельского поселения Ленинградского района от 14 февраля 2014 г. № 4, согласно приложению 12 к настоящему решению.</w:t>
      </w:r>
    </w:p>
    <w:p>
      <w:pPr>
        <w:pStyle w:val="2"/>
        <w:ind w:right="-143" w:firstLine="709"/>
        <w:rPr>
          <w:szCs w:val="28"/>
        </w:rPr>
      </w:pPr>
      <w:r>
        <w:rPr>
          <w:szCs w:val="28"/>
        </w:rPr>
        <w:t>2. Признать утратившими силу решение Совета муниципального образования Ленинградский район от 22 июня 2020 г. № 32 «О внесении изменений в Правила землепользования и застройки сельских поселений Ленинградского района».</w:t>
      </w:r>
    </w:p>
    <w:p>
      <w:pPr>
        <w:pStyle w:val="2"/>
        <w:ind w:right="-143" w:firstLine="709"/>
        <w:rPr>
          <w:szCs w:val="28"/>
        </w:rPr>
      </w:pPr>
      <w:r>
        <w:rPr>
          <w:szCs w:val="28"/>
        </w:rPr>
        <w:t>3. Сектору информатизации администрации муниципального образования (Финько С.С.) обеспечить официальное опубликование настоящего решения на официальном интернет-портале муниципального образования Ленинградский район (</w:t>
      </w:r>
      <w:r>
        <w:rPr>
          <w:szCs w:val="28"/>
          <w:lang w:val="en-US" w:eastAsia="ar-SA"/>
        </w:rPr>
        <w:t>www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adminlenkub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ru</w:t>
      </w:r>
      <w:r>
        <w:rPr>
          <w:szCs w:val="28"/>
        </w:rPr>
        <w:t>).</w:t>
      </w:r>
    </w:p>
    <w:p>
      <w:pPr>
        <w:pStyle w:val="2"/>
        <w:ind w:right="-143" w:firstLine="709"/>
        <w:rPr>
          <w:szCs w:val="28"/>
        </w:rPr>
      </w:pPr>
      <w:r>
        <w:rPr>
          <w:szCs w:val="28"/>
        </w:rPr>
        <w:t>4. Контроль за исполнением данного решения возложить на комиссию Совета муниципального образования Ленинградский район по вопросам агропромышленного комплекса, транспорта, связи, строительства и ЖКХ                     (Безлюдский А.Л.).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right="-14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     И.М.Горобец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55" w:leader="none"/>
        </w:tabs>
        <w:ind w:right="-143" w:hanging="0"/>
        <w:rPr/>
      </w:pPr>
      <w:r>
        <w:rPr>
          <w:sz w:val="28"/>
          <w:szCs w:val="28"/>
        </w:rPr>
        <w:t>Ленинградский район                                                                               И.А.Горелко</w:t>
      </w:r>
    </w:p>
    <w:p>
      <w:pPr>
        <w:pStyle w:val="Normal"/>
        <w:tabs>
          <w:tab w:val="clear" w:pos="708"/>
          <w:tab w:val="left" w:pos="805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624" w:gutter="0" w:header="284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home.garant.ru/document/redirect/74370530/0" TargetMode="External"/><Relationship Id="rId4" Type="http://schemas.openxmlformats.org/officeDocument/2006/relationships/hyperlink" Target="http://home.garant.ru/document/redirect/74450806/0" TargetMode="External"/><Relationship Id="rId5" Type="http://schemas.openxmlformats.org/officeDocument/2006/relationships/hyperlink" Target="http://home.garant.ru/document/redirect/400157182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9:00Z</dcterms:created>
  <dc:creator>Admin</dc:creator>
  <dc:description/>
  <cp:keywords/>
  <dc:language>en-US</dc:language>
  <cp:lastModifiedBy>Матюха</cp:lastModifiedBy>
  <cp:lastPrinted>2021-03-26T08:58:00Z</cp:lastPrinted>
  <dcterms:modified xsi:type="dcterms:W3CDTF">2021-03-26T05:58:00Z</dcterms:modified>
  <cp:revision>28</cp:revision>
  <dc:subject/>
  <dc:title>Об утверждении Правил землепользования и застройки Ленинградского сельского поселения, применительно к части территории поселения - станицы Ленинградской</dc:title>
</cp:coreProperties>
</file>