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340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Ленинградского района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396"/>
        <w:gridCol w:w="714"/>
        <w:gridCol w:w="1279"/>
        <w:gridCol w:w="1543"/>
        <w:gridCol w:w="14"/>
        <w:gridCol w:w="1253"/>
        <w:gridCol w:w="18"/>
        <w:gridCol w:w="10"/>
        <w:gridCol w:w="6"/>
        <w:gridCol w:w="857"/>
        <w:gridCol w:w="835"/>
        <w:gridCol w:w="11"/>
        <w:gridCol w:w="8"/>
        <w:gridCol w:w="151"/>
        <w:gridCol w:w="1105"/>
        <w:gridCol w:w="8"/>
        <w:gridCol w:w="8"/>
        <w:gridCol w:w="1968"/>
        <w:gridCol w:w="8"/>
        <w:gridCol w:w="8"/>
        <w:gridCol w:w="1707"/>
        <w:gridCol w:w="8"/>
        <w:gridCol w:w="11"/>
      </w:tblGrid>
      <w:tr>
        <w:trPr>
          <w:tblHeader w:val="true"/>
          <w:trHeight w:val="79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-ту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hd w:fill="FFFFFF" w:val="clear"/>
              </w:rPr>
              <w:endnoteReference w:id="2"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 </w:t>
              <w:br/>
              <w:t>реализации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</w:t>
              <w:br/>
              <w:t xml:space="preserve">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ind w:left="-57" w:right="-57" w:hanging="0"/>
              <w:jc w:val="center"/>
              <w:rPr/>
            </w:pPr>
            <w:r>
              <w:rPr/>
              <w:t>Непосредственный результат реализации мероприятий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</w:t>
            </w:r>
          </w:p>
          <w:p>
            <w:pPr>
              <w:pStyle w:val="Style78"/>
              <w:ind w:left="-57" w:right="-57" w:hanging="0"/>
              <w:jc w:val="center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-бюджетные источники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9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учреждений культуры</w:t>
            </w:r>
          </w:p>
        </w:tc>
      </w:tr>
      <w:tr>
        <w:trPr>
          <w:trHeight w:val="11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отдела культуры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модернизация отрасли в муниципальном образовании Ленинградский район, обеспечение мебелью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район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,7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,8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,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,8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,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4,3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4,3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 ДОД ДМШ ст. Ленинградской, МБУ ДО ДШИ ст. Крыловской, МБУ ДОД ДХШ станицы Ленинградской (в рамках выполнения муниципального задания 1)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7,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7,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, МБУ ДО ДШИ ст. Крыловской, МБУ ДОД ДХШ ст. Ленинградской</w:t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673,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673,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78,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78,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427,6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427,6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825,8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825,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9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495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495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3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837,6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837,6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и обеспечение деятельности ММБУК «Центр творчества и искусства», МКУ «Центр обеспечения деятельности учреждений культуры»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26,6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26,6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ММБУК «Центр творчества и искус-ства», МКУ «Центр обеспечения деятельности учреждений культуры»  </w:t>
            </w:r>
          </w:p>
        </w:tc>
      </w:tr>
      <w:tr>
        <w:trPr>
          <w:trHeight w:val="1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26,6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26,6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КУ «РОМЦК»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,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,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 модернизация отрасли культур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компьютерной техникой, оборудованием, оргтехникой, фото-, аудио- и видеотехникой, звуковым, проекционным оборудованием, аксессуарами к ним, комплектующими и наборами деталей, программным обеспечение мебелью.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31,8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31,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49,9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49,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07,3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07,3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51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51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3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3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64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27,1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27,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5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и обеспечение деятельности МБУК «ЛМБ» (в рамках выполнения муниципального задания) 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3,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3,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24,6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24,6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05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05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73,3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73,3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77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77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1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9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FFFFFF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20239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5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352,4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352,4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9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одельной муниципальной библиотеки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хническое заключение по определению состояния строительных конструкций здания библиотеки, разработка дизайн- проекта, строительно- монтажные работы, текущий ремонт помещений, курсы повышения квалификации, изготовление вывесок, изготовление арт- объекта, проведение и оплата трафика сети интернет, приобретение материалов, оборудования, детской литературы, мебели и другое, а так же прочие виды работ 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56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2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3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,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93,1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4,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,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лектование и обеспечение сохранности библиотечных фондов межпоселенческих библиотек МБУК «ЛМБ» 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1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8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ниг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,7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7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7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6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1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6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5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4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,1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0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7,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,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,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4,3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К «Историко-краеведческий музей» (в рамках выполнения муниципального задания – 1)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Историко- краеведческий музей»</w:t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0,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0,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3,1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3,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38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38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20,9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20,9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5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73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73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07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979,8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979,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9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  местным бюджетам муниципальных образований Краснодарского края в целях финансирования финансового обеспечения  расходных обязательств муниципальных образований Краснодарского края в части укрепления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музыкальных инструментов, оборудования, учебных материалов для ведение образовательного процесса МБУ ДОД ДМШ ст. Ленинградской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нинградский район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Д ДМШ ст. Ленинградской</w:t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7,8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0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7,8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0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 сметной документации на сохранение объекта культурного наследия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; проведение обследования зданий, выполнение проектно-сметных работ по замене электропроводки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jc w:val="both"/>
              <w:rPr>
                <w:color w:val="000000"/>
              </w:rPr>
            </w:pPr>
            <w:r>
              <w:rPr/>
              <w:t>Разработка проектно сметной документации МБУК «Ленинградский районный историко-краеведческий музей», МБУ ДО ДМШ ст. Ленинградской муниципального образования  Ленинградский район; МБУ ДО ДШИ ст. Крыловской муниципального образования Ленинградский район; 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; проведение обследования зданий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7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7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енинградский район, МБУК «Ленинградский районный историко-краеведческий музей», МБУ ДО ДМШ ст. Ленинградской муниципального образования  Ленинградский район, МБУ ДО ДШИ ст. Крыловской муниципального образования Ленинградский район,</w:t>
            </w:r>
            <w:r>
              <w:rPr>
                <w:rFonts w:cs="Times New Roman" w:ascii="Times New Roman" w:hAnsi="Times New Roman"/>
                <w:color w:val="000000"/>
              </w:rPr>
              <w:t xml:space="preserve"> МБУК «ЛМБ», МБУ ДОД ДХШ ст. Ленинградской</w:t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4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4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5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5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6,4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6,4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1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-градский район, МБУК «Историко- краеведческий музей»</w:t>
            </w:r>
          </w:p>
        </w:tc>
      </w:tr>
      <w:tr>
        <w:trPr>
          <w:trHeight w:val="4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2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для маломобильных групп населения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платформы подъемной с вертикальным перемещением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4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3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висимая оценки качества условий оказания услуг учреждениями культуры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независимой оценки качества условий оказания услуг учреждениями культуры в учреждениях культуры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-градский район</w:t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6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6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,9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,9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14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и демонтаж автоматической пожарной сигнализации и системы оповещения, установка оборудования с системой контроля управления доступом (домофон)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женерно- технической защищенности объектов культуры на территории муниципального образования Ленинградский район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, МБУ ДОД ДХШ ст. Ленинградской</w:t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,9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,9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1,9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1,9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15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обретение оборудования, материалов и монтаж системы экстренного оповещения </w:t>
            </w:r>
            <w:r>
              <w:rPr>
                <w:rFonts w:cs="Times New Roman" w:ascii="Times New Roman" w:hAnsi="Times New Roman"/>
              </w:rPr>
              <w:t>о потенциальной угрозе возникновения ЧС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ышение уровня инженерно- технической защищенности объекта культуры муниципального образования Ленинградский район  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, МБУ ДОД ДХШ ст. Ленинградской, МБУ ДОД ДМШ ст. Ленинградской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,7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,7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,8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,8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16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и/или реконструкция  зданий учреждений культуры, у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я учреждения, капитальный ремонт полов, замена электропроводки, другие виды работ и приобретение материалов, осуществление авторского надзора и научного руководства за проведением работ по капитальному ремонту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, МБУК «Историко- краеведческий музей»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4,8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4,8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16036,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5429,8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,3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82,4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1,7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1,7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18833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8226,3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,3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82,4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17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аварийного освещения и системы видеонаблюдения по филиалам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аварийного освещения и системы видеонаблюдения по филиалам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5,0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18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пошлина по решению Арбитражного суда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ышение уровня инженерно- технической защищенности объекта культуры муниципального образования Ленинградский район  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6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9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нтаж автоматической пожарной сигнализации, охранной  тревожной сигнализации и системы видеонаблюдения в зданиях учреждений культуры 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Монтаж автоматической пожарной сигнализации, охранной  тревожно сигнализации и системы видеонаблюдения в здании учреждения культуры МБУК «ЛРИКМ»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Историко- краеведческий музей»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2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2,8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2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2,8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9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хранение и развитие кадрового потенциала учреждений культуры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учреждений культуры, расположенных на территории Краснодарского края, проживающим в сельской местности, рабочих поселках (поселках городского типа)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9,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4,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на оплату жилых помещений, отопления и освещения работникам учреждений культуры ежегодно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 МБУ ДОД ДМШ ст. Ленинградской, МБУ ДО ДШИ ст. Крыловской, МБУ ДОД ДХШ ст. Ленинградской, МБУК «Историко-краеведческий музей», МБУК «ЛМБ»</w:t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8,8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,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4,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2,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6,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,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4,3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9,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5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3,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8,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54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6,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96,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39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культурно - досуговой деятельности для различных категорий населения</w:t>
            </w:r>
          </w:p>
        </w:tc>
      </w:tr>
      <w:tr>
        <w:trPr>
          <w:trHeight w:val="11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культурно-досуговых мероприятий 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 и участие не менее 10 районных, не менее 5 краевых  и зональных мероприятиях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не менее 5 выездных мероприятий (оплата проживания, питания и проезд); организация выездов детей с целью оздоровления 4 поездки детских творческих коллективов: проезд, проживание и питание, занятости, оплата питания жюри, организация фуршетов, </w:t>
            </w:r>
            <w:r>
              <w:rPr>
                <w:rFonts w:cs="Times New Roman" w:ascii="Times New Roman" w:hAnsi="Times New Roman"/>
              </w:rPr>
              <w:t>организация питания,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знаменование памятных дат и юбилеев, приобретение ценных подарков, кредиторская задолженность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латы премий для учащихся, приобретение компьютерной техники, оргтехники, фото, аудио видео и цифровой техники и комплектующим к ним, звуковое и проекционное оборудование, мебель, бытовая техника, денежное вознагражд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ганизационные взносы за участие в мероприятиях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9,8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9,8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7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7,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4,2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4,2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0,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0,3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развития «Волонтеры        Культуры»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культуры среди населения разного возраста по средствам участия волонтеров «Культуры»  в подготовке и проведении мероприятий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60,7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43,1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,8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00,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18,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,5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7,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738,9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06,9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3,9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8,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777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836,4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,5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41,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00,9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,6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21,8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46,9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,8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139,8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352,2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3,1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94,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bookmarkStart w:id="1" w:name="sub_1400"/>
      <w:r>
        <w:rPr>
          <w:rFonts w:cs="Times New Roman" w:ascii="Times New Roman" w:hAnsi="Times New Roman"/>
          <w:sz w:val="27"/>
          <w:szCs w:val="27"/>
        </w:rPr>
        <w:t xml:space="preserve">Ленинградский район                 </w:t>
        <w:tab/>
        <w:t xml:space="preserve">                                                                                                                             Е.В. Миронов     </w:t>
      </w:r>
      <w:bookmarkEnd w:id="1"/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endnotePr>
        <w:numFmt w:val="chicago"/>
      </w:endnotePr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ndnotePr>
    <w:numFmt w:val="chicago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Heading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2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6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7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7:5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11-05T10:33:00Z</cp:lastPrinted>
  <dcterms:modified xsi:type="dcterms:W3CDTF">2024-11-05T07:56:00Z</dcterms:modified>
  <cp:revision>35</cp:revision>
  <dc:subject/>
  <dc:title>Постановление главы администрации (губернатора) Краснодарского края</dc:title>
</cp:coreProperties>
</file>