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о-массовых мероприятий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узеев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 ДШИ на начало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72 139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646 352,2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7118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15706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164836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93400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88646,9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53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603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01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72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758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20394,5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5428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9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10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16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color w:val="00000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he-IL"/>
        </w:rPr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6 годы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 показатели  муниципальной программы  приведены в приложение  1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и краткое описание основных мероприятий муниципальной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418"/>
        <w:gridCol w:w="1314"/>
        <w:gridCol w:w="1499"/>
        <w:gridCol w:w="14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тыс.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0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3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46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3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77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4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21,8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3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культуры администрации муниципального образования Ленинградский       район   (главный   распорядитель     бюджетных   средств)   в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</w:t>
        <w:tab/>
        <w:t xml:space="preserve">                                        Е.В. Ми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user</cp:lastModifiedBy>
  <cp:lastPrinted>2024-10-31T15:54:00Z</cp:lastPrinted>
  <dcterms:modified xsi:type="dcterms:W3CDTF">2024-10-31T12:55:00Z</dcterms:modified>
  <cp:revision>275</cp:revision>
  <dc:subject/>
  <dc:title>ПРИЛОЖЕНИЕ</dc:title>
</cp:coreProperties>
</file>