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0915" w:right="-454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10915" w:right="-454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915" w:right="-454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ind w:left="10915" w:right="-454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10915" w:right="-4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«Противодействие коррупции в </w:t>
        <w:br/>
        <w:t>Ленинградском районе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отиводействие коррупции в Ленинградском районе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712"/>
        <w:gridCol w:w="1049"/>
        <w:gridCol w:w="642"/>
        <w:gridCol w:w="729"/>
        <w:gridCol w:w="784"/>
        <w:gridCol w:w="823"/>
        <w:gridCol w:w="15"/>
        <w:gridCol w:w="833"/>
        <w:gridCol w:w="15"/>
        <w:gridCol w:w="817"/>
      </w:tblGrid>
      <w:tr>
        <w:trPr>
          <w:trHeight w:val="392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8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*</w:t>
              </w:r>
            </w:hyperlink>
          </w:p>
        </w:tc>
        <w:tc>
          <w:tcPr>
            <w:tcW w:w="4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69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pacing w:lineRule="auto" w:line="22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ротиводействие коррупции в муниципальном образовании Ленинградский район»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Доля нормативных правовых актов и проектов нормативных правовых актов органов местного самоуправления муниципального образования Ленинградский район, в отношении которых проведена антикоррупционная экспертиза, принятых к рассмотрению в отчетном год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Число муниципальных служащих муниципального образования Ленинградский район, прошедших обучение по программам противодействия корруп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отраслевых (функциональных) органов администрации муниципального образования Ленинградский район информационным материалом по вопросам противодействия корруп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циологического исследования восприятия уровня коррупции в органах местного самоуправления муниципального образования Ленинградский район со стороны общества и бизнес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240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</w:rPr>
              <w:t xml:space="preserve">Не менее 240 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</w:rPr>
              <w:t xml:space="preserve">Не менее 240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</w:rPr>
              <w:t xml:space="preserve">Не менее 240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</w:rPr>
              <w:t xml:space="preserve">Не менее 240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</w:p>
    <w:p>
      <w:pPr>
        <w:pStyle w:val="Normal"/>
        <w:tabs>
          <w:tab w:val="clear" w:pos="720"/>
          <w:tab w:val="left" w:pos="12758" w:leader="none"/>
        </w:tabs>
        <w:ind w:right="-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>А.Н.Шередек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8:32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истрация МО</cp:lastModifiedBy>
  <cp:lastPrinted>2015-12-16T08:17:00Z</cp:lastPrinted>
  <dcterms:modified xsi:type="dcterms:W3CDTF">2020-04-09T13:26:00Z</dcterms:modified>
  <cp:revision>16</cp:revision>
  <dc:subject/>
  <dc:title>Постановление главы администрации (губернатора) Краснодарского края</dc:title>
</cp:coreProperties>
</file>