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996"/>
        <w:rPr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41623594" r:id="rId2"/>
        </w:object>
      </w:r>
      <w:r>
        <w:rPr/>
        <w:t xml:space="preserve">                                                </w:t>
      </w:r>
    </w:p>
    <w:p>
      <w:pPr>
        <w:pStyle w:val="Normal"/>
        <w:spacing w:lineRule="atLeast" w:line="240"/>
        <w:ind w:left="3540" w:firstLine="70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 02.08.2024</w:t>
        <w:tab/>
        <w:t>№ 7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муниципального образования Ленинградский район от 7 декабря 2022 г. №1316 «Об утверждении муниципальной программы «Информатизация администрации муниципального образования Ленинградский район» </w:t>
        <w:br/>
        <w:t>на 2023 – 2025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муниципального образования Ленинградский район, в связи с необходимостью внесения редакционных уточнений, </w:t>
        <w:br/>
      </w:r>
      <w:r>
        <w:rPr>
          <w:rFonts w:eastAsia="Calibri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7 декабря 2022 г. №1316 «Об утверждении муниципальной программы «Информатизация администрации муниципального образования Ленинградский район» на 2023 – 2025 годы» изменение, изложив приложение к постановлению в новой редакции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6 мая 2024 г. № 387 «О внесении изменений в постановление администрации муниципального образования Ленинградский район от 7 декабря 2022 г. №1316 «Об утверждении муниципальной программы «Информатизация администрации муниципального образования Ленинградский район» на 2023 – 2025 годы» признать утратившим силу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муниципального образования В.Н.Шерстобитов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  <w:br/>
        <w:t>Ленинградский район</w:t>
        <w:tab/>
        <w:t xml:space="preserve"> Ю.Ю.Шулик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1:00Z</dcterms:created>
  <dc:creator>Комьютер</dc:creator>
  <dc:description/>
  <cp:keywords/>
  <dc:language>en-US</dc:language>
  <cp:lastModifiedBy>Финько</cp:lastModifiedBy>
  <cp:lastPrinted>2024-04-25T16:32:00Z</cp:lastPrinted>
  <dcterms:modified xsi:type="dcterms:W3CDTF">2024-08-02T12:46:00Z</dcterms:modified>
  <cp:revision>14</cp:revision>
  <dc:subject/>
  <dc:title>ПРИЛОЖЕНИЕ</dc:title>
</cp:coreProperties>
</file>