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9498" w:hanging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22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Style22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22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2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</w:t>
      </w:r>
    </w:p>
    <w:p>
      <w:pPr>
        <w:pStyle w:val="Style22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Style22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г. № 152</w:t>
      </w:r>
    </w:p>
    <w:p>
      <w:pPr>
        <w:pStyle w:val="Style22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94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Style22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2"/>
        <w:ind w:left="94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22"/>
        <w:ind w:left="9498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цового сельского поселения</w:t>
      </w:r>
    </w:p>
    <w:p>
      <w:pPr>
        <w:pStyle w:val="Style22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22"/>
        <w:ind w:left="94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12.2023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 структура расходов бюджета Образцового сельского поселения Ленинградского района  по расходам на 2024 год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31"/>
        <w:gridCol w:w="942"/>
        <w:gridCol w:w="1357"/>
        <w:gridCol w:w="1506"/>
        <w:gridCol w:w="1134"/>
        <w:gridCol w:w="1560"/>
        <w:gridCol w:w="1398"/>
        <w:gridCol w:w="1514"/>
      </w:tblGrid>
      <w:tr>
        <w:trPr>
          <w:tblHeader w:val="true"/>
          <w:trHeight w:val="31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ы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довое назначение, тыс. руб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тыс. руб.</w:t>
              <w:tab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довое назначение, тыс. руб.</w:t>
            </w:r>
          </w:p>
        </w:tc>
      </w:tr>
      <w:tr>
        <w:trPr>
          <w:tblHeader w:val="true"/>
          <w:trHeight w:val="80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администрато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269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911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180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Образцового сельского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28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428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7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0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109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0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главы Образцового сельского поселения Ленинградского рай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09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09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у персоналу муниципальных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09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,1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 187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319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 506,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Образцового сельского поселения Ленинградского рай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87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19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6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84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19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3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у персоналу муниципальных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13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3,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4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4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9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6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6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8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Образцового сельского поселения Ленинградского рай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2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13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ередачу полномочий по осуществлению внутреннего муниципального финансового контроля в Образцовом сельском поселен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2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2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Образцового сельского поселения Ленинградского рай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 фонд администрации Образцового сельского 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00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38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00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2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2,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Образцового сельского поселения Ленинградского рай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обязательства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0009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0009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6,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0009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66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«Поддержка малого и среднего предпринимательства в  Образцовом  сельском поселении Ленинградского района»  на 2022- 2024 г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рамках программы «Поддержка малого и среднего предпринимательства в  Образцовом  сельском поселении Ленинградского района»  на 2022- 2024 г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9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15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4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у персоналу муниципальных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Образцового сельского поселения Ленинградского рай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0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52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 экономики,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«Комплексные меры противодействия злоупотреблению наркотическими средствами и их незаконному обороту на 2023-2025 годы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«Комплексные мероприятия по усилению борьбы с преступностью и укреплению правопорядка на территории  Образцового сельского поселения Ленинградского района" на 2022-2024 гг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9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«Пожарная безопасность в Образцовом сельском поселении Ленинградского района" на 2023-2025 г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57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31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26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4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4,4</w:t>
            </w:r>
          </w:p>
        </w:tc>
      </w:tr>
      <w:tr>
        <w:trPr>
          <w:trHeight w:val="8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П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 ремонт  дорог общего пользования местного значения  Образцового сельского поселения Ленинградского района» на 2022-2024 г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4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4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3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4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4,4</w:t>
            </w:r>
          </w:p>
        </w:tc>
      </w:tr>
      <w:tr>
        <w:trPr>
          <w:trHeight w:val="7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ругие вопросы в области национальной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ном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1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70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в области строительства, архитектуры и градостроитель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1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0003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1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6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0003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1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58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928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387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«Благоустройство территории   Образцового сельского поселения Ленинградского района»  на 2022 - 2024 г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199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320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878,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20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20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иобретению специальной техн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«Благоустройство территории   Образцового сельского поселения Ленинградского района»  на 2022 - 2024 г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458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+754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212,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электроэнерг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9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28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стадиона в пос. Образцовом, Ленинградского района, Краснодарского края с элементами «полосы препятствий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7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3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50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7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3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50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95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5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городских округов и  посел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00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95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5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00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95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5,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«Энергосбережение и повышение энергетической эффективности на территории Образцового сельского поселения Ленинградского района» на 2024-2026 г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рамках программы МП «Энергосбережение и повышение энергетической эффективности на территории Образцового сельского поселения Ленинградского района» на 2024-2026 г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«Реализация государственной молодёжной политики на территории Образцового сельского поселения Ленинградского района на 2024-2026 го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рамках программы «Реализация государственной молодёжной политики на территории Образцового сельского поселения Ленинградского района на 2024-2026 го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68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44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28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«Развитие сферы культуры Образцового сельского поселения Ленинградского района» на 2022-2024 г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2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4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2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деятельности учреждений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2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5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3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92,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43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1</w:t>
            </w:r>
          </w:p>
        </w:tc>
      </w:tr>
      <w:tr>
        <w:trPr>
          <w:trHeight w:val="38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95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,8</w:t>
            </w:r>
          </w:p>
        </w:tc>
      </w:tr>
      <w:tr>
        <w:trPr>
          <w:trHeight w:val="4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95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,8</w:t>
            </w:r>
          </w:p>
        </w:tc>
      </w:tr>
      <w:tr>
        <w:trPr>
          <w:trHeight w:val="39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0</w:t>
            </w:r>
          </w:p>
        </w:tc>
      </w:tr>
      <w:tr>
        <w:trPr>
          <w:trHeight w:val="15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ередачу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исполнение в муниципальный район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0</w:t>
            </w:r>
          </w:p>
        </w:tc>
      </w:tr>
      <w:tr>
        <w:trPr>
          <w:trHeight w:val="4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0</w:t>
            </w:r>
          </w:p>
        </w:tc>
      </w:tr>
      <w:tr>
        <w:trPr>
          <w:trHeight w:val="28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+11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25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1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2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1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5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0004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1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0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«Развитие физической культуры и спорта в Образцовом сельском поселении Ленинградского района» на 2023-2025 гг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рамках программы «Развитие физической культуры и спорта в Образцовом сельском поселении Ленинградского района» на 2023-2025 гг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000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5:48:00Z</dcterms:created>
  <dc:creator>1</dc:creator>
  <dc:description/>
  <cp:keywords/>
  <dc:language>en-US</dc:language>
  <cp:lastModifiedBy>Матюха</cp:lastModifiedBy>
  <cp:lastPrinted>2024-12-25T16:26:00Z</cp:lastPrinted>
  <dcterms:modified xsi:type="dcterms:W3CDTF">2024-12-25T13:26:00Z</dcterms:modified>
  <cp:revision>7</cp:revision>
  <dc:subject/>
  <dc:title/>
</cp:coreProperties>
</file>