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155" w:leader="none"/>
        </w:tabs>
        <w:ind w:firstLine="4395"/>
        <w:rPr/>
      </w:pPr>
      <w:r>
        <w:rPr>
          <w:sz w:val="28"/>
          <w:szCs w:val="28"/>
        </w:rPr>
        <w:t>Приложение 4</w:t>
      </w:r>
    </w:p>
    <w:p>
      <w:pPr>
        <w:pStyle w:val="TextBody"/>
        <w:ind w:firstLine="4395"/>
        <w:jc w:val="lef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4395"/>
        <w:rPr/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6060" w:leader="none"/>
        </w:tabs>
        <w:ind w:firstLine="4395"/>
        <w:rPr/>
      </w:pPr>
      <w:r>
        <w:rPr>
          <w:sz w:val="28"/>
          <w:szCs w:val="28"/>
        </w:rPr>
        <w:t>от 24.12.2024 г.№ 152</w:t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ПРИЛОЖЕНИЕ №  6</w:t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разцов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</w:t>
      </w:r>
      <w:r>
        <w:rPr>
          <w:sz w:val="28"/>
          <w:szCs w:val="28"/>
          <w:u w:val="single"/>
        </w:rPr>
        <w:t>2.12.2023 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3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целевых программ Образцов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604"/>
        <w:gridCol w:w="1633"/>
      </w:tblGrid>
      <w:tr>
        <w:trPr>
          <w:tblHeader w:val="true"/>
          <w:trHeight w:val="133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111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МП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держание и ремонт  дорог общего пользования местного значения Образцового сельского поселения Ленинградского района» на 2022-2024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,4</w:t>
            </w:r>
          </w:p>
        </w:tc>
      </w:tr>
      <w:tr>
        <w:trPr>
          <w:trHeight w:val="7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П «Благоустройство территории Образцового сельского поселения Ленинградского района» на 2022 -2024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,4</w:t>
            </w:r>
          </w:p>
        </w:tc>
      </w:tr>
      <w:tr>
        <w:trPr>
          <w:trHeight w:val="14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государственной молодёжной политики  на территории Образцового сельского поселения Ленинград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4-2026 год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П «Развитие сферы культуры Образцового сельского поселения Ленинградского района» на 2022-2024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0</w:t>
            </w:r>
          </w:p>
        </w:tc>
      </w:tr>
      <w:tr>
        <w:trPr>
          <w:trHeight w:val="84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ого и среднего предпринимательства в  Образцовом сельском поселении Ленинградского района» на 2022 – 2024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Энергосбережение и повышение энергетической эффективности на территории Образцового сельского поселения Ленинградского района» на 2024-2026 год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Комплексные мероприятия по усилению борьбы с преступностью и укреплению правопорядка на территории  Образцового сельского поселения Ленинградского района» на 2022-2024 г.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Комплексные меры противодействия злоупотреблению наркотическими средствами и их незаконному обороту» на 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Развитие физической культуры и спорта в Образцовом сельском поселении Ленинградского района» на 2023-2025 год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8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Пожарная безопасность в Образцовом сельском поселении Ленинградского района» на 2023 – 2025 год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4,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right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45:00Z</dcterms:created>
  <dc:creator>1</dc:creator>
  <dc:description/>
  <cp:keywords/>
  <dc:language>en-US</dc:language>
  <cp:lastModifiedBy>Матюха</cp:lastModifiedBy>
  <cp:lastPrinted>2024-12-25T16:30:00Z</cp:lastPrinted>
  <dcterms:modified xsi:type="dcterms:W3CDTF">2024-12-25T13:30:00Z</dcterms:modified>
  <cp:revision>66</cp:revision>
  <dc:subject/>
  <dc:title/>
</cp:coreProperties>
</file>