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6.2024 № 500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и подводящих тепловых сетей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 473,91 тыс. рублей, в том числе: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770,0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2 517,4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11 497,61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 95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хутора Западный Ленинградского района осуществляется от существующей водозаборной скважины № Д174-90/1 глубиной 120 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подземная вода не соответствует требованиям СанПиН 1.2.3685-21 «Гигиенические требования к обеспечению безопасности и (или)  безвредности для человека факторов среды обитания». Добываемая вода имеет превышения предельно допустимых концентраций по таким показателям общая жесткость, хлориды и сухой остаток (минерализация).</w:t>
      </w:r>
    </w:p>
    <w:p>
      <w:pPr>
        <w:pStyle w:val="Normal"/>
        <w:spacing w:lineRule="auto" w:line="228"/>
        <w:ind w:right="-58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едоставления населению хутора Западного Ленинградского района услуг в сфере водоснабжения, а также улучшения качества питьевой воды необходимо выполнение мероприятий по строительству объекта 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: строительство артезианской скважины, станции водоподготовки, накопительной емкости, повысительной насосной станции, водовода протяженностью 10,4 км, резервуара чистой воды, насосной станции питьевого и противопожарного водоснабж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70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 эксплуатирующей организации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С.Н.Шмаровоз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4-06-04T11:06:00Z</cp:lastPrinted>
  <dcterms:modified xsi:type="dcterms:W3CDTF">2024-06-13T07:32:00Z</dcterms:modified>
  <cp:revision>244</cp:revision>
  <dc:subject/>
  <dc:title>Постановление главы администрации (губернатора) Краснодарского края</dc:title>
</cp:coreProperties>
</file>