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9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 52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8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638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6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6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4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57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97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26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, 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 9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95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01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2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25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9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 21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3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12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 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 8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79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9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31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3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12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 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едование технического состояния многоквартирного дома, расположенного по адресу: Краснодарский край, Ленинградский район, ст. Ленинградская, ул. Набережная, д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жителей многоквартирного до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и ГРПШ для газификации домовладений поселка Солнечного муниципального образования Ленинградский муниципальный округ Краснодар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77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9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2 5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61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 7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1 49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98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 19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 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7 47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 24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1 76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4 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4-04-23T17:52:00Z</cp:lastPrinted>
  <dcterms:modified xsi:type="dcterms:W3CDTF">2024-06-03T12:57:00Z</dcterms:modified>
  <cp:revision>369</cp:revision>
  <dc:subject/>
  <dc:title>Постановление главы администрации (губернатора) Краснодарского края</dc:title>
</cp:coreProperties>
</file>