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1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10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 ноября 2020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действий по предупреждению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аспорта безопасност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ункционирующих (работоспособных) камер видеонаблюдения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камер видеонаблюдения на территории муниципального образования Ленинградский </w:t>
              <w:br/>
              <w:t>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.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6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44399,57 тыс. рублей;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16435,3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34368,64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40597,33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19231,7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19231,7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: 6069,2 тыс. руб., в том числе по годам: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2723,6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3345,6 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Ленинградский район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, остро стоит проблема организации эксплуатации инфраструктуры муниципальной системы видеонаблюдения АПК «Безопасный город». Для организации каналов связи, электроснабжения, монтажа, технического обслуживания и модернизации существующего оборудования, оплаты трафика и электроэнергии, необходимы расходы муниципального бюджета.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Рост правонарушений вынуждает муниципальные органы власти принимать меры, направленные на защиту граждан, для этого необходимо использовать, в первую очередь, меры профилактики, направленные на защиту объектов с массовым пребыванием людей с использованием аппаратно-программных средств «Безопасный город».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се эти мероприятия отражают стратегию по приоритетным направлениям профилактики и борьбы с преступностью, защите от террористических угроз и предупреждению и ликвидации чрезвычайных ситуаций. 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безопасности общества, объектов различной категории важности, а также повышение эффективности охраны общественного порядка и общественной безопасности, в том числе при проведении культурно-массовых мероприят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,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6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144399,57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содержание МКУ «Управление по делам ГО и ЧС» МО Ленинградский район произведен на основании сметы расходов, предоставленной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техническое обслуживание муниципального сегмента АПК «Безопасный город» произведен на основании рассмотрения коммерческих предложений от организаций, производящих техническое обслуживание систем видеонаблюд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чет суммы на закупку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 произведен на основании мониторинга сайтов компаний производителей указанного оборудования в сети Интерне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содержание МКУ «Управление по делам ГО и ЧС» МО Ленинградский район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содержание существующей системы обзорного видеонаблюдения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закупка оборудования (видеокамер, сетевого оборудования, элементов бесперебойного питания, комплектующих, услуг по установке и монтажу, иного оборудования) для муниципального аппаратно-программного комплекса «Безопасный город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7230" w:leader="none"/>
        </w:tabs>
        <w:suppressAutoHyphens w:val="true"/>
        <w:rPr/>
      </w:pPr>
      <w:r>
        <w:rPr>
          <w:sz w:val="28"/>
          <w:szCs w:val="28"/>
        </w:rPr>
        <w:t xml:space="preserve">Ленинградский район </w:t>
        <w:tab/>
        <w:t>В.Н. Шерстобитов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6:00Z</dcterms:created>
  <dc:creator>Пользователь</dc:creator>
  <dc:description/>
  <cp:keywords/>
  <dc:language>en-US</dc:language>
  <cp:lastModifiedBy>skulliigner@mail.ru</cp:lastModifiedBy>
  <cp:lastPrinted>2024-08-14T15:55:00Z</cp:lastPrinted>
  <dcterms:modified xsi:type="dcterms:W3CDTF">2024-12-02T07:49:00Z</dcterms:modified>
  <cp:revision>74</cp:revision>
  <dc:subject/>
  <dc:title>ПРИЛОЖЕНИЕ</dc:title>
</cp:coreProperties>
</file>