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859"/>
        <w:gridCol w:w="5392"/>
      </w:tblGrid>
      <w:tr>
        <w:trPr/>
        <w:tc>
          <w:tcPr>
            <w:tcW w:w="4480" w:type="dxa"/>
            <w:tcBorders/>
          </w:tcPr>
          <w:p>
            <w:pPr>
              <w:pStyle w:val="Normal"/>
              <w:snapToGrid w:val="false"/>
              <w:spacing w:lineRule="auto" w:line="228"/>
              <w:ind w:hanging="0"/>
              <w:jc w:val="righ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</w:rPr>
            </w:r>
            <w:bookmarkStart w:id="0" w:name="sub_1400"/>
            <w:bookmarkStart w:id="1" w:name="sub_1300"/>
            <w:bookmarkStart w:id="2" w:name="_GoBack"/>
            <w:bookmarkStart w:id="3" w:name="sub_1400"/>
            <w:bookmarkStart w:id="4" w:name="sub_1300"/>
            <w:bookmarkStart w:id="5" w:name="_GoBack"/>
            <w:bookmarkEnd w:id="3"/>
            <w:bookmarkEnd w:id="4"/>
            <w:bookmarkEnd w:id="5"/>
          </w:p>
        </w:tc>
        <w:tc>
          <w:tcPr>
            <w:tcW w:w="4859" w:type="dxa"/>
            <w:tcBorders/>
          </w:tcPr>
          <w:p>
            <w:pPr>
              <w:pStyle w:val="Normal"/>
              <w:snapToGrid w:val="false"/>
              <w:spacing w:lineRule="auto" w:line="228"/>
              <w:ind w:hanging="0"/>
              <w:jc w:val="righ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5392" w:type="dxa"/>
            <w:tcBorders/>
          </w:tcPr>
          <w:tbl>
            <w:tblPr>
              <w:tblW w:w="51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76"/>
            </w:tblGrid>
            <w:tr>
              <w:trPr/>
              <w:tc>
                <w:tcPr>
                  <w:tcW w:w="5176" w:type="dxa"/>
                  <w:tcBorders/>
                </w:tcPr>
                <w:p>
                  <w:pPr>
                    <w:pStyle w:val="Normal"/>
                    <w:suppressAutoHyphens w:val="true"/>
                    <w:ind w:left="498" w:hanging="0"/>
                    <w:jc w:val="lef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иложение 3</w:t>
                  </w:r>
                </w:p>
                <w:p>
                  <w:pPr>
                    <w:pStyle w:val="Normal"/>
                    <w:suppressAutoHyphens w:val="true"/>
                    <w:ind w:left="498" w:hanging="0"/>
                    <w:jc w:val="lef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 муниципальной программе</w:t>
                  </w:r>
                </w:p>
                <w:p>
                  <w:pPr>
                    <w:pStyle w:val="Normal"/>
                    <w:suppressAutoHyphens w:val="true"/>
                    <w:ind w:left="498" w:hanging="0"/>
                    <w:jc w:val="lef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муниципального образования</w:t>
                  </w:r>
                </w:p>
                <w:p>
                  <w:pPr>
                    <w:pStyle w:val="Normal"/>
                    <w:suppressAutoHyphens w:val="true"/>
                    <w:ind w:left="498" w:hanging="0"/>
                    <w:jc w:val="lef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Ленинградский район</w:t>
                  </w:r>
                </w:p>
                <w:p>
                  <w:pPr>
                    <w:pStyle w:val="Normal"/>
                    <w:suppressAutoHyphens w:val="true"/>
                    <w:ind w:left="498" w:hanging="0"/>
                    <w:jc w:val="lef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«Обеспечение безопасности населения муниципального образования Ленинградский район»</w:t>
                  </w:r>
                </w:p>
                <w:p>
                  <w:pPr>
                    <w:pStyle w:val="Normal"/>
                    <w:spacing w:lineRule="auto" w:line="228"/>
                    <w:ind w:hanging="0"/>
                    <w:jc w:val="center"/>
                    <w:rPr>
                      <w:rStyle w:val="Style11"/>
                      <w:rFonts w:ascii="Times New Roman" w:hAnsi="Times New Roman" w:cs="Times New Roman"/>
                      <w:b w:val="false"/>
                      <w:b w:val="false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28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ind w:hanging="0"/>
        <w:jc w:val="center"/>
        <w:rPr>
          <w:rStyle w:val="Style11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основание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есурсного обеспечения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suppressAutoHyphens w:val="true"/>
        <w:ind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«Обеспечение безопасности населения муниципального образования Ленинградский район»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2104"/>
        <w:gridCol w:w="2301"/>
        <w:gridCol w:w="2266"/>
        <w:gridCol w:w="2729"/>
      </w:tblGrid>
      <w:tr>
        <w:trPr>
          <w:tblHeader w:val="true"/>
        </w:trPr>
        <w:tc>
          <w:tcPr>
            <w:tcW w:w="5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9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рублей</w:t>
            </w:r>
          </w:p>
        </w:tc>
      </w:tr>
      <w:tr>
        <w:trPr>
          <w:tblHeader w:val="true"/>
        </w:trPr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</w:tr>
      <w:tr>
        <w:trPr>
          <w:tblHeader w:val="true"/>
        </w:trPr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</w:t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и</w:t>
            </w:r>
          </w:p>
        </w:tc>
      </w:tr>
      <w:tr>
        <w:trPr>
          <w:tblHeader w:val="true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обеспечения безопасности жизнедеятельности населения муниципального образования Ленинградский район, в том числе: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cs="Times New Roman" w:ascii="Times New Roman" w:hAnsi="Times New Roman"/>
                <w:bCs/>
              </w:rPr>
              <w:t>Содержание муниципального казенного учреждения «</w:t>
            </w:r>
            <w:r>
              <w:rPr>
                <w:rFonts w:cs="Times New Roman" w:ascii="Times New Roman" w:hAnsi="Times New Roman"/>
              </w:rPr>
              <w:t>АСФ муниципального образования Ленинградский район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7421,7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7421,7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86,9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86,9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29,8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29,8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10,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10,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69,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69,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69,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69,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Создание в целях гражданской обороны и предупреждения, и ликвидации чрезвычайных ситуаций запасов, и поддержание в состоянии постоянной готовности к использованию по предназначению материально-технических средств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роведение тренировочных мероприятий по экстренному оповещению населения, отработке взаимодействия единой дежурно-диспетчерской службы муниципального образования Ленинградский район, правоохранительных органов, спасательных формирований, служб экстренного реагирования, администраций сельских поселений района при угрозе и возникновении чрезвычайных ситуаций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Изготовление баннеров, листовок, буклетов, памяток для населения в целях профилактики асоциальных явлений, пропаганды здорового образа жизни, и других информационных мероприятий муниципального образования Ленинградский район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,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Изготовление Плана действий по предупреждению чрезвычайных ситуаций природного и техногенного характера на территории муниципального образования Ленинградский район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51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Изготовление Паспорта безопасности муниципального образования Ленинградский район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. </w:t>
            </w:r>
            <w:r>
              <w:rPr>
                <w:rFonts w:cs="Times New Roman" w:ascii="Times New Roman" w:hAnsi="Times New Roman"/>
                <w:color w:val="000000"/>
              </w:rPr>
              <w:t>Приобретение материалов, оборудования, модернизация и монтаж (ремонт) систем пожарных сигнализаций, а также изготовление проектно-сметной документации образовательных учреждений и организаций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20,6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20,65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537,7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537,73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8,9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8,9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95,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95,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 Проведение эксплуатационных испытаний (проведение ремонтных работ) ограждений на крышах </w:t>
            </w:r>
            <w:r>
              <w:rPr>
                <w:rFonts w:cs="Times New Roman" w:ascii="Times New Roman" w:hAnsi="Times New Roman"/>
                <w:color w:val="000000"/>
              </w:rPr>
              <w:t>образовательных учреждений и организаций</w:t>
            </w:r>
            <w:r>
              <w:rPr>
                <w:rFonts w:cs="Times New Roman" w:ascii="Times New Roman" w:hAnsi="Times New Roman"/>
              </w:rPr>
              <w:t>: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9" w:leader="none"/>
                <w:tab w:val="center" w:pos="813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17,3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17,3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79,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79,2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. Испытания, изготовление, монтаж пожарных лестниц </w:t>
            </w:r>
            <w:r>
              <w:rPr>
                <w:rFonts w:cs="Times New Roman" w:ascii="Times New Roman" w:hAnsi="Times New Roman"/>
                <w:color w:val="000000"/>
              </w:rPr>
              <w:t>образовательных учреждений и организаций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0,5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0,5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9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94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Проведение испытания огнезащитной обработки деревянных (металлических) конструкций кровли образовательных учреждений и организаций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4,5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4,5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8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8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/>
            </w:pPr>
            <w:r>
              <w:rPr>
                <w:rFonts w:cs="Times New Roman" w:ascii="Times New Roman" w:hAnsi="Times New Roman"/>
              </w:rPr>
              <w:t>11. Проведение огнезащитной обработки деревянных (металлических) конструкций кровли образовательных учреждений и организаций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87,27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87,27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144,6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144,6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5,17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5,17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,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,5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Перезарядка (замена) огнетушителей образовательных учреждений и организаций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51,3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51,33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3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,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,3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Приобретение средств индивидуальной защиты органов дыхания и зрения человека от опасных факторов пожара образовательных учреждений и организаций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32,7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,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риобретение и монтаж противопожарных дверей (люков) в образовательных учреждениях и организациях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0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37,2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37,25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0,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0,2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4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4,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 Ремонт внутреннего пожарного водоснабжения в образовательных учреждениях и организациях (МАОУ СОШ № 6)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 Выполнение работ по разработке проектно-сметной документации для создания муниципальной системы оповещения и информирования населения о чрезвычайных ситуациях на территории муниципального образования Ленинградский район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 Замена полов на путях эвакуации, приобретение материалов: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9,6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9,6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1,38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1,38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1,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1,2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 Изготовление памяток, листовок, буклетов по профилактике правонарушений на территории муниципального образования Ленинградский район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bookmarkStart w:id="6" w:name="_Hlk120084922"/>
            <w:bookmarkEnd w:id="6"/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9. Изготовление плана эвакуации 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,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 Оборудование (приобретение материалов) ограждений кровли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 Содержание МКУ «Управление по делам ГО и ЧС» МО Ленинградский район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0295,9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0295,9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62,7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62,7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62,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62,6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62,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62,6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 Техническое обслуживание муниципального сегмента АПК «Безопасный город»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,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7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,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,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 Закупка оборудования (видеокамер, сетевого оборудования, элементов бесперебойного питания, комплектующих, услуг по установке и монтажу, иного оборудования) для муниципального аппаратно-программного комплекса «Безопасный город»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7,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7,5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,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rFonts w:cs="Times New Roman" w:ascii="Times New Roman" w:hAnsi="Times New Roman"/>
              </w:rPr>
              <w:t>24. Организация переезда, питания в пути граждан, прибывающих из пунктов временного размещения прибрежной зоны в пункты временного размещения на территории муниципального образования Ленинградский район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,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5. Организация размещения и питания граждан Российской Федерации, иностранных граждан и лиц без гражданства, постоянно проживающих на территории Украины, Донецкой Народной Республики, Луганской Народной Республики, Запорожской области , Херсонской области, вынужденно покинувших жилые помещения и находившихся (находящиеся) в пунктах временного размещения на территории муниципального образования Ленинградский район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3,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3,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1,9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1,9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 Создание (закупка сетевого оборудования, элементов бесперебойного питания, комплектующих, услуг по установке и монтажу, иного оборудования) муниципальной автоматизированной системы оповещения населения на территории муниципального образования Ленинградский район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 Обеспечение инженерно-технической защищенности административного здания ОМВД России по Ленинградскому району (закупка и установка двери металлической)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,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,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 Закупка строительных и инертных материалов, с целью проведения работ по инженерно-технической защищенности аэродрома воинской части № 67986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3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3,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 Ремонт помещений и фасада участкового пункта полиции в ст. Крыловской по ул. Ленина, 9Б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,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 Проведение работ фронтального погрузчика по укрытию объектов специального назначения  на территории аэродрома воинской части № 67986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2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2,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 Изготовление металлоконструкции для размещения средств РЭБ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3868" w:leader="none"/>
          <w:tab w:val="left" w:pos="12900" w:leader="none"/>
        </w:tabs>
        <w:suppressAutoHyphens w:val="true"/>
        <w:ind w:right="-4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868" w:leader="none"/>
          <w:tab w:val="left" w:pos="12900" w:leader="none"/>
        </w:tabs>
        <w:suppressAutoHyphens w:val="true"/>
        <w:ind w:right="-4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868" w:leader="none"/>
          <w:tab w:val="left" w:pos="12900" w:leader="none"/>
        </w:tabs>
        <w:suppressAutoHyphens w:val="true"/>
        <w:ind w:right="-4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й заместитель главы  </w:t>
      </w:r>
    </w:p>
    <w:p>
      <w:pPr>
        <w:pStyle w:val="Normal"/>
        <w:shd w:fill="FFFFFF" w:val="clear"/>
        <w:tabs>
          <w:tab w:val="clear" w:pos="720"/>
          <w:tab w:val="left" w:pos="3868" w:leader="none"/>
          <w:tab w:val="left" w:pos="12900" w:leader="none"/>
        </w:tabs>
        <w:suppressAutoHyphens w:val="true"/>
        <w:ind w:right="-45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tabs>
          <w:tab w:val="clear" w:pos="720"/>
          <w:tab w:val="left" w:pos="12191" w:leader="none"/>
        </w:tabs>
        <w:suppressAutoHyphens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Ленинградский район </w:t>
        <w:tab/>
        <w:t>В.Н. Шерстобитов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624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34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>
      <w:b w:val="false"/>
      <w:bCs w:val="false"/>
      <w:color w:val="26282F"/>
    </w:rPr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>
      <w:b w:val="false"/>
      <w:bCs w:val="false"/>
      <w:color w:val="106BBE"/>
    </w:rPr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22">
    <w:name w:val="Основной текст с отступом 2 Знак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Style10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Heading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9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9"/>
    <w:next w:val="Normal"/>
    <w:qFormat/>
    <w:pPr/>
    <w:rPr/>
  </w:style>
  <w:style w:type="paragraph" w:styleId="Style64">
    <w:name w:val="Примечание."/>
    <w:basedOn w:val="Style29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3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3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11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24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>
      <w:rFonts w:cs="Times New Roman"/>
      <w:lang w:val="en-US"/>
    </w:rPr>
  </w:style>
  <w:style w:type="paragraph" w:styleId="Style75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6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13:20:00Z</dcterms:created>
  <dc:creator>НПП "Гарант-Сервис"</dc:creator>
  <dc:description/>
  <cp:keywords/>
  <dc:language>en-US</dc:language>
  <cp:lastModifiedBy>skulliigner@mail.ru</cp:lastModifiedBy>
  <cp:lastPrinted>2024-08-14T16:01:00Z</cp:lastPrinted>
  <dcterms:modified xsi:type="dcterms:W3CDTF">2024-11-25T08:33:00Z</dcterms:modified>
  <cp:revision>56</cp:revision>
  <dc:subject/>
  <dc:title>Постановление главы администрации (губернатора) Краснодарского края</dc:title>
</cp:coreProperties>
</file>