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марта 2024 года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платнировского                  сельского поселения Ленинградского района от 26 августа 2013 г.                   № 25 «Об утверждении Правил землепользования и застройки                         территории Новоплатнировского сельского поселения Ленинградского             района Краснодарского края, применительно к части территории поселения – ст. Новоплатнировская, х. Ленина, Правила землепользования и застройки территории Новоплатнировского сельского поселения Ленинградского    района Краснодарского края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я о результатах публичных слушаний по проекту решения Совета муниципального образования Ленинградский район «</w:t>
      </w:r>
      <w:r>
        <w:rPr>
          <w:sz w:val="28"/>
          <w:szCs w:val="28"/>
          <w:lang w:eastAsia="en-US"/>
        </w:rPr>
        <w:t xml:space="preserve">О внесении изменений в решение Совета Новоплатнировского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 – ст. Новоплатнировская, х. Ленина, Правила землепользования и за-стройки территории Новоплатнировского сельского поселения Ленин-градского района Краснодарского края» </w:t>
      </w:r>
      <w:r>
        <w:rPr>
          <w:sz w:val="28"/>
          <w:szCs w:val="28"/>
        </w:rPr>
        <w:t>от 11 марта 2024 г., Совет муниципального образования Ленинградский район р е ш и л:</w:t>
      </w:r>
    </w:p>
    <w:p>
      <w:pPr>
        <w:pStyle w:val="Normal"/>
        <w:ind w:right="-58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платнировского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 – ст. Новоплатнировская, х. Ленина, Правила землепользования и застройки территории Новоплатнировского сельского поселения Ленинградского района Краснодарского края» изменения, </w:t>
      </w:r>
      <w:r>
        <w:rPr>
          <w:color w:val="000000"/>
          <w:sz w:val="28"/>
          <w:szCs w:val="28"/>
        </w:rPr>
        <w:t xml:space="preserve">изложи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ложения к решению в новой редакции (приложение)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>www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adminlenkub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 Контроль за исполнением данного решения возложить на комиссию Совета муниципального образования Ленинградский район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5:00Z</dcterms:created>
  <dc:creator>Admin</dc:creator>
  <dc:description/>
  <cp:keywords/>
  <dc:language>en-US</dc:language>
  <cp:lastModifiedBy>Матюха</cp:lastModifiedBy>
  <cp:lastPrinted>2024-03-21T15:28:00Z</cp:lastPrinted>
  <dcterms:modified xsi:type="dcterms:W3CDTF">2024-03-21T12:29:00Z</dcterms:modified>
  <cp:revision>26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