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.25pt" filled="f" o:ole="">
            <v:imagedata r:id="rId3" o:title=""/>
          </v:shape>
          <o:OLEObject Type="Embed" ProgID="" ShapeID="ole_rId2" DrawAspect="Content" ObjectID="_122809882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марта 2021 года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муниципального образования Ленинградский район от 13 марта 2008 года № 16 «О наделении статусом юридического лица отдела по вопросам семьи и детства администрации муниципального образования Ленинград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5 декабря                  2004 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Федеральным законом  от 24 апреля 2008 г. № 48-ФЗ «Об опеке и попечительстве», Законом Краснодарского края от 29 декабря 2007 г. № 1370-КЗ «Об организации и осуществлении деятельности по опеке и попечительству в Краснодарском крае», Уставом муниципального образования Ленинградский район, Совет муниципального образования Ленинградский район,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Ленинградский район от 13 марта 2008 г. № 16 «О наделении статусом юридического лица отдела по вопросам семьи и детства администрации муниципального образования Ленинградский район» изменения, изложив приложение в новой редакции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Решение Совета муниципального образования Ленинградский район от 27 июля 2017 г. № 59 «О внесении изменений в решение Совета муниципального образования Ленинградский район от 13 марта 2008 г. № 16 «О наделении статусом юридического лица отдела по вопросам семьи и детства администрации муниципального образования Ленинградский район»,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комиссию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06:00Z</dcterms:created>
  <dc:creator>Loner-XP</dc:creator>
  <dc:description/>
  <cp:keywords/>
  <dc:language>en-US</dc:language>
  <cp:lastModifiedBy>Матюха</cp:lastModifiedBy>
  <cp:lastPrinted>2021-03-26T14:06:00Z</cp:lastPrinted>
  <dcterms:modified xsi:type="dcterms:W3CDTF">2021-03-26T11:07:00Z</dcterms:modified>
  <cp:revision>760</cp:revision>
  <dc:subject/>
  <dc:title>ОТДЕЛ ПО ВОПРОСАМ СЕМЬИ И ДЕТСТВА</dc:title>
</cp:coreProperties>
</file>