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2/75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зачислении в резерв составов </w:t>
      </w:r>
    </w:p>
    <w:p>
      <w:pPr>
        <w:pStyle w:val="Normal"/>
        <w:rPr/>
      </w:pPr>
      <w:r>
        <w:rPr>
          <w:b/>
          <w:szCs w:val="28"/>
        </w:rPr>
        <w:t>участковых комиссий на территории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ункта 9 статьи 26 и пункта 5</w:t>
      </w:r>
      <w:r>
        <w:rPr>
          <w:b w:val="false"/>
          <w:sz w:val="28"/>
          <w:szCs w:val="28"/>
          <w:vertAlign w:val="superscript"/>
        </w:rPr>
        <w:t xml:space="preserve">1 </w:t>
      </w:r>
      <w:r>
        <w:rPr>
          <w:b w:val="false"/>
          <w:sz w:val="28"/>
          <w:szCs w:val="28"/>
        </w:rPr>
        <w:t>статьи 27 Федерального закона от 12 июня 2002 г.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 xml:space="preserve">1. Зачислить в </w:t>
      </w:r>
      <w:r>
        <w:rPr>
          <w:bCs/>
          <w:szCs w:val="28"/>
        </w:rPr>
        <w:t>резерв составов участковых комиссий территориальной избирательной комиссии лиц согласно приложенному списку (список прилага</w:t>
        <w:softHyphen/>
        <w:t>ется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2.  </w:t>
      </w:r>
      <w:r>
        <w:rPr>
          <w:spacing w:val="-4"/>
          <w:szCs w:val="28"/>
        </w:rPr>
        <w:t xml:space="preserve">Направить копию настоящего решения в </w:t>
      </w:r>
      <w:r>
        <w:rPr>
          <w:szCs w:val="28"/>
        </w:rPr>
        <w:t>избирательную комиссию Краснодарского края</w:t>
      </w:r>
      <w:r>
        <w:rPr>
          <w:kern w:val="2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3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851"/>
        <w:jc w:val="both"/>
        <w:rPr/>
      </w:pPr>
      <w:r>
        <w:rPr>
          <w:szCs w:val="28"/>
        </w:rPr>
        <w:t>4. Возложить контроль за исполнением пунктов 2 и 3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ТВЕРЖДЕНО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kern w:val="2"/>
                <w:szCs w:val="28"/>
              </w:rPr>
              <w:t>к решению территориальной избирательной комиссии Ленинградска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sz w:val="27"/>
                <w:szCs w:val="27"/>
              </w:rPr>
            </w:pPr>
            <w:r>
              <w:rPr>
                <w:kern w:val="2"/>
                <w:szCs w:val="28"/>
              </w:rPr>
              <w:t>от 16 августа 2024 г. № 92/75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писок лиц,</w:t>
      </w:r>
    </w:p>
    <w:p>
      <w:pPr>
        <w:pStyle w:val="Normal"/>
        <w:rPr/>
      </w:pPr>
      <w:r>
        <w:rPr>
          <w:b/>
          <w:szCs w:val="28"/>
        </w:rPr>
        <w:t xml:space="preserve">зачисленных в </w:t>
      </w:r>
      <w:r>
        <w:rPr>
          <w:b/>
          <w:bCs/>
          <w:szCs w:val="28"/>
        </w:rPr>
        <w:t xml:space="preserve">резерв составов участковых комиссий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территориальной избирательной комисси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ая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996"/>
        <w:gridCol w:w="3243"/>
        <w:gridCol w:w="241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м предлож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чередность назначе</w:t>
              <w:softHyphen/>
              <w:t>ния, указанная полити</w:t>
              <w:softHyphen/>
              <w:t>ческой партией (при наличии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гасиева</w:t>
            </w:r>
          </w:p>
          <w:p>
            <w:pPr>
              <w:pStyle w:val="Normal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Анжелика Николаевн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Ленинградское районное отделение Краснодарского краевого отделения политической партии «Коммунистическая пар</w:t>
              <w:softHyphen/>
              <w:t>тия Российской Федера</w:t>
              <w:softHyphen/>
              <w:t>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ндрющенко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льга Борисовн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Ленинградское районное отделение Краснодарского краевого отделения политической партии «Коммунистическая пар</w:t>
              <w:softHyphen/>
              <w:t>тия Российской Федера</w:t>
              <w:softHyphen/>
              <w:t>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ундус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митрий Сергеевич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Ленинградское районное отделение Краснодарского краевого отделения политической партии «Коммунистическая пар</w:t>
              <w:softHyphen/>
              <w:t>тия Российской Федера</w:t>
              <w:softHyphen/>
              <w:t>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енсковская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нжела Сергеевн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ж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воздева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Ирина Сергеевн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онтарь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ергей Дмитриевич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Ленинградское районное отделение Краснодарского краевого отделения политической партии «Коммунистическая пар</w:t>
              <w:softHyphen/>
              <w:t>тия Российской Федера</w:t>
              <w:softHyphen/>
              <w:t>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учм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ветлана Александровн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</w:t>
              <w:softHyphen/>
              <w:t>ческой партии ЛДПР – Либерально-демократической партии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Лысков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митрий Юрьевич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Ленинградское районное отделение Краснодарского краевого отделения политической партии «Коммунистическая пар</w:t>
              <w:softHyphen/>
              <w:t>тия Российской Федера</w:t>
              <w:softHyphen/>
              <w:t>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овиков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аксим Сергеевич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Ленинградское районное отделение Краснодарского краевого отделения политической партии «Коммунистическая пар</w:t>
              <w:softHyphen/>
              <w:t>тия Российской Федера</w:t>
              <w:softHyphen/>
              <w:t>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дновол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ергей Иванович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рши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лентина Ивановн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нинградское районное отделение Краснодарского краевого отделения политической партии «Коммунистическая пар</w:t>
              <w:softHyphen/>
              <w:t>тия Российской Федера</w:t>
              <w:softHyphen/>
              <w:t>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адовая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ветлана Владимировн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Общественной организации Все</w:t>
              <w:softHyphen/>
              <w:t>российская Политическая Партия «Гражданская Си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Филатов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арья Константиновн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5T08:48:00Z</cp:lastPrinted>
  <dcterms:modified xsi:type="dcterms:W3CDTF">2024-08-18T12:33:00Z</dcterms:modified>
  <cp:revision>44</cp:revision>
  <dc:subject/>
  <dc:title/>
</cp:coreProperties>
</file>