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46482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ind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ind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24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40" w:leader="none"/>
        </w:tabs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8.12.20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</w:t>
        <w:tab/>
        <w:tab/>
        <w:tab/>
        <w:tab/>
        <w:tab/>
        <w:t xml:space="preserve">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318</w:t>
      </w:r>
    </w:p>
    <w:p>
      <w:pPr>
        <w:pStyle w:val="Normal"/>
        <w:tabs>
          <w:tab w:val="clear" w:pos="708"/>
          <w:tab w:val="left" w:pos="3240" w:leader="none"/>
        </w:tabs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ица Ленинградская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31 декабря 2019 г. № 1198 «Об утверждении муниципальной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«Профилактика экстремизма и терроризма на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ий район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мплексной безопасности жизнедеятельно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и и антитеррористической защищенности населения на территории муниципального образования Ленинградский район и реализации основных направлений Указа Президента Российской Федерации от 29 мая 2020 г. № 344 «Об утверждении Стратегии противодействия экстремизму в Российской Федерации до 2025 года», в соответствии с Уставом муниципального образования Ленинградский район и необходимостью внесения редакционных изменений              п о с т а н о в л я 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становление администрации муниципального образования Ленинградский район от 31 декабря 2019 г. № 1198 «Об утверждении муниципальной программы «Профилактика экстремизма и терроризма на территории муниципального образования Ленинградский район» изменение, изложив приложение в новой редакции (приложение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остановление администрации муниципального образования Ленинградский район от 10 ноября 2022 г. № 1231 «О внесении изменений в постановление администрации муниципального образования Ленинградский район от 31 декабря 2019 г. № 1198 «Об утверждении муниципальной программы «Профилактика экстремизма и терроризма на территории муниципального образования Ленинградский район» признать утратившим сил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муниципального образования Ленинградский район                  Ушкань И.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>Ю.Ю. Шулико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ru-RU"/>
      </w:rPr>
    </w:pPr>
    <w:r>
      <w:rPr>
        <w:sz w:val="28"/>
        <w:lang w:val="ru-RU"/>
      </w:rPr>
    </w:r>
  </w:p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46:00Z</dcterms:created>
  <dc:creator>Пользоваель МО</dc:creator>
  <dc:description/>
  <dc:language>en-US</dc:language>
  <cp:lastModifiedBy>SUPERUSER</cp:lastModifiedBy>
  <cp:lastPrinted>2022-11-30T10:57:00Z</cp:lastPrinted>
  <dcterms:modified xsi:type="dcterms:W3CDTF">2023-01-11T08:46:00Z</dcterms:modified>
  <cp:revision>2</cp:revision>
  <dc:subject/>
  <dc:title/>
</cp:coreProperties>
</file>