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8.12.2022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1318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 декабря 201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98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z w:val="28"/>
          <w:szCs w:val="28"/>
        </w:rPr>
        <w:t xml:space="preserve">Ленинградский район «Профилактика экстремизма и терроризм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Ленинградский район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/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/>
            </w:pPr>
            <w:r>
              <w:rPr>
                <w:sz w:val="28"/>
                <w:szCs w:val="28"/>
              </w:rPr>
              <w:t>отдел ФК и спорта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рганизационной работы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олодежной политике администрации муниципального образования Ленинградский район.</w:t>
            </w:r>
          </w:p>
          <w:p>
            <w:pPr>
              <w:pStyle w:val="Normal"/>
              <w:tabs>
                <w:tab w:val="clear" w:pos="720"/>
                <w:tab w:val="left" w:pos="474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-108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направлений Указа Президента Российской Федерации от 29 мая 2020 г. № 344 «Об утверждении Стратегии противодействия экстремизму в Российской Федерации до 2025 года».</w:t>
            </w:r>
          </w:p>
          <w:p>
            <w:pPr>
              <w:pStyle w:val="Normal"/>
              <w:ind w:right="-108" w:firstLine="317"/>
              <w:jc w:val="both"/>
              <w:rPr/>
            </w:pPr>
            <w:r>
              <w:rPr>
                <w:sz w:val="28"/>
                <w:szCs w:val="28"/>
              </w:rPr>
              <w:t>профилактика экстремистских и террористических проявлений на территории Ленинградского района в рамках реализации государственной политики в области противодействия  экстремизму и терроризму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 – пропагандистское сопровождение антитеррористической деятельности на территории муниципального образования Ленинградский район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нтитеррористической безопасности образовательных организаций и учреждений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70" w:type="dxa"/>
            <w:tcBorders/>
          </w:tcPr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ка терроризма на территории муниципального образования Ленинградский район; 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оспитательной, информационно-пропагандистской работы с населением, направленной на предупреждение террористических проявлений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нтитеррористической защищенности и укрепленности образовательных организаций и учреждений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зготовленных информационных печатных материалов, памяток населению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мероприятий антитеррористической защищенности образовательных организаций и учреждений (единиц учреждений);</w:t>
            </w:r>
          </w:p>
          <w:p>
            <w:pPr>
              <w:pStyle w:val="23"/>
              <w:shd w:fill="auto" w:val="clear"/>
              <w:spacing w:lineRule="auto" w:line="240"/>
              <w:ind w:right="34" w:firstLine="317"/>
              <w:jc w:val="both"/>
              <w:rPr/>
            </w:pPr>
            <w:r>
              <w:rPr>
                <w:lang w:val="ru-RU" w:eastAsia="ru-RU"/>
              </w:rPr>
              <w:t>доля объектов возможных антитеррористических посягательств находящихся на территории муниципального образования Ленинградский район, на которых выполнены требования антитеррористической защищенности;</w:t>
            </w:r>
          </w:p>
          <w:p>
            <w:pPr>
              <w:pStyle w:val="23"/>
              <w:shd w:fill="auto" w:val="clear"/>
              <w:spacing w:lineRule="auto" w:line="240"/>
              <w:ind w:right="34" w:firstLine="317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ля предприятий и организаций Ленинградского района, охваченных наглядной агитацией антитеррористической направленности.</w:t>
            </w:r>
          </w:p>
          <w:p>
            <w:pPr>
              <w:pStyle w:val="Normal"/>
              <w:ind w:right="33" w:firstLine="317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2025 годы;</w:t>
            </w:r>
          </w:p>
          <w:p>
            <w:pPr>
              <w:pStyle w:val="Normal"/>
              <w:ind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в 2020-2025 годах составляет 14490,32 тыс. рублей из муниципального бюджета, из них по годам: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году – 0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827,33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7512,99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50,0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50,0 тыс. руб.;</w:t>
            </w:r>
          </w:p>
          <w:p>
            <w:pPr>
              <w:pStyle w:val="Style21"/>
              <w:widowControl w:val="false"/>
              <w:ind w:right="33"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-2025 году – 50,0 тыс. руб.</w:t>
            </w:r>
          </w:p>
          <w:p>
            <w:pPr>
              <w:pStyle w:val="Style21"/>
              <w:widowControl w:val="false"/>
              <w:ind w:right="33"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рогноз развития соответствующей сфе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shd w:fill="FFFFFF" w:val="clear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Террористические угрозы в Ленинградском районе обусловлены внешними факторами, а именно территориальное соседство Краснодарского края с регионами, на территории которых проводятся контртеррористические операции, из которых может поступать огнестрельное оружие, боеприпасы и взрывчатые вещества;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Имеется проблема обеспечения антитеррористической защищенности объектов возможных террористических посягательств. Уровень материально- технического оснащения данных объектов характеризуется достаточно высокой степенью уязвимости в диверсионно-террористическом отношении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В этой связи разработка и принятие программы обусловлена необходимостью подготовки и реализации эффективных мер по противодействию терроризму, осуществления комплексного подхода к профилактике терроризма.</w:t>
      </w:r>
    </w:p>
    <w:p>
      <w:pPr>
        <w:pStyle w:val="23"/>
        <w:spacing w:lineRule="auto" w:line="240"/>
        <w:ind w:firstLine="709"/>
        <w:jc w:val="both"/>
        <w:rPr/>
      </w:pPr>
      <w:r>
        <w:rPr/>
        <w:t>Необходимость разработки программы «Профилактика экстремизма и терроризма на территории муниципального образования Ленинградский район» (далее Программа) обусловлена проведением мероприятий направленных на профилактику терроризма и экстремизма в соответствии со стратегией противодействия экстремизму в Российской Федерации до 2025 года утвержденной Указом Президента Российской Федерации от 29 мая 2020 г. № 344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В результате реализации мероприятий к 2025 году планируется выполнить требований постановлений Правительства Российской Федерации на 100% объектах, попадающих под требования федерального законодательства и не допустить террористических и экстремистских проявлений со стороны преступных элементов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мероприятия отражают стратегию по приоритетным направлениям профилактики и борьбы с преступностью, защите от террористических угроз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профилактика террористических и экстремистских проявлений на территории Ленинградского района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инженерно-технической защищенности образовательных учреждений и организаций, подведомственных управлению образованием администрации муниципального образования Ленинградский район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Ленинградского район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авового уровня знаний населения (особенно молодежи) сущности экстремизма и терроризм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знаний населения о действиях при угрозе возникновения террористических и экстремистских проявлений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населения толерантного поведения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0 года до 202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right="7" w:firstLine="85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Перечень основных мероприятий по основным направлениям, объемы и источники их финансирования приведены в приложении 2 к настоящей му</w:t>
        <w:softHyphen/>
        <w:t>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разработки проектной документации объемы и стоимость мероприятий могут быть скорректирован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рограммы составляет 14490,32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23"/>
        <w:shd w:fill="auto" w:val="clear"/>
        <w:spacing w:lineRule="auto" w:line="240"/>
        <w:ind w:right="160" w:firstLine="709"/>
        <w:jc w:val="both"/>
        <w:rPr>
          <w:lang w:val="en-US"/>
        </w:rPr>
      </w:pPr>
      <w:r>
        <w:rPr/>
        <w:t>Средства муниципального бюджета, направляемые на финансирование мероприятий муниципальной программы, подлежат ежегодному уточнению при принятии муниципального бюджета на соответствующий финансовый год.</w:t>
      </w:r>
    </w:p>
    <w:p>
      <w:pPr>
        <w:pStyle w:val="23"/>
        <w:shd w:fill="auto" w:val="clear"/>
        <w:spacing w:lineRule="auto" w:line="240"/>
        <w:ind w:right="160" w:firstLine="709"/>
        <w:jc w:val="both"/>
        <w:rPr/>
      </w:pPr>
      <w:r>
        <w:rPr/>
        <w:t>Оценка реализации мероприятий муниципальной программы будет производиться координатором муниципальной программы, основываясь на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.</w:t>
      </w:r>
    </w:p>
    <w:p>
      <w:pPr>
        <w:pStyle w:val="Normal"/>
        <w:tabs>
          <w:tab w:val="clear" w:pos="720"/>
          <w:tab w:val="left" w:pos="840" w:leader="none"/>
        </w:tabs>
        <w:ind w:firstLine="709"/>
        <w:jc w:val="both"/>
        <w:rPr/>
      </w:pPr>
      <w:r>
        <w:rPr>
          <w:sz w:val="28"/>
          <w:szCs w:val="28"/>
        </w:rPr>
        <w:t>Методика расчета целевых показателей Программы изложена в приложении 4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посредством выполнения мероприятий в составе, объемах и сроках, предусмотренных е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ее управление реализацией программы осуществляется координатором программы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- отдел ГО и ЧС, взаимодействия с правоохранительными органами и делам казачества администрации муниципального образования Ленинградский район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координацию деятельности заказчиков и исполнителей мероприятий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ероприятий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оценку социально-экономической эффективности, а также оценку целевых индикаторов программы и показателей программы.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подготовку предложений по объему средств реализации мероприятий программы на основании предложений заказчиков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реализацию мероприятий предусмотренных приложением 2 к настоящей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программных мероприятий осуществляется в рамк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нансирования основной деятельности администрации муниципального образования Ленинградский район и путём предоставления субсидий на иные цели из местного бюджета бюджетным и автономным учреждениям, находящихся в ведении управления образования администрации муниципального образования Ленинград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: закупку товаров, работ и услуг для муниципальных нужд в соответствии с Федеральным законом от 5 апреля 2013 г. №44-ФЗ «О контрактной системе в сфере закупок товаров, работ, услуг для обеспечения государственных и муниципальных услуг» и предоставление субсидий на цели в соответствии с постановлением администрации муниципального образования Ленинградский район от 10 июля 2013 г. №1119 «Об утверждения порядка определения объема и условий предоставления субсидий из местного бюджета бюджетным и автономным учреждениям, находящихся в ведении управления образования администрации муниципального образования Ленинградский район, на иные цели, не связанные с возмещением нормативных затрат на выполнение муниципального задания».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8"/>
          <w:szCs w:val="28"/>
        </w:rPr>
        <w:t>образования Ленинградский район</w:t>
        <w:tab/>
        <w:t xml:space="preserve"> И.Н. Ушкань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iner Hand ITC" w:hAnsi="Viner Hand ITC" w:cs="Viner Hand IT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iner Hand ITC" w:hAnsi="Viner Hand ITC" w:cs="Viner Hand IT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bidi="ar-SA"/>
    </w:rPr>
  </w:style>
  <w:style w:type="character" w:styleId="Style16">
    <w:name w:val="Название Знак"/>
    <w:qFormat/>
    <w:rPr>
      <w:sz w:val="28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4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43:00Z</dcterms:created>
  <dc:creator>Пользователь</dc:creator>
  <dc:description/>
  <dc:language>en-US</dc:language>
  <cp:lastModifiedBy>SUPERUSER</cp:lastModifiedBy>
  <cp:lastPrinted>2022-11-30T11:03:00Z</cp:lastPrinted>
  <dcterms:modified xsi:type="dcterms:W3CDTF">2023-01-11T08:43:00Z</dcterms:modified>
  <cp:revision>2</cp:revision>
  <dc:subject/>
  <dc:title>ПРИЛОЖЕНИЕ</dc:title>
</cp:coreProperties>
</file>