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3 года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_Hlk130204638"/>
      <w:r>
        <w:rPr>
          <w:rFonts w:eastAsia="Calibri"/>
          <w:b/>
          <w:sz w:val="28"/>
          <w:szCs w:val="28"/>
          <w:lang w:eastAsia="en-US"/>
        </w:rPr>
        <w:t>О применении мер ответственности к депутатам Совета муниципального                                    образования Ленинградский район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седьмого созыва, предоставившим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недостоверные или неполные сведения о своих доходах, расходах, 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имуществе и обязательствах имущественного характера, а также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сведения о своих доходах, расходах, об имуществе и обязательствах 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мущественного характера своих супруга (супруги) за 2020-2021 год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частью 7.3-1 статьи 40 Федерального закона от 6 октября 2023 года №131-ФЗ «Об общих принципах организации местного самоуправления в Российской Федерации», рассмотрев представление прокуратуры Ленинградского района от 31 марта 2023 года № Прд-20030036-2-23/-20030036 «Об устранении нарушений законодательства о противодействии коррупции»</w:t>
      </w:r>
      <w:r>
        <w:rPr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Совет муниципального образования Ленинградский район р е ш и л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1. Вынести депутатам Совета муниципального образования Ленинградский район седьмого созыва, а именно Безлюдскому А.Л., Владимирову О.Н., Высоцкой О.В., Горелко И.А., Карпову И.М., Комарову В.В., Колесник Т.В., Панасенко Г.С., Назарову Ю.Г., Яровому Ю.А., Эпп О.Г.,</w:t>
      </w:r>
      <w:r>
        <w:rPr/>
        <w:t xml:space="preserve"> </w:t>
      </w:r>
      <w:r>
        <w:rPr>
          <w:sz w:val="28"/>
          <w:szCs w:val="28"/>
        </w:rPr>
        <w:t>предупреждение за выявленные факты предоставления недостоверных или неполных сведений о своих доходах, расходах, об имуществе и обязательствах имущественного характера, а также сведений о своих доходах, расходах, об имуществе и обязательствах имущественного характера своих супруга (супруги) за 2020-2021 годы.</w:t>
      </w:r>
      <w:r>
        <w:rPr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мандатную комиссию Совета муниципального образования Ленинградский район                             (Высоцкая О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 И.А.Горел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20:00Z</dcterms:created>
  <dc:creator>Admin</dc:creator>
  <dc:description/>
  <cp:keywords/>
  <dc:language>en-US</dc:language>
  <cp:lastModifiedBy>Матюха</cp:lastModifiedBy>
  <cp:lastPrinted>2023-04-28T15:02:00Z</cp:lastPrinted>
  <dcterms:modified xsi:type="dcterms:W3CDTF">2023-04-28T12:02:00Z</dcterms:modified>
  <cp:revision>8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