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682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Style62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 № 1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рядку</w:t>
              </w:r>
            </w:hyperlink>
          </w:p>
          <w:p>
            <w:pPr>
              <w:pStyle w:val="Normal"/>
              <w:spacing w:lineRule="auto" w:line="228"/>
              <w:ind w:left="-256" w:firstLine="27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нятия решения о разработке,</w:t>
            </w:r>
          </w:p>
          <w:p>
            <w:pPr>
              <w:pStyle w:val="Normal"/>
              <w:spacing w:lineRule="auto" w:line="228"/>
              <w:ind w:left="2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формирования, реализации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 оценки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реализации муниципальных  программ муниципального образования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Style54"/>
              <w:spacing w:lineRule="auto" w:line="22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.........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наименование муниципальной  программы…………..»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ординаторы подпрограмм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ы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Этапы и сроки реализаци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бъемы бюджетных ассигнований муниципальной программы, всего, </w:t>
            </w:r>
          </w:p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  <w:t>Ленинградский район</w:t>
        <w:tab/>
        <w:t xml:space="preserve">       Е.В. Заверз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15-07-08T09:50:00Z</cp:lastPrinted>
  <dcterms:modified xsi:type="dcterms:W3CDTF">2022-09-23T06:28:00Z</dcterms:modified>
  <cp:revision>61</cp:revision>
  <dc:subject/>
  <dc:title>Постановление главы администрации (губернатора) Краснодарского края</dc:title>
</cp:coreProperties>
</file>