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ООШ № 21 им. А.П. Сальникова пос. Звезда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1998"/>
        <w:gridCol w:w="2821"/>
        <w:gridCol w:w="20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мущества, местонахождение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мещения (номера  на поэтажном плане  - №2,3) общей площадью  46 кв.м., расположенные в здании по адресу: Ленинградский район,  пос. Звезда, ул. Механическая, 2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10001, 1шт.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и иное оборудование: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0000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с для горячей пищ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60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кухонный (полки нерж. каркас оцинк. 4 полк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60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кухонная открыт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603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(сетки хромированные, каркас  окраш.2 полки ) на 70 шту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8:00Z</cp:lastPrinted>
  <dcterms:modified xsi:type="dcterms:W3CDTF">2020-12-26T11:48:00Z</dcterms:modified>
  <cp:revision>88</cp:revision>
  <dc:subject/>
  <dc:title/>
</cp:coreProperties>
</file>