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Style17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Style17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7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7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7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от 23 декабря 2020 года  № 83</w:t>
      </w:r>
    </w:p>
    <w:p>
      <w:pPr>
        <w:pStyle w:val="Style17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Style17"/>
        <w:spacing w:before="280" w:after="28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имущества, закрепленного на праве оперативного управления за МБОУ СОШ №7 имени И.П. Шевчука  поселка Первомайского</w:t>
      </w:r>
      <w:r>
        <w:rPr/>
        <w:t xml:space="preserve"> муниципального образования Ленинградский район и подлежащего передаче на праве безвозмездного пользования 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77"/>
        <w:gridCol w:w="326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Style19"/>
              <w:spacing w:lineRule="auto" w:line="240" w:before="0" w:after="0"/>
              <w:ind w:lef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1134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омещение буфета      (литер А2, номер на поэтажном плане 5), площадью 42,5 к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2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Ленинградский район</w:t>
            </w:r>
          </w:p>
          <w:p>
            <w:pPr>
              <w:pStyle w:val="TextBody"/>
              <w:spacing w:before="0" w:after="0"/>
              <w:ind w:left="-12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. Первомайский, ул. Гагарина, дом №1</w:t>
            </w:r>
          </w:p>
        </w:tc>
      </w:tr>
    </w:tbl>
    <w:p>
      <w:pPr>
        <w:pStyle w:val="Style19"/>
        <w:tabs>
          <w:tab w:val="clear" w:pos="708"/>
          <w:tab w:val="left" w:pos="5355" w:leader="none"/>
        </w:tabs>
        <w:ind w:left="0" w:hanging="0"/>
        <w:rPr/>
      </w:pPr>
      <w:r>
        <w:rPr>
          <w:rFonts w:eastAsia="Times New Roman"/>
        </w:rPr>
        <w:t xml:space="preserve">                             </w:t>
      </w:r>
      <w:r>
        <w:rPr/>
        <w:t>Технологическое и иное оборудов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253"/>
        <w:gridCol w:w="4685"/>
        <w:gridCol w:w="1533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Инвентарный номер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Количество</w:t>
            </w:r>
          </w:p>
        </w:tc>
      </w:tr>
      <w:tr>
        <w:trPr>
          <w:trHeight w:val="4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000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ы электронные настольные фасовочные ВР-0,5МС-6/1БР 82-83 до 6 к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0001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агреватель Термекс ЕR 80-V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0007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роволновая печь LG MS-1924  JL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0007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ллаж д/сушки тарелок и стаканов СКТСК-5 (3 полкид/тарелок, 2-д/стаканов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0007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на моечная 2х секционная ВМО2/430 960*50*870 мм глуб. 300 м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0007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на моечная 2х секционная ВМО2/430 960*50*870 мм глуб. 300 м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0007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рина "Бирюса" 290-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2300038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на моечна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230003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ллаж кухонный СКК-1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Р.Г. То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4:00Z</dcterms:created>
  <dc:creator>elenka</dc:creator>
  <dc:description/>
  <cp:keywords/>
  <dc:language>en-US</dc:language>
  <cp:lastModifiedBy>Матюха</cp:lastModifiedBy>
  <cp:lastPrinted>2020-12-26T14:44:00Z</cp:lastPrinted>
  <dcterms:modified xsi:type="dcterms:W3CDTF">2020-12-26T11:44:00Z</dcterms:modified>
  <cp:revision>88</cp:revision>
  <dc:subject/>
  <dc:title/>
</cp:coreProperties>
</file>