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3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, закрепленного на праве оперативного управления  за МБОУ ООШ №14 им. К.П. Спусканюка поселка Уманского муниципального образования Ленинградский район и подлежащего передаче на праве безвозмезд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86"/>
        <w:gridCol w:w="38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имущества, местонахождени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нвентарный номер, количество (шт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Помещение столовой, площадью 77,1 кв.м, расположенном по адресу: Ленинградский район, пос. Уманский, ул. Школьная, 2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1010003, 1 шт</w:t>
            </w:r>
          </w:p>
        </w:tc>
      </w:tr>
    </w:tbl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50"/>
        <w:gridCol w:w="4684"/>
        <w:gridCol w:w="1523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Инвентарный номер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оличеств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00112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Машина посудомоечная фронтальная Котра МПФ-12-01 (550*600*850 мм,4,8кВт,220В, масса 58 кг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001138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есы электронные CAS SW-10 (260*287*119 мм, 214*192 мм, 110-240В 0,25кВт масса 2,7 кг. (10714040/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125445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Электрический накопительный водонагреватель 100л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001125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ол раздел. СТАНДАРТ НК с бортом СРОб-10/6СНК-М 1000*600*915(935) мм полка-решет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001126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ол раздел. СТАНДАРТ НК с бортом СРОб-10/6СНК-М 1000*600*915(935) мм полка-решет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001128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ермос нержавеющий 20л JDN:123 20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001129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ермос нержавеющий 20л JDN:123 20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0011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ермос нержавеющий 20л JDN:123 20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00113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ермос нержавеющий 20л JDN:123 20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00113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ермос нержавеющий 26л JDN:123 26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00113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ермос нержавеющий 26л JDN:123 26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001134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Мармит 1-х блюд 2 конф. Лира-Профи (МЭП-1Б/ЛП) 1120*705(1030)*1220(1240)мм 2кВт,220/3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001136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еллаж д/тарелок для тарелок и стаканов СТАНДАР СКТСН-32КС-М (сетки хром, каркас нерж.)905*315*1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001137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ележка официантская ТОН-2 нерж. 840*540*925 м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00212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дтоварник ПМК-1000*600*300мм комб, (разборный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11137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анна моечная 2х секционная емкость сварная 430*430мм, глубина 300мм, нерж.сталь AISI 4300 габ.1050*530*87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111372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111373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111374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111375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анна моечная 1-секционная 1-секционная емкость сварная 430*430 мм, глуб.300мм, нерж.ста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060154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стол шестиместный-столешница пласти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06015414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стол шестимест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060154141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стол шестимест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060154141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стол шестимест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060154141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стол шестимест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060154141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стол шестимест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0601541415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стол шестимест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0601541414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стол шестимест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0601541416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стол шестимест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0601541417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стол шестимест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0601541419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стол шестимест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0601541418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стол шестимест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4106015414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стол шестимест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41013600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подтоварни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410136002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подтоварни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41013600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Холодильник Hisense RS-23DR4SA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410136007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весы порционн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410136008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стеллаж для стакан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</w:tbl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80"/>
        <w:contextualSpacing/>
        <w:jc w:val="center"/>
        <w:rPr/>
      </w:pPr>
      <w:r>
        <w:rPr/>
      </w:r>
    </w:p>
    <w:p>
      <w:pPr>
        <w:pStyle w:val="Style18"/>
        <w:spacing w:before="280" w:after="280"/>
        <w:contextualSpacing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Матюха</cp:lastModifiedBy>
  <cp:lastPrinted>2020-12-26T14:47:00Z</cp:lastPrinted>
  <dcterms:modified xsi:type="dcterms:W3CDTF">2020-12-26T11:47:00Z</dcterms:modified>
  <cp:revision>87</cp:revision>
  <dc:subject/>
  <dc:title/>
</cp:coreProperties>
</file>