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7290" w:leader="none"/>
        </w:tabs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Style17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ОУ СОШ №6  станицы Ленинград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53"/>
        <w:gridCol w:w="35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№ </w:t>
            </w:r>
            <w:r>
              <w:rPr>
                <w:sz w:val="24"/>
                <w:lang w:val="ru-RU" w:eastAsia="ru-RU"/>
              </w:rPr>
              <w:t>п/п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мущества, местонахождени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нвентарный номер, 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 xml:space="preserve">Помещения столовой  (номер на поэтажном плане 14/2, 16, 22), площадью </w:t>
            </w:r>
            <w:r>
              <w:rPr>
                <w:spacing w:val="-3"/>
                <w:sz w:val="24"/>
                <w:lang w:val="ru-RU" w:eastAsia="ru-RU"/>
              </w:rPr>
              <w:t xml:space="preserve">114.9 </w:t>
            </w:r>
            <w:r>
              <w:rPr>
                <w:sz w:val="24"/>
                <w:lang w:val="ru-RU" w:eastAsia="ru-RU"/>
              </w:rPr>
              <w:t>кв. м, подвальный этаж в здании, расположенном по адресу: ст. Ленинградская, ул. Западная, 3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10001, 1ш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ехнологическое и иное оборудование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2х секционная ВМ630/2*600(1450*730*870мм глубина 400мм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1066335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для тарелок пСКТК-2 (885*280*550мм,2полки) комбинированны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1066335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омоечная машина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SilanosE</w:t>
            </w:r>
            <w:r>
              <w:rPr/>
              <w:t xml:space="preserve"> 1000», 2012 г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10663369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настольны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1043805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проточны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13804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4:00Z</cp:lastPrinted>
  <dcterms:modified xsi:type="dcterms:W3CDTF">2020-12-26T11:44:00Z</dcterms:modified>
  <cp:revision>89</cp:revision>
  <dc:subject/>
  <dc:title/>
</cp:coreProperties>
</file>