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5529" w:right="-72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18</w:t>
      </w:r>
    </w:p>
    <w:p>
      <w:pPr>
        <w:pStyle w:val="Style17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7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7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7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муниципального имущества, закрепленного на праве оперативного управления за МБОУ ООШ № 22 им. А.С. Мельника хутора Восточного муниципального образования Ленинградский район и подлежащего передаче на праве безвозмездного пользова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2953"/>
        <w:gridCol w:w="2926"/>
      </w:tblGrid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помещени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rPr/>
            </w:pPr>
            <w:r>
              <w:rPr/>
              <w:t>101000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мещения столовой (литер В), площадью 196,9 кв.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,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Восточный, ул. Юбилейная, 2</w:t>
            </w:r>
          </w:p>
        </w:tc>
      </w:tr>
    </w:tbl>
    <w:p>
      <w:pPr>
        <w:pStyle w:val="Style19"/>
        <w:jc w:val="center"/>
        <w:rPr/>
      </w:pPr>
      <w:r>
        <w:rPr/>
        <w:t>Перечень оборудования (особо ценного движимого имущества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242"/>
        <w:gridCol w:w="4674"/>
        <w:gridCol w:w="1566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вентарный номер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</w:tc>
      </w:tr>
      <w:tr>
        <w:trPr>
          <w:trHeight w:val="43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000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false"/>
              <w:spacing w:lineRule="auto" w:line="24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орозильная    камера INDESI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000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false"/>
              <w:spacing w:lineRule="auto" w:line="24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каф холодильный  с глухой дверь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0010</w:t>
            </w:r>
          </w:p>
          <w:p>
            <w:pPr>
              <w:pStyle w:val="11"/>
              <w:widowControl w:val="false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false"/>
              <w:spacing w:lineRule="auto" w:line="24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еллаж технологический СТ-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0011</w:t>
            </w:r>
          </w:p>
          <w:p>
            <w:pPr>
              <w:pStyle w:val="11"/>
              <w:widowControl w:val="false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false"/>
              <w:spacing w:lineRule="auto" w:line="24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еллаж технологический СТ-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638006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false"/>
              <w:spacing w:lineRule="auto" w:line="24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одонагреватель POLARI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0438007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false"/>
              <w:spacing w:lineRule="auto" w:line="24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есы циферблатны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06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false"/>
              <w:spacing w:lineRule="auto" w:line="24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Эл.мясоруб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uppressAutoHyphens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0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false"/>
              <w:spacing w:lineRule="auto" w:line="24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Эл.плита, ПЭЖШ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pacing w:val="-3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 w:eastAsia="ru-RU"/>
              </w:rPr>
            </w:r>
          </w:p>
          <w:p>
            <w:pPr>
              <w:pStyle w:val="11"/>
              <w:widowControl w:val="false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04230004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ытяж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нтиляционная электрическая ВВЭ-1,2 с вентилятором и подсветко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28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WW8Num2z2">
    <w:name w:val="WW8Num2z2"/>
    <w:qFormat/>
    <w:rPr/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Матюха</cp:lastModifiedBy>
  <cp:lastPrinted>2020-12-26T14:48:00Z</cp:lastPrinted>
  <dcterms:modified xsi:type="dcterms:W3CDTF">2020-12-26T11:48:00Z</dcterms:modified>
  <cp:revision>94</cp:revision>
  <dc:subject/>
  <dc:title/>
</cp:coreProperties>
</file>