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529" w:right="-58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8</w:t>
      </w:r>
    </w:p>
    <w:p>
      <w:pPr>
        <w:pStyle w:val="Style16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6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6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6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3</w:t>
      </w:r>
    </w:p>
    <w:p>
      <w:pPr>
        <w:pStyle w:val="Style16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contextualSpacing/>
        <w:jc w:val="center"/>
        <w:rPr/>
      </w:pPr>
      <w:r>
        <w:rPr>
          <w:sz w:val="28"/>
          <w:szCs w:val="28"/>
        </w:rPr>
        <w:t>Перечень муниципального имущества, закрепленного на праве оперативного упр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а МБОУ СОШ №8 имени А.Н. Докучая поселка Бичевого</w:t>
      </w:r>
      <w:r>
        <w:rPr/>
        <w:t xml:space="preserve"> муниципального образования Ленинградский район и подлежащего передаче на праве безвозмездного пользования </w:t>
      </w:r>
    </w:p>
    <w:tbl>
      <w:tblPr>
        <w:tblW w:w="986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326"/>
        <w:gridCol w:w="2359"/>
        <w:gridCol w:w="3910"/>
        <w:gridCol w:w="850"/>
        <w:gridCol w:w="1782"/>
      </w:tblGrid>
      <w:tr>
        <w:trPr>
          <w:trHeight w:val="50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N п/п</w:t>
            </w:r>
          </w:p>
        </w:tc>
        <w:tc>
          <w:tcPr>
            <w:tcW w:w="6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имущества, местонахождение</w:t>
            </w:r>
          </w:p>
        </w:tc>
        <w:tc>
          <w:tcPr>
            <w:tcW w:w="2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Инвентарный номер, количество (шт.)</w:t>
            </w:r>
          </w:p>
        </w:tc>
      </w:tr>
      <w:tr>
        <w:trPr>
          <w:trHeight w:val="743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</w:t>
            </w:r>
          </w:p>
        </w:tc>
        <w:tc>
          <w:tcPr>
            <w:tcW w:w="6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 xml:space="preserve">Помещение столовой (номер на поэтажном плане 13, 14, 15, 16), площадью 85,4 кв.м, 1-й этаж в здании школы  литер А, А2, расположенном по адресу: пос. Бичевой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ул. Школьная, 20 «А»</w:t>
            </w:r>
          </w:p>
        </w:tc>
        <w:tc>
          <w:tcPr>
            <w:tcW w:w="2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10003, 1шт.</w:t>
            </w:r>
          </w:p>
        </w:tc>
      </w:tr>
      <w:tr>
        <w:trPr>
          <w:trHeight w:val="259" w:hRule="atLeast"/>
        </w:trPr>
        <w:tc>
          <w:tcPr>
            <w:tcW w:w="9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bidi="hi-IN"/>
              </w:rPr>
            </w:pPr>
            <w:r>
              <w:rPr>
                <w:bCs/>
                <w:sz w:val="22"/>
                <w:szCs w:val="22"/>
                <w:lang w:bidi="hi-IN"/>
              </w:rPr>
              <w:t>Технологическое и иное оборудование: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067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Ванна моечная 2-х секционная ВМ530/2*400(1060*530*870м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067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Ванна моечная 2-х секцион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066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Ванна моечная 3-х секцион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069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Стеллаж технологический СТ-4 (1000*400*1850мм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061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Шкаф жарочно-пекарск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060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Шкаф жароч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hi-IN"/>
              </w:rPr>
              <w:t xml:space="preserve">2106380058 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Шкаф холодил.ШХ-0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6000002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Вытяжка 3ВЭ 800-2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166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hi-IN"/>
              </w:rPr>
              <w:t xml:space="preserve">Мармит (мармит), ШТ., 35 800,00 </w:t>
            </w:r>
            <w:r>
              <w:rPr>
                <w:sz w:val="22"/>
                <w:szCs w:val="22"/>
                <w:lang w:val="en-US" w:bidi="hi-IN"/>
              </w:rPr>
              <w:t>RUB</w:t>
            </w:r>
            <w:r>
              <w:rPr>
                <w:sz w:val="22"/>
                <w:szCs w:val="22"/>
                <w:lang w:bidi="hi-IN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6000003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Посудомоечная машина Comenda LG32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065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Стол разделочный  1200х600х87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114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Стол разделочный  1200х600х87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115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Стол разделочный  1500х600х87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 xml:space="preserve">104000001 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Шкаф холодиль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4000002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Шкаф холодиль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6000004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Эл.мясоруб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6000001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Электропли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hi-IN"/>
              </w:rPr>
              <w:t>12106380115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Шкаф холодильный Polair СВ-107 -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090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Весы механические циферблатные РН-6 (круглые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89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Подтоварник  ПМК-1200*800*280 мм ком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91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Стеллаж кухонный СКН-1410*610*1850мм. полностью из нерж.стал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   Р.Г. Тоцкая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Матюха</cp:lastModifiedBy>
  <cp:lastPrinted>2020-12-26T14:45:00Z</cp:lastPrinted>
  <dcterms:modified xsi:type="dcterms:W3CDTF">2020-12-26T11:45:00Z</dcterms:modified>
  <cp:revision>101</cp:revision>
  <dc:subject/>
  <dc:title/>
</cp:coreProperties>
</file>