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Style17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3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ОУ ООШ № 27 им. М.С. Рогова хутора Западного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53"/>
        <w:gridCol w:w="3695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мещени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101000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мещение буфета-раздаточной, площадь: 53,8 кв.м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нинградский район, хутор Западный, улица Светлая, 131 Б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9"/>
        <w:jc w:val="center"/>
        <w:rPr/>
      </w:pPr>
      <w:r>
        <w:rPr/>
        <w:t>Перечень оборудования (особо ценного движимого имущества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891"/>
        <w:gridCol w:w="5250"/>
        <w:gridCol w:w="1230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>10600000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rPr/>
            </w:pPr>
            <w:r>
              <w:rPr/>
              <w:t>Водонагреватель накопительный POLARI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>1066331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76" w:before="280" w:after="0"/>
              <w:rPr/>
            </w:pPr>
            <w:r>
              <w:rPr/>
              <w:t>Водонагреватель накопительный POLARI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WW8Num2z2">
    <w:name w:val="WW8Num2z2"/>
    <w:qFormat/>
    <w:rPr/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8:00Z</cp:lastPrinted>
  <dcterms:modified xsi:type="dcterms:W3CDTF">2020-12-26T11:48:00Z</dcterms:modified>
  <cp:revision>89</cp:revision>
  <dc:subject/>
  <dc:title/>
</cp:coreProperties>
</file>