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 янва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9/57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06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Карасевой Елены Алексее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06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Карасевой Елены Алексеевны, выдвинутой в состав участковой избирательной комиссии Региональным отделением в Краснодарском крае Политической партии «НОВЫЕ ЛЮДИ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Карасевой Елены Алексеевны, члена участковой избирательной комиссии избирательного участка № 30-06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06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16:00Z</cp:lastPrinted>
  <dcterms:modified xsi:type="dcterms:W3CDTF">2024-01-16T17:07:00Z</dcterms:modified>
  <cp:revision>142</cp:revision>
  <dc:subject/>
  <dc:title/>
</cp:coreProperties>
</file>