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9/57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8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Даниловой Татьяны Радоми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8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Даниловой Татьяны Радомировны, выдвинутой в состав участковой избирательной комиссии Региональным отделением Политической партии «Казачья партия Российской Федерации» в Краснодарском крае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Даниловой Татьяны Радомировны, члена участковой избирательной комиссии избирательного участка № 30-08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8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16:00Z</cp:lastPrinted>
  <dcterms:modified xsi:type="dcterms:W3CDTF">2024-01-21T14:02:00Z</dcterms:modified>
  <cp:revision>143</cp:revision>
  <dc:subject/>
  <dc:title/>
</cp:coreProperties>
</file>