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4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Путченко Маргариты Серге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4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утченко Маргариты Сергеевны, выдвинутой в состав участковой избирательной комиссии Региональным отделением в Краснодарском крае Политической партии «НОВЫЕ ЛЮД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утченко Маргариты Сергеевны, члена участковой избирательной комиссии избирательного участка № 30-14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4-01-16T17:11:00Z</dcterms:modified>
  <cp:revision>146</cp:revision>
  <dc:subject/>
  <dc:title/>
</cp:coreProperties>
</file>