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7 январ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9/57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14 с правом решающего голоса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17 января 2024 г. № 69/575 «О досрочном прекращении полномочий члена участковой избирательной комиссии избирательного участка № 30-14 с правом решающего голоса Путченко Маргариты Сергеевны», досрочно прекращены полномочия члена участковой избирательной комиссии избирательного участка № 30-14 с правом решающего голоса Путченко Маргариты Сергеевны, выдвинутой в состав участковой избирательной комиссии Региональное отделение в Краснодарском крае Политической партии «НОВЫЕ ЛЮД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14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14 с правом решающего голоса Зюганову Анну Николае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14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1T20:35:00Z</cp:lastPrinted>
  <dcterms:modified xsi:type="dcterms:W3CDTF">2024-01-16T17:23:00Z</dcterms:modified>
  <cp:revision>133</cp:revision>
  <dc:subject/>
  <dc:title/>
</cp:coreProperties>
</file>