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 январ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9/57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14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Пеньковой Кристины Александро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14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Пеньковой Кристины Александровны, выдвинутой в состав участковой избирательной комиссии Краснодарским краевым отделением политической партии «КОММУНИСТИЧЕСКАЯ ПАРТИЯ РОССИЙСКОЙ ФЕДЕРАЦИ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Пеньковой Кристины Александровны, члена участковой избирательной комиссии избирательного участка № 30-14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14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16:00Z</cp:lastPrinted>
  <dcterms:modified xsi:type="dcterms:W3CDTF">2024-01-16T17:09:00Z</dcterms:modified>
  <cp:revision>144</cp:revision>
  <dc:subject/>
  <dc:title/>
</cp:coreProperties>
</file>