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9/58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8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17 января 2024 г. № 69/579 «О досрочном прекращении полномочий члена участковой избирательной комиссии избирательного участка № 30-08 с правом решающего голоса Даниловой Татьяны Радомировны», досрочно прекращены полномочия члена участковой избирательной комиссии избирательного участка № 30-08 с правом решающего голоса Даниловой Татьяны Радомировны, выдвинутой в состав участковой избирательной комиссии Региональным отделением Политической партии «Казачья партия Российской Федерации» в Краснодар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8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8 с правом решающего голоса Худенко Татьяну Серге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8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1-21T17:05:00Z</cp:lastPrinted>
  <dcterms:modified xsi:type="dcterms:W3CDTF">2024-01-21T14:06:00Z</dcterms:modified>
  <cp:revision>130</cp:revision>
  <dc:subject/>
  <dc:title/>
</cp:coreProperties>
</file>