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11.04.2023г № 39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Ленинградский район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22 декабря 2022 года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76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/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3 год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3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20 536,2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7 68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9 2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98 433,0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rStyle w:val="Style14"/>
                <w:b w:val="false"/>
                <w:bCs/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7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3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4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50 01 0000 11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70,0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152 768,0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89 340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44 896,0 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5 04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>18 532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300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05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 553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9 990,2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 887,0 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 386,0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18,0 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b w:val="false"/>
                <w:bCs w:val="false"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90 976,9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82 116,1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4 881,0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7 096,9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882,9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 811 513,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</w:t>
        <w:tab/>
        <w:t xml:space="preserve">     С.В.Тертиц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5:11:00Z</dcterms:created>
  <dc:creator>d31140</dc:creator>
  <dc:description/>
  <cp:keywords/>
  <dc:language>en-US</dc:language>
  <cp:lastModifiedBy>Шереметьева</cp:lastModifiedBy>
  <cp:lastPrinted>2021-11-22T16:23:00Z</cp:lastPrinted>
  <dcterms:modified xsi:type="dcterms:W3CDTF">2023-04-20T06:26:00Z</dcterms:modified>
  <cp:revision>7</cp:revision>
  <dc:subject/>
  <dc:title>«ПРИЛОЖЕНИЕ № 2</dc:title>
</cp:coreProperties>
</file>