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0" w:hanging="0"/>
        <w:jc w:val="center"/>
        <w:rPr/>
      </w:pPr>
      <w:r>
        <w:rPr/>
        <w:t xml:space="preserve">      </w:t>
      </w:r>
    </w:p>
    <w:p>
      <w:pPr>
        <w:pStyle w:val="Normal"/>
        <w:tabs>
          <w:tab w:val="clear" w:pos="708"/>
          <w:tab w:val="left" w:pos="12120" w:leader="none"/>
        </w:tabs>
        <w:ind w:left="2880" w:firstLine="7740"/>
        <w:jc w:val="center"/>
        <w:rPr/>
      </w:pPr>
      <w:r>
        <w:rPr>
          <w:sz w:val="28"/>
          <w:szCs w:val="28"/>
        </w:rPr>
        <w:t xml:space="preserve">     </w:t>
      </w:r>
      <w:r>
        <w:rPr>
          <w:sz w:val="28"/>
          <w:szCs w:val="28"/>
        </w:rPr>
        <w:t xml:space="preserve">ПРИЛОЖЕНИЕ </w:t>
      </w:r>
    </w:p>
    <w:p>
      <w:pPr>
        <w:pStyle w:val="Normal"/>
        <w:tabs>
          <w:tab w:val="clear" w:pos="708"/>
          <w:tab w:val="left" w:pos="12120" w:leader="none"/>
        </w:tabs>
        <w:ind w:left="2880" w:hanging="0"/>
        <w:rPr/>
      </w:pPr>
      <w:r>
        <w:rPr>
          <w:sz w:val="28"/>
          <w:szCs w:val="28"/>
        </w:rPr>
        <w:tab/>
        <w:t xml:space="preserve"> УТВЕРЖДЕН</w:t>
      </w:r>
    </w:p>
    <w:p>
      <w:pPr>
        <w:pStyle w:val="Normal"/>
        <w:ind w:left="10800" w:hanging="0"/>
        <w:jc w:val="center"/>
        <w:rPr>
          <w:sz w:val="28"/>
          <w:szCs w:val="28"/>
        </w:rPr>
      </w:pPr>
      <w:r>
        <w:rPr>
          <w:sz w:val="28"/>
          <w:szCs w:val="28"/>
        </w:rPr>
        <w:t>постановлением  администрации</w:t>
      </w:r>
    </w:p>
    <w:p>
      <w:pPr>
        <w:pStyle w:val="Normal"/>
        <w:ind w:left="10800" w:hanging="0"/>
        <w:jc w:val="center"/>
        <w:rPr/>
      </w:pPr>
      <w:r>
        <w:rPr>
          <w:sz w:val="28"/>
          <w:szCs w:val="28"/>
        </w:rPr>
        <w:t xml:space="preserve">   </w:t>
      </w:r>
      <w:r>
        <w:rPr>
          <w:sz w:val="28"/>
          <w:szCs w:val="28"/>
        </w:rPr>
        <w:t>муниципального образования</w:t>
      </w:r>
    </w:p>
    <w:p>
      <w:pPr>
        <w:pStyle w:val="Normal"/>
        <w:ind w:left="10800" w:hanging="0"/>
        <w:jc w:val="center"/>
        <w:rPr>
          <w:sz w:val="28"/>
          <w:szCs w:val="28"/>
        </w:rPr>
      </w:pPr>
      <w:r>
        <w:rPr>
          <w:sz w:val="28"/>
          <w:szCs w:val="28"/>
        </w:rPr>
        <w:t>Ленинградский район</w:t>
      </w:r>
    </w:p>
    <w:p>
      <w:pPr>
        <w:pStyle w:val="Normal"/>
        <w:ind w:left="10800" w:hanging="0"/>
        <w:jc w:val="center"/>
        <w:rPr>
          <w:sz w:val="28"/>
          <w:szCs w:val="28"/>
        </w:rPr>
      </w:pPr>
      <w:r>
        <w:rPr>
          <w:sz w:val="28"/>
          <w:szCs w:val="28"/>
        </w:rPr>
        <w:t>от 29.02. 2016 года  № 154</w:t>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ind w:left="10800" w:hanging="0"/>
        <w:jc w:val="center"/>
        <w:rPr>
          <w:sz w:val="28"/>
          <w:szCs w:val="28"/>
        </w:rPr>
      </w:pPr>
      <w:r>
        <w:rPr>
          <w:sz w:val="28"/>
          <w:szCs w:val="28"/>
        </w:rPr>
      </w:r>
    </w:p>
    <w:p>
      <w:pPr>
        <w:pStyle w:val="Normal"/>
        <w:rPr>
          <w:sz w:val="28"/>
          <w:szCs w:val="28"/>
        </w:rPr>
      </w:pPr>
      <w:r>
        <w:rPr>
          <w:sz w:val="28"/>
          <w:szCs w:val="28"/>
        </w:rPr>
      </w:r>
    </w:p>
    <w:p>
      <w:pPr>
        <w:pStyle w:val="Heading1"/>
        <w:ind w:left="5040" w:hanging="0"/>
        <w:rPr/>
      </w:pPr>
      <w:r>
        <w:rPr>
          <w:b/>
          <w:szCs w:val="28"/>
        </w:rPr>
        <w:t xml:space="preserve">                 </w:t>
      </w:r>
      <w:r>
        <w:rPr>
          <w:b/>
          <w:szCs w:val="28"/>
        </w:rPr>
        <w:t>План  мероприятий,</w:t>
      </w:r>
    </w:p>
    <w:p>
      <w:pPr>
        <w:pStyle w:val="Heading1"/>
        <w:jc w:val="center"/>
        <w:rPr/>
      </w:pPr>
      <w:r>
        <w:rPr>
          <w:b/>
          <w:szCs w:val="28"/>
        </w:rPr>
        <w:t>направленных на увеличение наполняемости</w:t>
      </w:r>
    </w:p>
    <w:p>
      <w:pPr>
        <w:pStyle w:val="Normal"/>
        <w:tabs>
          <w:tab w:val="clear" w:pos="708"/>
          <w:tab w:val="left" w:pos="7938" w:leader="none"/>
        </w:tabs>
        <w:jc w:val="center"/>
        <w:rPr>
          <w:b/>
          <w:b/>
          <w:sz w:val="28"/>
          <w:szCs w:val="28"/>
        </w:rPr>
      </w:pPr>
      <w:r>
        <w:rPr>
          <w:b/>
          <w:sz w:val="28"/>
          <w:szCs w:val="28"/>
        </w:rPr>
        <w:t>доходной  части  консолидированного  бюджета края, бюджета муниципального образования  Ленинградский район и бюджетов сельских поселений в  2016  году</w:t>
      </w:r>
    </w:p>
    <w:p>
      <w:pPr>
        <w:pStyle w:val="Normal"/>
        <w:tabs>
          <w:tab w:val="clear" w:pos="708"/>
          <w:tab w:val="left" w:pos="7938" w:leader="none"/>
        </w:tabs>
        <w:jc w:val="center"/>
        <w:rPr>
          <w:b/>
          <w:b/>
          <w:sz w:val="28"/>
          <w:szCs w:val="28"/>
        </w:rPr>
      </w:pPr>
      <w:r>
        <w:rPr>
          <w:b/>
          <w:sz w:val="28"/>
          <w:szCs w:val="28"/>
        </w:rPr>
      </w:r>
    </w:p>
    <w:p>
      <w:pPr>
        <w:pStyle w:val="Normal"/>
        <w:tabs>
          <w:tab w:val="clear" w:pos="708"/>
          <w:tab w:val="left" w:pos="7938" w:leader="none"/>
        </w:tabs>
        <w:ind w:left="5040" w:hanging="0"/>
        <w:rPr>
          <w:b/>
          <w:b/>
          <w:sz w:val="24"/>
          <w:szCs w:val="24"/>
        </w:rPr>
      </w:pPr>
      <w:r>
        <w:rPr>
          <w:b/>
          <w:sz w:val="24"/>
          <w:szCs w:val="24"/>
        </w:rPr>
      </w:r>
    </w:p>
    <w:tbl>
      <w:tblPr>
        <w:tblW w:w="15300" w:type="dxa"/>
        <w:jc w:val="left"/>
        <w:tblInd w:w="-5" w:type="dxa"/>
        <w:tblLayout w:type="fixed"/>
        <w:tblCellMar>
          <w:top w:w="0" w:type="dxa"/>
          <w:left w:w="108" w:type="dxa"/>
          <w:bottom w:w="0" w:type="dxa"/>
          <w:right w:w="108" w:type="dxa"/>
        </w:tblCellMar>
      </w:tblPr>
      <w:tblGrid>
        <w:gridCol w:w="666"/>
        <w:gridCol w:w="6327"/>
        <w:gridCol w:w="1618"/>
        <w:gridCol w:w="6689"/>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П/П</w:t>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pPr>
            <w:r>
              <w:rPr>
                <w:b/>
                <w:sz w:val="24"/>
                <w:szCs w:val="24"/>
              </w:rPr>
              <w:t>Наименование мероприятий</w:t>
            </w:r>
          </w:p>
          <w:p>
            <w:pPr>
              <w:pStyle w:val="Normal"/>
              <w:rPr>
                <w:b/>
                <w:b/>
                <w:sz w:val="24"/>
                <w:szCs w:val="24"/>
              </w:rPr>
            </w:pPr>
            <w:r>
              <w:rPr>
                <w:b/>
                <w:sz w:val="24"/>
                <w:szCs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рок исполнения</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Ответственные исполнители</w:t>
            </w:r>
          </w:p>
        </w:tc>
      </w:tr>
      <w:tr>
        <w:trPr>
          <w:trHeight w:val="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9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szCs w:val="24"/>
              </w:rPr>
            </w:pPr>
            <w:r>
              <w:rPr>
                <w:b/>
                <w:sz w:val="24"/>
                <w:szCs w:val="24"/>
              </w:rPr>
              <w:t xml:space="preserve">Организационные мероприятия </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68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1.</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Обеспечение  подготовки материалов  для проведения  совещаний  по вопросам  текущего исполнения  и задачах  по  обеспечению  наполняемости консолидированного бюджета края, района и сельских поселе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месячно</w:t>
            </w:r>
          </w:p>
        </w:tc>
        <w:tc>
          <w:tcPr>
            <w:tcW w:w="668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Финансовое управление  администрации муниципального образования  (Андрющенко)</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Обеспечение работы  межведомственных комиссий  по вопросам мобилизации  доходов в консолидированный бюджет края, района и сельских  поселений, урегулированию задолженности по налогам и  сборам,  а так же  ликвидации  задолженности по  заработной  плат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 графиками заседаний в течение года </w:t>
            </w:r>
          </w:p>
        </w:tc>
        <w:tc>
          <w:tcPr>
            <w:tcW w:w="6689"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Финансовое управление  администрации муниципального образования  (Андрющенко); Управление экономического развития и информационных технологий администрации муниципального образования Ленинградский район  (Трояновская) </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 xml:space="preserve">Обеспечение организации совещаний с участием налоговых органов, администраций сельских поселений, территориальных подразделений ФГУП «Почта России» по вопросам своевременности вручения налоговых уведомлений физическим лицам требований по уплате местных налогов и транспортного налог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июня</w:t>
            </w:r>
          </w:p>
        </w:tc>
        <w:tc>
          <w:tcPr>
            <w:tcW w:w="668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РИ ФНС №12 по Краснодарскому краю (Гончаров), Финансовое управление  администрации муниципального образования  (Андрющенко)</w:t>
            </w:r>
          </w:p>
        </w:tc>
      </w:tr>
      <w:tr>
        <w:trPr>
          <w:trHeight w:val="3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Проведение совещаний с участием саморегулируемых организаций арбитражных управляющих (по согласованию), налоговых и правоохранительных органов (по согласованию) по вопросу завершения процедур банкротства, длящихся свыше срока, установленного Федеральным законом от 26 октября 2002 года № 127-ФЗ «О несостоятельности (банкротств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тябрь</w:t>
            </w:r>
          </w:p>
        </w:tc>
        <w:tc>
          <w:tcPr>
            <w:tcW w:w="668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Управление экономического развития и информационных технологий администрации муниципального образования Ленинградский район  (Трояновская)</w:t>
            </w:r>
          </w:p>
        </w:tc>
      </w:tr>
      <w:tr>
        <w:trPr>
          <w:trHeight w:val="49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 В области бюджетного и налогового законодательства  усиления контрольных функций, изыскания  дополнительных поступлений  в консолидированный  бюджет кра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в пределах установленной компетенции в отношении:</w:t>
            </w:r>
          </w:p>
          <w:p>
            <w:pPr>
              <w:pStyle w:val="Normal"/>
              <w:jc w:val="both"/>
              <w:rPr>
                <w:sz w:val="24"/>
                <w:szCs w:val="24"/>
              </w:rPr>
            </w:pPr>
            <w:r>
              <w:rPr>
                <w:sz w:val="24"/>
                <w:szCs w:val="24"/>
              </w:rPr>
              <w:t>Хозяйствующих субъектов, состоящих на налоговом учете в налоговых органах и представивших уточненные налоговые декларации в части уменьшения налогооблагаемой базы. Проведение анализа финансово хозяйственной деятельности убыточных организаций, а также хозяйствующих субъектов, допустивших значительное снижение финансовых результатов по сравнению с предыдущими периодами</w:t>
            </w:r>
          </w:p>
          <w:p>
            <w:pPr>
              <w:pStyle w:val="Normal"/>
              <w:jc w:val="both"/>
              <w:rPr>
                <w:sz w:val="24"/>
                <w:szCs w:val="24"/>
              </w:rPr>
            </w:pPr>
            <w:r>
              <w:rPr>
                <w:sz w:val="24"/>
                <w:szCs w:val="24"/>
              </w:rPr>
              <w:t>Налогоплательщиков, использующих в своей деятельности «фирмы- однодневки» для целей необоснованного уменьшения налогооблагаемой базы по налогу на прибыль</w:t>
            </w:r>
          </w:p>
          <w:p>
            <w:pPr>
              <w:pStyle w:val="Normal"/>
              <w:jc w:val="both"/>
              <w:rPr>
                <w:sz w:val="24"/>
                <w:szCs w:val="24"/>
              </w:rPr>
            </w:pPr>
            <w:r>
              <w:rPr>
                <w:sz w:val="24"/>
                <w:szCs w:val="24"/>
              </w:rPr>
              <w:t>Хозяйствующих субъектов, осуществляющих оказание услуг по перевозке пассажиров и грузов</w:t>
            </w:r>
          </w:p>
          <w:p>
            <w:pPr>
              <w:pStyle w:val="Normal"/>
              <w:jc w:val="both"/>
              <w:rPr>
                <w:sz w:val="24"/>
                <w:szCs w:val="24"/>
              </w:rPr>
            </w:pPr>
            <w:r>
              <w:rPr>
                <w:sz w:val="24"/>
                <w:szCs w:val="24"/>
              </w:rPr>
              <w:t>Физических лиц, в том числе индивидуальных предпринимателей, осуществляющих строительство многоквартирных домов, в том числе посредством долевого строительства</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 финансовое управление  администрации муниципального образования  (Андрющенко), управление экономического развития и информационных технологий администрации муниципального образования Ленинградский район  (Трояновская)</w:t>
            </w:r>
          </w:p>
        </w:tc>
      </w:tr>
      <w:tr>
        <w:trPr>
          <w:trHeight w:val="80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 пределах установленной компетенции комплекса мероприятий по выявлению юридических лиц, не исполняющих обязанности налогового агента по налогу на доходы физических лиц и их привлечения к ответственности в соответствии с действующим законодательством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течение год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w:t>
            </w:r>
          </w:p>
        </w:tc>
      </w:tr>
      <w:tr>
        <w:trPr>
          <w:trHeight w:val="130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на постоянной основе мероприятий, направленных на обеспечение постановки на учет (снятия) недвижимого имущества, на основании усиления взаимодействия с Управлением Росреестра по Краснодарскому краю и Межрайонний Инспекции  Федеральной   налоговой службы № 12  по Краснодарскому краю и организация работы по приведению в соответствие с Правилами муниципальных актов в сфере адресных отношений и их ввода в Федеральную информационную адресную систему</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течение год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 Межрайонная Инспекция  Федеральной   налоговой службы № 12  по Краснодарскому краю  (по согласованию)</w:t>
            </w:r>
          </w:p>
        </w:tc>
      </w:tr>
      <w:tr>
        <w:trPr>
          <w:trHeight w:val="134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нализа показателей финансово-хозяйственной деятельности бюджетообразующих предприятий, организаций, имеющих социальную значимость, в целях выработки предложений по  улучшению финансово-хозяйственной деятель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квартально до 15 числа месяца следующего за истекшим кварталом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управление  администрации муниципального образования  (Андрющенко), управление экономического развития и информационных технологий администрации муниципального образования Ленинградский район  (Трояновская)</w:t>
            </w:r>
          </w:p>
        </w:tc>
      </w:tr>
      <w:tr>
        <w:trPr>
          <w:trHeight w:val="81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мероприятий в пределах установленной компетенции, направленной на установление хозяйствующими субъектами минимального размера заработной платы- не ниже прожиточного минимума для трудоспособного населения, установленного в Краснодарском крае, проведение разъяснительной работы с руководителями хозяйствующих субъектов, по установлению среднемесячной заработной платы –не ниже среднеотраслевого уровня</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12 по Краснодарскому краю (по согласованию), Государственное казенное учреждение Краснодарского края  «Центр занятости населения Ленинградского района» ( по согласованию), Управление Пенсионного фонда РФ в Ленинградском районе ( по согласованию), Управление экономического развития и информационных технологий администрации муниципального образования Ленинградский район  (Трояновская), Финансовое управление администрации муниципального образования Ленинградский район (Андрющенко), главы сельских поселений ( по согласованию)</w:t>
            </w:r>
          </w:p>
        </w:tc>
      </w:tr>
      <w:tr>
        <w:trPr>
          <w:trHeight w:val="6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неформальной занятости»)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год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12 по Краснодарскому краю (по согласованию), Государственное казенное учреждение Краснодарского края  «Центр занятости населения Ленинградского района» ( по согласованию), Управление Пенсионного фонда РФ в Ленинградском районе ( по согласованию),  Управление экономического развития и информационных технологий администрации муниципального образования Ленинградский район  (Трояновская), Отдел МВД России по Ленинградскому району ( по согласованию), Управление Федеральной миграционной службы по Краснодарскому краю (по согласованию)</w:t>
            </w:r>
          </w:p>
        </w:tc>
      </w:tr>
      <w:tr>
        <w:trPr>
          <w:trHeight w:val="6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 осуществление мониторинга поступивших платежей в разрезе плательщиков для предупреждения и пресечения налоговых правонарушени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ое управление администрации муниципального образования Ленинградский район (Андрющенко), главы сельских поселений ( по согласованию)</w:t>
            </w:r>
          </w:p>
        </w:tc>
      </w:tr>
      <w:tr>
        <w:trPr>
          <w:trHeight w:val="117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в пределах установленной компетенции по привлечению к декларированию физических лиц по доходам от продажи недвижимого имущества, ценных бумаг, доли акций, сдачи в аренду имуще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районная Инспекция  Федеральной   налоговой службы № 12  по Краснодарскому краю  (по согласованию)</w:t>
            </w:r>
          </w:p>
        </w:tc>
      </w:tr>
      <w:tr>
        <w:trPr>
          <w:trHeight w:val="66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выявлению физических лиц сдающих помещения в наем, с привлечением представителей территориальных органов местного самоуправления, руководителей ТСЖ, сотрудников Отдела МВД России по Ленинградскому району  и направление материалов в МРИ ФНС №12 по Краснодарскому краю для привлечения данных лиц к налогообложению</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июля</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w:t>
            </w:r>
          </w:p>
        </w:tc>
      </w:tr>
      <w:tr>
        <w:trPr>
          <w:trHeight w:val="62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роприятий по:</w:t>
            </w:r>
          </w:p>
          <w:p>
            <w:pPr>
              <w:pStyle w:val="Normal"/>
              <w:jc w:val="both"/>
              <w:rPr/>
            </w:pPr>
            <w:r>
              <w:rPr>
                <w:sz w:val="24"/>
                <w:szCs w:val="24"/>
              </w:rPr>
              <w:t>разработке информационных  листовок и памяток по уплате имущественных налогов физическими лицами;</w:t>
            </w:r>
          </w:p>
          <w:p>
            <w:pPr>
              <w:pStyle w:val="Normal"/>
              <w:jc w:val="both"/>
              <w:rPr>
                <w:sz w:val="24"/>
                <w:szCs w:val="24"/>
              </w:rPr>
            </w:pPr>
            <w:r>
              <w:rPr>
                <w:sz w:val="24"/>
                <w:szCs w:val="24"/>
              </w:rPr>
              <w:t>организации работы общественных приемных в сельских поселениях;</w:t>
            </w:r>
          </w:p>
          <w:p>
            <w:pPr>
              <w:pStyle w:val="Normal"/>
              <w:jc w:val="both"/>
              <w:rPr>
                <w:sz w:val="24"/>
                <w:szCs w:val="24"/>
              </w:rPr>
            </w:pPr>
            <w:r>
              <w:rPr>
                <w:sz w:val="24"/>
                <w:szCs w:val="24"/>
              </w:rPr>
              <w:t>проведение разъяснительной работы по использованию физическими лицами  электронных услуг, «Личный кабинет налогоплательщика»;</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w:t>
            </w:r>
          </w:p>
          <w:p>
            <w:pPr>
              <w:pStyle w:val="Normal"/>
              <w:rPr>
                <w:sz w:val="24"/>
                <w:szCs w:val="24"/>
              </w:rPr>
            </w:pPr>
            <w:r>
              <w:rPr>
                <w:sz w:val="24"/>
                <w:szCs w:val="24"/>
              </w:rPr>
              <w:t xml:space="preserve"> </w:t>
            </w:r>
            <w:r>
              <w:rPr>
                <w:sz w:val="24"/>
                <w:szCs w:val="24"/>
              </w:rPr>
              <w:t xml:space="preserve">год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жрайонная Инспекция  Федеральной   налоговой службы № 12  по Краснодарскому краю (по согласованию), </w:t>
            </w:r>
          </w:p>
        </w:tc>
      </w:tr>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1 </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 пределах установленной компетенции мероприятий, направленных на увеличение налогооблагаемой базы, легализации выплачиваемой заработной платы наемным работникам посредством анализа налоговой нагрузки и трудоемкости выполняемых сельскохозяйственных работ на 1 га обрабатываемой площади сельскохозяйственных угоди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ая 2016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сельского хозяйства и продовольствия администрации  муниципального образования Ленинградский район ( Алифиров)</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2.12</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 пределах установленных полномочий контроля за осуществлением трудовой деятельности иностранных работников. Выявление административных правонарушений в области пребывания иностранных граждан и лиц без гражданства на территории РФ</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года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МВД России по Ленинградскому району ( по согласованию), Управление Федеральной миграционной службы по Краснодарскому краю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2.13</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Осуществление взыскания задолженности по налогам и сборам за счет средств дебиторов плательщика-организации имеющей задолженность по платежам в бюджет, а также работодателей или иных лиц, у которых производятся выплаты в пользу должника (пенсии, стипендии).</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проведения сравнительного анализа сведений, содержащихся в базе данных налоговых органов и количеству объектов недвижимого имеющих  кадастровую стоимость; </w:t>
            </w:r>
          </w:p>
          <w:p>
            <w:pPr>
              <w:pStyle w:val="Normal"/>
              <w:jc w:val="both"/>
              <w:rPr>
                <w:sz w:val="24"/>
                <w:szCs w:val="24"/>
              </w:rPr>
            </w:pPr>
            <w:r>
              <w:rPr>
                <w:sz w:val="24"/>
                <w:szCs w:val="24"/>
              </w:rPr>
              <w:t>по количеству налогоплательщиков использующих налоговые льготы на основе инвентаризационной стоимости и кадастровой стоимости объектов недвижимого имуществ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июня</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 главы сельских поселений ( по согласованию)</w:t>
            </w:r>
          </w:p>
        </w:tc>
      </w:tr>
      <w:tr>
        <w:trPr>
          <w:trHeight w:val="20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равнительного анализа начислений налога на имущество физических лиц по кадастровой стоимости объектов имущества и инвентаризационной стоимости на основе расчета налоговой нагрузки в разрезе каждого объекта налогообложе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июня</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 главы сельских поселений ( по согласованию)</w:t>
            </w:r>
          </w:p>
        </w:tc>
      </w:tr>
      <w:tr>
        <w:trPr>
          <w:trHeight w:val="163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6</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зъяснительной работы о введении новых обязанностей для налогоплательщиков –физических лиц в рамках исполнения норм статей 23 и 397 НК РФ</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 главы сельских поселений (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7</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нализа причин наличия безнадежной к взысканию недоимки, задолженности по пеням и штрафам, отвечающим признакам недействующего юридического лица и осуществление контроля  за своевременностью применения мер принудительного взыскания в соответствии с налоговым законодательством</w:t>
            </w:r>
          </w:p>
          <w:p>
            <w:pPr>
              <w:pStyle w:val="Normal"/>
              <w:jc w:val="both"/>
              <w:rPr>
                <w:sz w:val="24"/>
                <w:szCs w:val="24"/>
              </w:rPr>
            </w:pPr>
            <w:r>
              <w:rPr>
                <w:sz w:val="24"/>
                <w:szCs w:val="24"/>
              </w:rPr>
              <w:t>Предоставление в администрацию муниципального образования Ленинградский район информации о проделанной  работе по взысканию данной задолжен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01.06.2015г</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районная Инспекция  Федеральной   налоговой службы № 12  по Краснодарскому краю (по согласованию)</w:t>
            </w:r>
          </w:p>
          <w:p>
            <w:pPr>
              <w:pStyle w:val="Normal"/>
              <w:rPr>
                <w:sz w:val="24"/>
                <w:szCs w:val="24"/>
              </w:rPr>
            </w:pPr>
            <w:r>
              <w:rPr>
                <w:sz w:val="24"/>
                <w:szCs w:val="24"/>
              </w:rPr>
            </w:r>
          </w:p>
        </w:tc>
      </w:tr>
      <w:tr>
        <w:trPr>
          <w:trHeight w:val="10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8</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инвентаризации исполнительных  производств о взыскании задолженности по налогам, находящимся на принудительном исполнении более 6 месяцев, осуществление рейдовых мероприятия по взысканию налоговых задолженностей</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градский районный отдел службы судебных приставов Управления  Федеральной службы судебных приставов по Краснодарскому краю (по согласованию)</w:t>
            </w:r>
          </w:p>
        </w:tc>
      </w:tr>
      <w:tr>
        <w:trPr>
          <w:trHeight w:val="107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ведения совещаний с Управлением  Федеральной службы судебных приставов по Краснодарскому краю, направленных  на погашение задолженности по налоговым платежам в консолидированный бюджет края</w:t>
            </w:r>
          </w:p>
          <w:p>
            <w:pPr>
              <w:pStyle w:val="Normal"/>
              <w:jc w:val="both"/>
              <w:rPr>
                <w:sz w:val="24"/>
                <w:szCs w:val="24"/>
              </w:rPr>
            </w:pPr>
            <w:r>
              <w:rPr>
                <w:sz w:val="24"/>
                <w:szCs w:val="24"/>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густ</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w:t>
            </w:r>
          </w:p>
          <w:p>
            <w:pPr>
              <w:pStyle w:val="Normal"/>
              <w:jc w:val="both"/>
              <w:rPr>
                <w:sz w:val="24"/>
                <w:szCs w:val="24"/>
              </w:rPr>
            </w:pPr>
            <w:r>
              <w:rPr>
                <w:sz w:val="24"/>
                <w:szCs w:val="24"/>
              </w:rPr>
              <w:t>Ленинградский районный отдел службы судебных приставов Управления  Федеральной службы судебных приставов по Краснодарскому краю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приведению в соответствие с требованием земельного законодательства РФ муниципальных правовых актов в связи с наличием неполных характеристик земельных участков.</w:t>
            </w:r>
          </w:p>
          <w:p>
            <w:pPr>
              <w:pStyle w:val="Normal"/>
              <w:jc w:val="both"/>
              <w:rPr>
                <w:sz w:val="24"/>
                <w:szCs w:val="24"/>
              </w:rPr>
            </w:pPr>
            <w:r>
              <w:rPr>
                <w:sz w:val="24"/>
                <w:szCs w:val="24"/>
              </w:rPr>
              <w:t xml:space="preserve">Предоставление информации о результатах работы сельских поселений в части: </w:t>
            </w:r>
          </w:p>
          <w:p>
            <w:pPr>
              <w:pStyle w:val="Normal"/>
              <w:jc w:val="both"/>
              <w:rPr>
                <w:sz w:val="24"/>
                <w:szCs w:val="24"/>
              </w:rPr>
            </w:pPr>
            <w:r>
              <w:rPr>
                <w:sz w:val="24"/>
                <w:szCs w:val="24"/>
              </w:rPr>
              <w:t xml:space="preserve"> </w:t>
            </w:r>
            <w:r>
              <w:rPr>
                <w:sz w:val="24"/>
                <w:szCs w:val="24"/>
              </w:rPr>
              <w:t xml:space="preserve">приведения в соответствие с требованиями земельного законодательства по земельным участкам </w:t>
            </w:r>
          </w:p>
          <w:p>
            <w:pPr>
              <w:pStyle w:val="Normal"/>
              <w:jc w:val="both"/>
              <w:rPr>
                <w:sz w:val="24"/>
                <w:szCs w:val="24"/>
              </w:rPr>
            </w:pPr>
            <w:r>
              <w:rPr>
                <w:sz w:val="24"/>
                <w:szCs w:val="24"/>
              </w:rPr>
              <w:t>выявления и привлечения к уплате земельных участков не оформленных  в  установленном порядке, фактически используемых для ЛПХ, ИЖС, предпринимательской деятельности</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p>
            <w:pPr>
              <w:pStyle w:val="Normal"/>
              <w:rPr>
                <w:sz w:val="24"/>
                <w:szCs w:val="24"/>
              </w:rPr>
            </w:pPr>
            <w:r>
              <w:rPr>
                <w:sz w:val="24"/>
                <w:szCs w:val="24"/>
              </w:rPr>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овещаний с арендаторами земельных участков сельскохозяйственного назначения с целью своевременности внесения земельного налога в соответствие с заключенными договорами гражданско- правового характера</w:t>
            </w:r>
          </w:p>
          <w:p>
            <w:pPr>
              <w:pStyle w:val="Normal"/>
              <w:jc w:val="both"/>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9.2015</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районная Инспекция  Федеральной   налоговой службы № 12  по Краснодарскому краю (по согласованию), главы сельских поселений (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еспечение своевременного перечисления денежных взысканий (штрафов) и иных сумм, взысканных с лиц, виновных в совершении преступлений, и в возмещении ущерб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градский районный отдел службы судебных приставов Управления  Федеральной службы судебных приставов по Краснодарскому краю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В части усиления контрольных функций, изыскания  дополнительных поступлений по неналоговым доходам в консолидированный  бюджет муниципального образования Ленинградский район</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уществление контроля за правильностью исчисления в соответствии с действующим законодательством неналоговых доходов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начислений неналоговых доходов, контроля их уплаты в установленных объемах и установленные сроки</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ие мероприятий, направленных на снижение задолженности по неналоговым платежам в консолидированный бюджет края и  муниципального образования, истребование оплаты платежей в бюджет не позднее срока, установленного для их уплаты в договоре,  тем самым обеспечив отсутствие задолженности текущего периода.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ализ эффективности использования муниципального имущества переданного в оперативное управлени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юнь</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вовлечению новых земельных участков в хозяйственный оборот  с применением нового порядка предоставления земельных участков гражданам и юридическим лицам</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ы сельских поселений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6</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йствовать в реализации инвестиционных проектов, реализуемых инвесторами на землях фонда РЖС</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ы сельских поселений (по согласованию)</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 пределах установленной компетенции, мероприятий, направленных на переоформление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среестра по Краснодарскому краю в применении мер административной ответственности за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 пределах установленной компетенции разъяснительной работы и информирования юридических и физических лиц по вопросам  оформления прав, исчисления, начисления, уплаты денежных средств за использование земельных участков, находящихся в собственности Краснодарского края, муниципального образования и земельных участков, государственная собственность на которые не разгранич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ирование, актуализация и размещение на официальном сайте администрации муниципального образования перечней неналоговых доходов, главными администраторами которых является отдел имущественных отношений администрации муниципального образования, правовые основания их взимания, реквизиты для уплаты, включая коды бюджетной классификации и Общероссийский классификатор территорий муниципального образо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анализа деятельности муниципальных унитарных предприятий в целях повышения эффективности управления муниципальным имуществом</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7.2016</w:t>
            </w:r>
          </w:p>
        </w:tc>
        <w:tc>
          <w:tcPr>
            <w:tcW w:w="6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экономического развития и информационных технологий администрации муниципального образования Ленинградский район  (Трояновская),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взаимодействия департамента имущественных отношений Краснодарского края,  администрации муниципального образования, администраций сельских поселений с Управлением Россреестра по Краснодарскому краю в области обеспечения платности использования земельных участков на территории муниципального образования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ы сельских поселений (по согласованию), отдел имущественных отношений администрации муниципального образования (Тоцкая)</w:t>
            </w:r>
          </w:p>
        </w:tc>
      </w:tr>
      <w:tr>
        <w:trPr>
          <w:trHeight w:val="61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мониторинга уплаты административных штрафов, принятие мер по взысканию их в полном объеме</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 по делам несовершеннолетних администрации муниципального образования Ленинградский район (Тимошенко), Отдел МВД России по Ленинградскому району ( по согласованию)</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 xml:space="preserve">Начальник финансового управления </w:t>
        <w:tab/>
        <w:tab/>
        <w:tab/>
        <w:tab/>
        <w:tab/>
        <w:tab/>
        <w:tab/>
        <w:tab/>
        <w:tab/>
      </w:r>
    </w:p>
    <w:p>
      <w:pPr>
        <w:pStyle w:val="Normal"/>
        <w:rPr>
          <w:sz w:val="28"/>
          <w:szCs w:val="28"/>
        </w:rPr>
      </w:pPr>
      <w:r>
        <w:rPr>
          <w:sz w:val="28"/>
          <w:szCs w:val="28"/>
        </w:rPr>
        <w:t>администрации муниципального образования</w:t>
      </w:r>
    </w:p>
    <w:p>
      <w:pPr>
        <w:pStyle w:val="Normal"/>
        <w:rPr/>
      </w:pPr>
      <w:r>
        <w:rPr>
          <w:sz w:val="28"/>
          <w:szCs w:val="28"/>
        </w:rPr>
        <w:t>Ленинградский район</w:t>
      </w:r>
      <w:r>
        <w:rPr>
          <w:sz w:val="24"/>
          <w:szCs w:val="24"/>
        </w:rPr>
        <w:tab/>
        <w:tab/>
        <w:tab/>
        <w:tab/>
        <w:tab/>
        <w:tab/>
        <w:tab/>
        <w:tab/>
        <w:tab/>
        <w:tab/>
        <w:tab/>
        <w:tab/>
      </w:r>
      <w:r>
        <w:rPr>
          <w:sz w:val="28"/>
          <w:szCs w:val="28"/>
        </w:rPr>
        <w:t xml:space="preserve">                                 Э.В. Андрющенко</w:t>
      </w:r>
      <w:r>
        <w:rPr>
          <w:sz w:val="24"/>
          <w:szCs w:val="24"/>
        </w:rPr>
        <w:t xml:space="preserve"> </w:t>
      </w:r>
    </w:p>
    <w:sectPr>
      <w:headerReference w:type="default" r:id="rId2"/>
      <w:headerReference w:type="first" r:id="rId3"/>
      <w:type w:val="nextPage"/>
      <w:pgSz w:orient="landscape" w:w="16838" w:h="11906"/>
      <w:pgMar w:left="1134" w:right="567"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center"/>
    </w:pPr>
    <w:rPr>
      <w:b/>
      <w:sz w:val="23"/>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6:54:00Z</dcterms:created>
  <dc:creator>Экономисты</dc:creator>
  <dc:description/>
  <dc:language>en-US</dc:language>
  <cp:lastModifiedBy>Лидия А. Дерябина</cp:lastModifiedBy>
  <cp:lastPrinted>2015-03-24T10:21:00Z</cp:lastPrinted>
  <dcterms:modified xsi:type="dcterms:W3CDTF">2016-03-02T06:54:00Z</dcterms:modified>
  <cp:revision>2</cp:revision>
  <dc:subject/>
  <dc:title/>
</cp:coreProperties>
</file>