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0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47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но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действий по предупреждению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спорта безопасност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ункционирующих (работоспособных) камер видеонаблюдения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камер видеонаблюдения на территории муниципального образования Ленинградский </w:t>
              <w:br/>
              <w:t>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42795,84 тыс. рублей;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4368,64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39417,3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9231,7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19231,7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: 5645,5 тыс. руб., в том числе по годам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2723,6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2921,9 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6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42795,84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skulliigner@mail.ru</cp:lastModifiedBy>
  <cp:lastPrinted>2024-08-14T15:55:00Z</cp:lastPrinted>
  <dcterms:modified xsi:type="dcterms:W3CDTF">2024-10-28T11:45:00Z</dcterms:modified>
  <cp:revision>70</cp:revision>
  <dc:subject/>
  <dc:title>ПРИЛОЖЕНИЕ</dc:title>
</cp:coreProperties>
</file>