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cs="Times New Roman"/>
          <w:bCs w:val="false"/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     </w:t>
      </w:r>
      <w:r>
        <w:rPr>
          <w:rFonts w:cs="Times New Roman"/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722183328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</w:t>
      </w:r>
      <w:r>
        <w:rPr>
          <w:szCs w:val="28"/>
        </w:rPr>
        <w:t>от  26.09.2022 г.</w:t>
        <w:tab/>
        <w:tab/>
        <w:tab/>
        <w:tab/>
        <w:tab/>
        <w:t xml:space="preserve">                                           №108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 Ленинград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636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b/>
        </w:rPr>
        <w:t>«Переселение граждан из аварийного жилищного фон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  соответствии с Федеральным законом от 21 июля 2007 г. № 185–ФЗ «О Фонде содействия реформированию жилищно-коммунального хозяйства»,   постановлением главы администрации (губернатора) Краснодарского края                 от 10 апреля 2019 г. № 186 «Об утверждении адресной программы              Краснодарского края «Переселение граждан из аварийного   жилищного фонда на 2019-2023 годы», а также в связи с необходимостью внесения редакционных      уточнений, п о с т а н о в л я ю:</w:t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муниципального образования      Ленинградский район от 31 июля 2019 г. № 636 «Об утверждении                  муниципальной программы муниципального образования Ленинградский    район «Переселение граждан из аварийного жилищного   фонда» изменения, изложив приложение в новой редакции (приложение).</w:t>
      </w:r>
    </w:p>
    <w:p>
      <w:pPr>
        <w:pStyle w:val="Normal"/>
        <w:ind w:firstLine="708"/>
        <w:jc w:val="both"/>
        <w:rPr/>
      </w:pPr>
      <w:r>
        <w:rPr/>
        <w:t>2. Постановление администрации муниципального образования                     Ленинградский район от 17 июня 2022 г. № 617 «О внесении изменений в     постановление администрации муниципального образования Ленинградский район от 31 июля 2019 г. № 636 «Об утверждении муниципальной программы муниципального образования Ленинградский район «Переселение граждан из аварийного жилищного фонда» признать утратившим силу.</w:t>
      </w:r>
    </w:p>
    <w:p>
      <w:pPr>
        <w:pStyle w:val="Normal"/>
        <w:ind w:firstLine="708"/>
        <w:jc w:val="both"/>
        <w:rPr/>
      </w:pPr>
      <w:r>
        <w:rPr/>
        <w:t>3. Отделу ТЭК, ЖКХ, транспорта и связи администрации                                муниципального образования Ленинградский район (Антоненко К.А.)        обеспечить размещение настоящего постановления на официальном сайте    администрации муниципального образования Ленинградский район в           информационно-телекоммуникационной сети «Интернет» (http://www.adminlenkub.ru.)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постановления возложить на            заместителя главы муниципального образования Ленинградский район       Шмаровоза С.Н.</w:t>
      </w:r>
    </w:p>
    <w:p>
      <w:pPr>
        <w:pStyle w:val="Normal"/>
        <w:ind w:firstLine="708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Ю.Ю. Шули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cs="Arial"/>
      <w:bCs/>
      <w:sz w:val="28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3:00Z</dcterms:created>
  <dc:creator>2</dc:creator>
  <dc:description/>
  <cp:keywords/>
  <dc:language>en-US</dc:language>
  <cp:lastModifiedBy>Сундарева А.А.</cp:lastModifiedBy>
  <cp:lastPrinted>2021-08-03T17:04:00Z</cp:lastPrinted>
  <dcterms:modified xsi:type="dcterms:W3CDTF">2022-09-28T08:00:00Z</dcterms:modified>
  <cp:revision>36</cp:revision>
  <dc:subject/>
  <dc:title>Об утверждении административного регламента по предоставлению</dc:title>
</cp:coreProperties>
</file>