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829"/>
        <w:gridCol w:w="5759"/>
      </w:tblGrid>
      <w:tr>
        <w:trPr/>
        <w:tc>
          <w:tcPr>
            <w:tcW w:w="4829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  <w:bookmarkStart w:id="0" w:name="sub_1300"/>
            <w:bookmarkStart w:id="1" w:name="sub_1400"/>
            <w:bookmarkStart w:id="2" w:name="sub_1300"/>
            <w:bookmarkStart w:id="3" w:name="sub_1400"/>
            <w:bookmarkEnd w:id="2"/>
            <w:bookmarkEnd w:id="3"/>
          </w:p>
        </w:tc>
        <w:tc>
          <w:tcPr>
            <w:tcW w:w="4829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759" w:type="dxa"/>
            <w:tcBorders/>
          </w:tcPr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безопасности</w:t>
            </w:r>
          </w:p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я муниципального</w:t>
            </w:r>
          </w:p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Ленинградский район»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муниципального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Ленинградский район»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4"/>
        <w:gridCol w:w="709"/>
        <w:gridCol w:w="1134"/>
        <w:gridCol w:w="1277"/>
        <w:gridCol w:w="1416"/>
        <w:gridCol w:w="993"/>
        <w:gridCol w:w="850"/>
        <w:gridCol w:w="992"/>
        <w:gridCol w:w="2128"/>
        <w:gridCol w:w="2411"/>
      </w:tblGrid>
      <w:tr>
        <w:trPr>
          <w:tblHeader w:val="true"/>
          <w:trHeight w:val="5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Наименование </w:t>
            </w:r>
          </w:p>
          <w:p>
            <w:pPr>
              <w:pStyle w:val="Normal"/>
              <w:ind w:left="34" w:righ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тат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ализации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white"/>
              </w:rPr>
              <w:t>В разрезе источнико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highlight w:val="white"/>
              </w:rPr>
              <w:t>финансирования</w:t>
            </w:r>
            <w:r>
              <w:rPr>
                <w:rFonts w:cs="Times New Roman" w:ascii="Times New Roman" w:hAnsi="Times New Roman"/>
              </w:rPr>
              <w:t>, тыс. руб.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епосредственный результат реализации мероприятия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частник муниципальной программы</w:t>
            </w:r>
          </w:p>
        </w:tc>
      </w:tr>
      <w:tr>
        <w:trPr>
          <w:tblHeader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держание муниципального казенного учреждения «АСФ муниципального образования Ленинградский район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1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421,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421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ддержание должного уровня реагирования на поступающие обращения гражда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, МКУ «АСФ муниципального образования Ленинградский район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2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286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28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217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21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320,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320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5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353,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353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8022,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8022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firstLine="175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здание в целях гражданской обороны и предупреждения, и ликвидации чрезвычайных ситуаций запасов, и поддержание в состоянии постоянной готовности к использованию по предназначению материально-технических средст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1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Ежегодное поддержание уровня созданного резерва, материальных ресурсов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2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firstLine="232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ведение тренировочных мероприятий по оповещению населения, отработке взаимодействия единой дежурно-диспетчерской службы, правоохранительных органов, спасательных формирований, служб экстренного реагирования при угрозе и возникновении чрезвычайных ситуаци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1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вышение уровня подготовки населения района, сил и средств правоохранительных органов, служб экстренного реагирования, к действиям по сигналам экстренного оповещения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,</w:t>
            </w:r>
          </w:p>
          <w:p>
            <w:pPr>
              <w:pStyle w:val="Normal"/>
              <w:ind w:left="34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2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зготовление баннеров, листовок, буклетов, памяток для населения в целях профилактики асоциальных явлений и пропаганды здорового образа жизни в населения муниципального образования Ленинградский райо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firstLine="177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рмирование у граждан негативного отношения к ведению асоциального образа жизни, а также пропаганды здорового образа жизни Ленинградского района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КУ «Управление по делам ГО и ЧС» МО Ленинградский район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зготовление плана действий по предупреждению чрезвычайных ситуаций природного и техногенного характера на территории муниципального образования Ленинградский райо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1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еспечение планирования действий по предупреждению чрезвычайных ситуаций природного и техногенного характера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КУ «Управление по делам ГО и ЧС» МО Ленинградский район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2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hanging="227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firstLine="9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зготовление паспорта безопасности муниципального образования Ленинградский райо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еспечение планирования действий по предупреждению чрезвычайных ситуаций природного и техногенного характера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hanging="227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обретение материалов, оборудования, модернизация и монтаж (ремонт) систем пожарных сигнализаций образовательных учреждений и организаций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20,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20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58,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58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9,84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9,8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8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8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5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5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2,24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2,2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3537,7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3537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8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8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63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6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59,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59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71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7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БДОУ №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44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4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en-US"/>
              </w:rPr>
              <w:t>105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en-US"/>
              </w:rPr>
              <w:t>105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ДО СЮ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8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55,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55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ОУ СОШ №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43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4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2,7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2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9,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9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82,3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82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2,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2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3,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3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59,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59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13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ОУ СОШ № 1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УДО ДЮЦ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ДОУ № 1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КУ  «ЦБ У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5,00</w:t>
            </w:r>
          </w:p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9,9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9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5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9,9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4518,28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4518,2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4" w:hanging="45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ведение эксплуатационных испытаний (проведение ремонтных работ) ограждений на крышах образовательных учреждений и организац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4" w:hanging="45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17,3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17,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ОУ СОШ №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2,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2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1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1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7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7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8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8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8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8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57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79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7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16, №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57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396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39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86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397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спытания, изготовление, монтаж пожарных лестниц образовательных учреждений и организаций: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397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40,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40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ОУ СОШ №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3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0,5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0,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40,5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40,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34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ведение испытания огнезащитной обработки деревянных (металлических) конструкций кровли образовательных учреждений и организац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34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64,5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64,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ОУ СОШ №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9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6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6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ОУ СОШ № 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0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0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ОУ СОШ № 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ООШ № 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5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5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ООШ № 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ООШ № 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64,5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64,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28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ведение огнезащитной обработки деревянных (металлических) конструкций кровли образовательных учреждений и организац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28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387,27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387,2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7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36,22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6,2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ООШ № 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6,0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6,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144,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144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6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УДО ДЮЦ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53,2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53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57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57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ООШ № 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576,58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576,58   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57,89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57,8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23,9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23,9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УДО ДЮ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8,5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8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620,4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620,4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28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зарядка (замена) огнетушителей образовательных учреждений и организац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28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51,0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51,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3,8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3,8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3,53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3,5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,2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,2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51,0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51,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59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0" w:hanging="51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обретение средств индивидуальной защиты органов дыхания и зрения человека от опасных факторов пожара образовательных учреждений и организац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32,7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32,7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ОУ СОШ №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,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ОУ СОШ №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,9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,9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,9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ОУ СОШ № 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4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5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ООШ № 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,35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ООШ № 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,9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,9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ООШ № 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,3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,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32,7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32,7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обретение, монтаж и дооборудование дверей, противопожарных дверей (люков) в образовательных учреждениях и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4" w:hanging="45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firstLine="34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3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3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37,2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37,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2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2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ДО СЮ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ОУ СОШ № 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9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9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4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4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,2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,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92,2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92,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4" w:hanging="45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монт внутреннего пожарного водоснабжения в образовательных учреждениях и организациях (МАОУ СОШ № 6)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3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ие работ по разработке проектно-сметной документации для создания муниципальной системы оповещения и информирования населения о чрезвычайных ситуациях на территории муниципального образования Ленинградский район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firstLine="3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зготовление проектно-сметной документации в целях совершенствования (развития, дооборудования) муниципальной системы оповещения населения на территории муниципального образования Ленинградский район</w:t>
            </w:r>
          </w:p>
          <w:p>
            <w:pPr>
              <w:pStyle w:val="Normal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, МКУ «Управление по делам ГО и ЧС» МО Ленинградский район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.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мена полов на путях эвакуации, приобретение материалов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272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49,6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49,6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ДОУ № 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8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8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,4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,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ДО СЮ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1,2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1,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7,9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7,9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5,6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5,6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4,4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4,4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12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12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294,22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294,2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ОУ СОШ № 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63,52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63,5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ОУ СОШ № 2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4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10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19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ДОУ № 1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20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ОДОПО ЛУЦ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28,18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28,1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72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152,7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152,7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72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14,07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14,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95,1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95,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0,6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0,6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0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0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043,8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043,8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зготовление памяток, листовок, буклетов по профилактике правонарушений на территории муниципального образования Ленинград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ведение профилактической работы по недопущению правонарушений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9.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зготовление плана эваку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вышение уровня информированности о путях эвакуаци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-57" w:right="-57" w:firstLine="3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ОУ СОШ № 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УДО ДЮЦ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,4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,4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20.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орудование (приобретение материалов) ограждений кровл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-57" w:right="-57" w:firstLine="3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21.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14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держание МКУ «Управление по делам ГО и ЧС» МО Ленинград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firstLine="3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ддержание должного уровня реагирования на поступающие обращения граждан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, МКУ «Управление по делам ГО и ЧС» МО Ленинградский район</w:t>
            </w:r>
          </w:p>
          <w:p>
            <w:pPr>
              <w:pStyle w:val="Normal"/>
              <w:ind w:left="34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 305,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 305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 690,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 69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 590,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 59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1 587,7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1 587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22.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14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хническое обслуживание муниципального сегмента АПК «Безопасный город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ддержание работоспособности видеокомплексов АПК «Безопасный город» 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КУ «Управление по делам ГО и ЧС» МО Ленинградский район</w:t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4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4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4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4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72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4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4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2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20,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3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firstLine="143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купка оборудования (видеокамер, сетевого оборудования, элементов бесперебойного питания, комплектующих, услуг по установке и монтажу, иного оборудования) для муниципального аппаратно-программного комплекса «Безопасный город»</w:t>
            </w:r>
          </w:p>
          <w:p>
            <w:pPr>
              <w:pStyle w:val="Normal"/>
              <w:ind w:left="34" w:right="33" w:firstLine="14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одернизация существующей системы видеонаблюдения и увеличение зоны покрытия АПК «Безопасный город»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КУ «Управление по делам ГО и ЧС» МО Ленинградский район</w:t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5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5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5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5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4.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141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рганизация переезда, питания в пути граждан, прибывающих из пунктов временного размещения прибрежной зоны в пункты временного размещения на территории муниципального образования Ленинградский район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2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рганизация переезда, встречи и размещения граждан, прибывающих из пунктов временного размещения прибрежной зоны в пункты временного размеще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3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«Управление по делам ГО и ЧС» МО Ленинградский район </w:t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45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4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45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4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.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143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рганизация размещения и питания граждан Российской Федерации, иностранных граждан и лиц без гражданства, постоянно проживающих на территории Украины, Донецкой Народной Республики, Луганской Народной Республики, Запорожской области , Херсонской области, вынужденно покинувших жилые помещения и находившихся (находящиеся) в пунктах временного размещения на территории муниципального образования Ленинградский район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рганизация размещения и питания граждан Российской Федерации, иностранных граждан и лиц без гражданства, постоянно проживающих на территории Украины, Донецкой Народной Республики, Луганской Народной Республики, Запорожской области , Херсонской области, вынужденно покинувших жилые помещения и находившихся (находящиеся) в пунктах временного размещения на территории муниципального образования Ленинградский район 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КУ «Управление по делам ГО и ЧС» МО Ленинградский район</w:t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87,6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87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87,6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87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.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14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здание (закупка сетевого оборудования, элементов бесперебойного питания, комплектующих, услуг по установке и монтажу, иного оборудования) муниципальной автоматизированной системы оповещения населения на территории муниципального образования Ленинград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здание (закупка сетевого оборудования, элементов бесперебойного питания, комплектующих, услуг по установке и монтажу, иного оборудования) муниципальной автоматизированной системы оповещения населе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КУ «Управление по делам ГО и ЧС» МО Ленинградский район</w:t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  <w:bookmarkStart w:id="4" w:name="OLE_LINK1"/>
            <w:bookmarkStart w:id="5" w:name="OLE_LINK1"/>
            <w:bookmarkEnd w:id="5"/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то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465,7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465,7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435,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43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2059,3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1371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8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586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58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544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54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4091,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4091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8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408"/>
          <w:tab w:val="left" w:pos="7797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408"/>
          <w:tab w:val="left" w:pos="7797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Ленинградский район,</w:t>
      </w:r>
    </w:p>
    <w:p>
      <w:pPr>
        <w:pStyle w:val="Normal"/>
        <w:tabs>
          <w:tab w:val="clear" w:pos="408"/>
          <w:tab w:val="left" w:pos="7797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ГО и ЧС, взаимодействия</w:t>
      </w:r>
    </w:p>
    <w:p>
      <w:pPr>
        <w:pStyle w:val="Normal"/>
        <w:tabs>
          <w:tab w:val="clear" w:pos="408"/>
          <w:tab w:val="left" w:pos="7797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равоохранительными органами </w:t>
      </w:r>
    </w:p>
    <w:p>
      <w:pPr>
        <w:pStyle w:val="Normal"/>
        <w:tabs>
          <w:tab w:val="clear" w:pos="408"/>
          <w:tab w:val="left" w:pos="7797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елам казачества администрации </w:t>
      </w:r>
    </w:p>
    <w:p>
      <w:pPr>
        <w:pStyle w:val="Normal"/>
        <w:tabs>
          <w:tab w:val="clear" w:pos="408"/>
          <w:tab w:val="left" w:pos="7797" w:leader="none"/>
        </w:tabs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408"/>
          <w:tab w:val="left" w:pos="12900" w:leader="none"/>
          <w:tab w:val="left" w:pos="13467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нградский район </w:t>
        <w:tab/>
        <w:t>И.Н. Ушкань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678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8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Текст сноски Знак"/>
    <w:qFormat/>
    <w:rPr>
      <w:rFonts w:ascii="Arial" w:hAnsi="Arial" w:cs="Arial"/>
    </w:rPr>
  </w:style>
  <w:style w:type="character" w:styleId="Style30">
    <w:name w:val="Символ сноски"/>
    <w:qFormat/>
    <w:rPr>
      <w:vertAlign w:val="superscript"/>
    </w:rPr>
  </w:style>
  <w:style w:type="character" w:styleId="Style31">
    <w:name w:val="Текст концевой сноски Знак"/>
    <w:qFormat/>
    <w:rPr>
      <w:rFonts w:ascii="Arial" w:hAnsi="Arial" w:cs="Arial"/>
    </w:rPr>
  </w:style>
  <w:style w:type="character" w:styleId="Style32">
    <w:name w:val="Символ концевой сноски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Heading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211">
    <w:name w:val="Основной текст 21"/>
    <w:basedOn w:val="Normal"/>
    <w:qFormat/>
    <w:pPr>
      <w:widowControl/>
      <w:autoSpaceDE w:val="true"/>
      <w:ind w:left="0" w:right="0" w:hanging="0"/>
    </w:pPr>
    <w:rPr>
      <w:sz w:val="28"/>
      <w:szCs w:val="28"/>
    </w:rPr>
  </w:style>
  <w:style w:type="paragraph" w:styleId="Style78">
    <w:name w:val="Style7"/>
    <w:basedOn w:val="Normal"/>
    <w:qFormat/>
    <w:pPr>
      <w:spacing w:lineRule="exact" w:line="211"/>
      <w:ind w:left="0" w:right="0"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Style79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2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left="0" w:right="0"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8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Содержимое таблицы"/>
    <w:basedOn w:val="Normal"/>
    <w:qFormat/>
    <w:pPr>
      <w:suppressLineNumbers/>
    </w:pPr>
    <w:rPr/>
  </w:style>
  <w:style w:type="paragraph" w:styleId="Style82">
    <w:name w:val="Заголовок таблицы"/>
    <w:basedOn w:val="Style8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6:19:00Z</dcterms:created>
  <dc:creator>НПП "Гарант-Сервис"</dc:creator>
  <dc:description/>
  <cp:keywords/>
  <dc:language>en-US</dc:language>
  <cp:lastModifiedBy>Сундарева А.А.</cp:lastModifiedBy>
  <cp:lastPrinted>2023-06-08T13:31:00Z</cp:lastPrinted>
  <dcterms:modified xsi:type="dcterms:W3CDTF">2023-07-21T06:19:00Z</dcterms:modified>
  <cp:revision>2</cp:revision>
  <dc:subject/>
  <dc:title>Постановление главы администрации (губернатора) Краснодарского края</dc:title>
</cp:coreProperties>
</file>