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4660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МУНИЦИПАЛЬНОГО ОБРАЗОВАНИЯ 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НИНГРАДСКИЙ РАЙОН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2.10.2022 </w:t>
        <w:tab/>
        <w:tab/>
        <w:tab/>
        <w:tab/>
        <w:t xml:space="preserve">   </w:t>
        <w:tab/>
        <w:tab/>
        <w:tab/>
        <w:t>№ 1138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ица  Ленингра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инградский район от 16 октября 2020 г. № 909 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муниципальной программы 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Развитие образования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ом образовании 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инград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9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униципального образования Ленинградский  район и в целях обеспечения эффективности реализации мероприятий  муниципальной программы «Развитие образования в муниципальном образовании Ленинградский район»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Ленинградский район от 16 октября 2020 г. № 909 «Об утверждении муниципальной программы «Развитие образования в муниципальном образовании  Ленинградский район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right="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Развитие образования в муниципальном образовании Ленинградский район» изложить в новой редакции (приложение 1);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риложение 1 к муниципальной программе муниципального образования Ленинградский район «Развитие образования в муниципальном образовании Ленинградский район» изложить в новой редакции     (приложение 2);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2 к муниципальной программе муниципального образования Ленинградский район «Развитие образования в муниципальном образовании Ленинградский район» изложить в новой редакции     (приложение 3).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Постановление администрации муниципального образования Ленинградский район от 6 сентября 2022 г. «О внесении изменений в постановление администрации муниципального образования Ленинградский район от 16 октября 2020 г. № 909 «Об утверждении муниципальной программы муниципального образования «Развитие образования в муниципальном образовании Ленинградский район» считать утратившим силу.</w:t>
      </w:r>
    </w:p>
    <w:p>
      <w:pPr>
        <w:pStyle w:val="Normal"/>
        <w:tabs>
          <w:tab w:val="clear" w:pos="708"/>
          <w:tab w:val="left" w:pos="900" w:leader="none"/>
          <w:tab w:val="left" w:pos="1000" w:leader="none"/>
        </w:tabs>
        <w:spacing w:lineRule="auto" w:line="240" w:before="0" w:after="0"/>
        <w:ind w:right="-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Ленинградский район Мазурову Ю.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59:00Z</dcterms:created>
  <dc:creator>Елена</dc:creator>
  <dc:description/>
  <cp:keywords/>
  <dc:language>en-US</dc:language>
  <cp:lastModifiedBy>Доброго Дня</cp:lastModifiedBy>
  <cp:lastPrinted>2022-10-12T15:00:00Z</cp:lastPrinted>
  <dcterms:modified xsi:type="dcterms:W3CDTF">2023-07-04T10:34:00Z</dcterms:modified>
  <cp:revision>8</cp:revision>
  <dc:subject/>
  <dc:title>О внесении изменений в постановление</dc:title>
</cp:coreProperties>
</file>