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453844646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2.03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  <w:tab/>
        <w:t xml:space="preserve">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некоторых мерах по улучшению инвестиционного климата в муниципальном образовании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 июля 2004 г.             № 731-КЗ «О стимулировании инвестиционной деятельности в Краснодарском крае», приказом департамента развития бизнеса и внешнеэкономической деятельности Краснодарского края от 5 февраля 2024 г. № 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 в целях создания благоприятных условий для увеличения притока прямых инвестиций в экономику муниципального образования Ленинградский район, 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 Образовать комиссию по улучшению инвестиционного климата в муниципальном образовании Ленинградский район и утвердить ее состав (приложение 1)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 Утвердить Положение о комиссии по улучшению инвестиционного климата в муниципальном образовании Ленинградский район (приложение 2)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 Отделу экономики, прогнозирования и инвестиций администрации муниципального образования Ленинградский район (Мазуров А.Л.) обеспечить размещение настоящего постановления в информационно- телекоммуникационной сети «Интернет» на официальном сайте администрации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3-22T08:22:00Z</dcterms:modified>
  <cp:revision>50</cp:revision>
  <dc:subject/>
  <dc:title/>
</cp:coreProperties>
</file>