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 в муниципальном 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Доступная среда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– 2023 годы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20" w:top="1701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22"/>
        <w:gridCol w:w="587"/>
        <w:gridCol w:w="1133"/>
        <w:gridCol w:w="1134"/>
        <w:gridCol w:w="992"/>
        <w:gridCol w:w="992"/>
        <w:gridCol w:w="709"/>
        <w:gridCol w:w="849"/>
        <w:gridCol w:w="2410"/>
        <w:gridCol w:w="1703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Наименование мероприятия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endnoteReference w:id="2"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-раль-ный бюд-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-бюджет-ные источ-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25"/>
            </w:tblGrid>
            <w:tr>
              <w:trPr>
                <w:trHeight w:val="900" w:hRule="atLeast"/>
              </w:trPr>
              <w:tc>
                <w:tcPr>
                  <w:tcW w:w="15825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firstLine="405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Приобретение реабилитацион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ого оборудования и носителей инфор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ции: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комплексной тактильной таблички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( плоско-выпуклые буквы с азбукой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Брайля, материал – пластик);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звукового информатора (маяка) для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вери («говорящая табличка») с акти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ацией при помощи тактильной кноп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и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ых номеров (плоско-выпук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ые с азбукой Брайля (номер этажа)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комплексных тактильных табличек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(плоско-выпуклые с азбукой Брайля); 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Информация»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тактильной пластиковой пиктограм-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Лестница»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Туалет»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Направление движения»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Эвакуационный выход»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тактильной наклейки на поручни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о приближении препятствия, ком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лект из 3-х шт.)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Кнопка вызова помощи»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кнопки вызова беспроводной (вклю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чая защитный корпус), уличной до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м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firstLine="425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 Заключение о недоступност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дания для инвалидов-колясочников.</w:t>
                  </w:r>
                </w:p>
              </w:tc>
            </w:tr>
          </w:tbl>
          <w:p>
            <w:pPr>
              <w:pStyle w:val="Normal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2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51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ой тактильной табличк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райля, материал – пластик);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вукового информатора (маяка) для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цией при помощи тактильной кноп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пластиковой пиктограм-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наклейки на поручн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 приближении препятствия, ко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кт из 3-х шт.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нопки вызова беспроводной (вклю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я защитный корпус), уличной до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м.</w:t>
            </w:r>
          </w:p>
          <w:p>
            <w:pPr>
              <w:pStyle w:val="Normal"/>
              <w:tabs>
                <w:tab w:val="clear" w:pos="720"/>
                <w:tab w:val="left" w:pos="2761" w:leader="none"/>
                <w:tab w:val="left" w:pos="2902" w:leader="none"/>
              </w:tabs>
              <w:ind w:left="-94" w:right="34" w:firstLine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ключение о недоступности</w:t>
            </w:r>
          </w:p>
          <w:p>
            <w:pPr>
              <w:pStyle w:val="Normal"/>
              <w:ind w:firstLine="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я для инвалидов-колясочников.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3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37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ой тактильной табличк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райля, материал – пластик);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вукового информатора (маяка) для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цией при помощи тактильной кноп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пластиковой пиктограм-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наклейки на поручн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 приближении препятствия, ко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кт из 3-х шт.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нопки вызова беспроводной (вклю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я защитный корпус), уличной до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м.</w:t>
            </w:r>
          </w:p>
          <w:p>
            <w:pPr>
              <w:pStyle w:val="Normal"/>
              <w:tabs>
                <w:tab w:val="clear" w:pos="720"/>
                <w:tab w:val="left" w:pos="2761" w:leader="none"/>
                <w:tab w:val="left" w:pos="2902" w:leader="none"/>
              </w:tabs>
              <w:ind w:left="-94" w:right="34" w:firstLine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ключение о недоступно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я для инвалидов-колясочников.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4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37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ой тактильной табличк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райля, материал – пластик);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вукового информатора (маяка) для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цией при помощи тактильной кноп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пластиковой пиктограм-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наклейки на поручн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 приближении препятствия, ко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кт из 3-х шт.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нопки вызова беспроводной (вклю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я защитный корпус), уличной до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м.</w:t>
            </w:r>
          </w:p>
          <w:p>
            <w:pPr>
              <w:pStyle w:val="Normal"/>
              <w:tabs>
                <w:tab w:val="clear" w:pos="720"/>
                <w:tab w:val="left" w:pos="2761" w:leader="none"/>
                <w:tab w:val="left" w:pos="2902" w:leader="none"/>
              </w:tabs>
              <w:ind w:left="-94" w:right="34" w:firstLine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ключение о недоступно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я для инвалидов-колясочников.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15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37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ой тактильной табличк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райля, материал – пластик);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вукового информатора (маяка) для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цией при помощи тактильной кноп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пластиковой пиктограм-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наклейки на поручн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 приближении препятствия, ко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кт из 3-х шт.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нопки вызова беспроводной (вклю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я защитный корпус), уличной до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м.</w:t>
            </w:r>
          </w:p>
          <w:p>
            <w:pPr>
              <w:pStyle w:val="Normal"/>
              <w:tabs>
                <w:tab w:val="clear" w:pos="720"/>
                <w:tab w:val="left" w:pos="2761" w:leader="none"/>
                <w:tab w:val="left" w:pos="2902" w:leader="none"/>
              </w:tabs>
              <w:ind w:left="-94" w:right="34" w:firstLine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ключение о недоступно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я для инвалидов-колясочников.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18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37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ой тактильной табличк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райля, материал – пластик);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вукового информатора (маяка) для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цией при помощи тактильной кноп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пластиковой пиктограм-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наклейки на поручн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 приближении препятствия, ко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кт из 3-х шт.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нопки вызова беспроводной (вклю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я защитный корпус), уличной до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м.</w:t>
            </w:r>
          </w:p>
          <w:p>
            <w:pPr>
              <w:pStyle w:val="Normal"/>
              <w:tabs>
                <w:tab w:val="clear" w:pos="720"/>
                <w:tab w:val="left" w:pos="2761" w:leader="none"/>
                <w:tab w:val="left" w:pos="2902" w:leader="none"/>
              </w:tabs>
              <w:ind w:left="-94" w:right="34" w:firstLine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ключение о недоступно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я для инвалидов-колясочников.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1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37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ой тактильной табличк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райля, материал – пластик);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вукового информатора (маяка) для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цией при помощи тактильной кноп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пластиковой пиктограм-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ктильной наклейки на поручн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 приближении препятствия, ко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кт из 3-х шт.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нопки вызова беспроводной (вклю-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я защитный корпус), уличной до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м.</w:t>
            </w:r>
          </w:p>
          <w:p>
            <w:pPr>
              <w:pStyle w:val="Normal"/>
              <w:tabs>
                <w:tab w:val="clear" w:pos="720"/>
                <w:tab w:val="left" w:pos="2761" w:leader="none"/>
                <w:tab w:val="left" w:pos="2902" w:leader="none"/>
              </w:tabs>
              <w:ind w:left="-94" w:right="34" w:firstLine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ключение о недоступно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я для инвалидов-колясочников.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№ 20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в муниципальных общеобразовательных организациях условий для получения детьми-инвалидами качественного образования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37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ой тактильной таблички  (плоско-выпуклые буквы с азбукой Брайля, материал – пластик)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вукового информатора (маяка) для 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Доступность для инвалидов всех категорий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лые с азбукой Брайля (номер этажа)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 (плоско-выпуклые с азбукой Брайля); 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 (стандарт), настенное  крепление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Информация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 пластиковой пиктограммы «Лестница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М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Ж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для инвалидов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Направление движения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Эвакуационный выход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наклейки на поручни (о приближении препятствия, комплект из 3-х шт.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 наземных указателей для помещений, предупреждающие (плитка),ПВХ, вкл.к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лос шириной 100мм для маркировки нижней и верхней ступеней лестничных маршей внутри помещения и на улице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ировка нижней и верхней ступеней лестничных маршей полосами шириной 100мм на улице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 уличных(плитка), бетон, вкл. расходный материа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Кнопка вызова помощи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Кнопка вызова помощи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а на 2 кнопки с усилителем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 полу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 к полу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равмобезопасного крючка-держателя для костылей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пристенного одинарного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бло «Бегущая строка», желтый цвет.</w:t>
            </w:r>
          </w:p>
          <w:p>
            <w:pPr>
              <w:pStyle w:val="Normal"/>
              <w:ind w:firstLine="43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 устройству туалета для МГН, включая оборудование.</w:t>
            </w:r>
          </w:p>
          <w:p>
            <w:pPr>
              <w:pStyle w:val="Normal"/>
              <w:ind w:firstLine="4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Разработка проектной и др. документаци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2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1"/>
            </w:tblGrid>
            <w:tr>
              <w:trPr>
                <w:trHeight w:val="900" w:hRule="atLeast"/>
              </w:trPr>
              <w:tc>
                <w:tcPr>
                  <w:tcW w:w="1502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firstLine="405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Приобретение реабилитацион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ого оборудования и носителей ин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ормации: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комплексной тактильной таблички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(плоско-выпуклые буквы с азбукой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райля, материал – пластик)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звукового информатора (маяка) для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вери («говорящая табличка») с акти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ацией при помощи тактильной кноп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и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Доступность для инвалидов всех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атегорий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ых номеров (плоско-выпук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ые с азбукой Брайля (номер этажа)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комплексных тактильных табличек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(плоско-выпуклые с азбукой Брайля);  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мнемосхемы тактильной  (стандарт), н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настенное  крепление; 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Информация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Лестница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Туалет М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Туалет Ж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Туалет для инвалидов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Направление движения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Эвакуационный выход»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наклейки на поручни (о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иближении препятствия), комплект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з 3-х шт.)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ых наземных указателей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помещений, предупреждающие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плитка),ПВХ, вкл.клей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 полос шириной 100мм  для марки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ровка нижней и верхней ступеней 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естничных маршей внутри помеще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ия и на улице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ых наземных указателей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личных(плитка), бетон, вкл. рас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ходный материа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Кнопка вызова помощи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Кнопка вызова помощи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беспроводного устройства на 2 кноп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и с усилителем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поручня Г-образного 600х800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поручня откидного с креплением к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полу; 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поручня для раковины с креплением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 полу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равмобезопасного крючка-держате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я для костылей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поручня пристенного одинарного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гусеничного подъемного устройства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табло «Бегущая строка», желтого 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цвета, сенсорного; </w:t>
                  </w:r>
                </w:p>
                <w:p>
                  <w:pPr>
                    <w:pStyle w:val="Normal"/>
                    <w:widowControl/>
                    <w:ind w:left="-236" w:firstLine="567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 Строительно-монтажные рабо</w:t>
                  </w:r>
                </w:p>
                <w:p>
                  <w:pPr>
                    <w:pStyle w:val="Normal"/>
                    <w:widowControl/>
                    <w:ind w:left="-236" w:firstLine="236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ы по: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 устройству туалета для МГН, 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ключая оборудование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замене дверного блока до норма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ивного (одна из створок не менее 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0см в свету).</w:t>
                  </w:r>
                </w:p>
                <w:p>
                  <w:pPr>
                    <w:pStyle w:val="Normal"/>
                    <w:widowControl/>
                    <w:ind w:left="-94" w:firstLine="425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.Разработка проектной и др. до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кументации.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3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5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ой тактильной табличк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йля, материал – пластик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звукового информатора (маяка) для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Доступность для инвалидов всех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й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ых тактильных табличе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 (стандарт), настенное  крепление;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М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Ж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для инвалидов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наклейки на поручни (о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лижении препятствия), комплект из 3-х шт.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омещений, предупреждающие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литка),ПВХ, вкл.клей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с шириной 100мм  для марки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вка нижней и верхней ступеней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тничных маршей внутри помещ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 и на улице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ых(плитка), бетон, вкл. рас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ный материа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а на 2 кноп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 с усилителем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;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олу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вмобезопасного крючка - держателя для костылей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пристенного одинарного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бло «Бегущая строка», желтого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а, сенсорного; </w:t>
            </w:r>
          </w:p>
          <w:p>
            <w:pPr>
              <w:pStyle w:val="Normal"/>
              <w:widowControl/>
              <w:ind w:left="-94" w:firstLine="53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: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стройству туалета для МГН, включая оборудование 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роительству пандуса при входе на высоту 75 см. длиной 18 м/п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замене дверного блока до нормативного (одна из створок не менее 90см в свету). </w:t>
            </w:r>
          </w:p>
          <w:p>
            <w:pPr>
              <w:pStyle w:val="Normal"/>
              <w:widowControl/>
              <w:ind w:left="-94" w:firstLine="53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Разработка проектной и др. документаци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4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14" w:right="34" w:firstLine="56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ой тактильной табличк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йля, материал – пластик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звукового информатора (маяка) для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Доступность для инвалидов всех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й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ых тактильных табличе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 (стандарт), настенное  крепление;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М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Ж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для инвалидов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наклейки на поручни (о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лижении препятствия), комплект из 3-х шт.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омещений, предупреждающие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литка),ПВХ, вкл.клей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с шириной 100мм  для марки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вка нижней и верхней ступеней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тничных маршей внутри помещ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 и на улице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ых(плитка), бетон, вкл. рас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ный материа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а на 2 кноп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 с усилителем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;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олу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вмобезопасного крючка - держателя для костылей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пристенного одинарного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бло «Бегущая строка», желтого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а, сенсорного; </w:t>
            </w:r>
          </w:p>
          <w:p>
            <w:pPr>
              <w:pStyle w:val="Normal"/>
              <w:widowControl/>
              <w:ind w:left="-94" w:firstLine="53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 устройству: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уалета для МГН, включая оборудование,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андуса при входе на высоту 80 см., длиной 19 м/п,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ей на ступени.</w:t>
            </w:r>
          </w:p>
          <w:p>
            <w:pPr>
              <w:pStyle w:val="Normal"/>
              <w:widowControl/>
              <w:ind w:firstLine="439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Разработка проектной и др. документаци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6</w:t>
            </w:r>
          </w:p>
          <w:p>
            <w:pPr>
              <w:pStyle w:val="Normal"/>
              <w:ind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5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ой тактильной табличк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йля, материал – пластик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звукового информатора (маяка) для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Доступность для инвалидов всех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й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ых тактильных табличе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 (стандарт), настенное  крепление;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М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Ж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для инвалидов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наклейки на поручни (о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лижении препятствия), комплект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3-х шт.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омещений, предупреждающие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литка),ПВХ, вкл.клей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с шириной 100мм  для марки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вка нижней и верхней ступеней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тничных маршей внутри помещ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 и на улице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ых(плитка), бетон, вкл. рас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ный материа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а на 2 кноп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 с усилителем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;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олу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вмобезопасного крючка - держателя для костылей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пристенного одинарного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бло «Бегущая строка», желтого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а, сенсорного;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граждения лестничного для начальных классов с тремя поручнями на высоте 1200, 900 с вертикальным заполнением.</w:t>
            </w:r>
          </w:p>
          <w:p>
            <w:pPr>
              <w:pStyle w:val="Normal"/>
              <w:widowControl/>
              <w:ind w:left="-94" w:firstLine="53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: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стройству пандуса с поручнями из нержавеющей стали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амене дверного блока до нормативного (одна из створок не менее 90см в свету).</w:t>
            </w:r>
          </w:p>
          <w:p>
            <w:pPr>
              <w:pStyle w:val="Normal"/>
              <w:ind w:firstLine="4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Разработка проектной и др. документаци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8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3"/>
            </w:tblGrid>
            <w:tr>
              <w:trPr>
                <w:trHeight w:val="900" w:hRule="atLeast"/>
              </w:trPr>
              <w:tc>
                <w:tcPr>
                  <w:tcW w:w="15163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firstLine="405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Приобретение реабилитацион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ого оборудования и носителей ин-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7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ормации: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комплексной тактильной таблички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плоско-выпуклые с азбукой Брайля,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териал – пластик);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звукового информатора (маяка)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двери («говорящая табличка») с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ктивацией при помощи тактильной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2761" w:leader="none"/>
                      <w:tab w:val="left" w:pos="2902" w:leader="none"/>
                    </w:tabs>
                    <w:ind w:left="-94" w:right="3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нопки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ы «Доступность для инвалидов 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х категорий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ых номеров (плоско-выпук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ые с азбукой Брайля (номер этажа)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комплексных тактильных табличек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плоско-выпуклые с азбукой Брай-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я)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мнемосхемы тактильной  (стандарт),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настенное  крепление; 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Информация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Лестница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Туалет М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Туалет Ж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Туалет для инвалидов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Направление движения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а «Эвакуационный выход»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ых наклеек на поручни (о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иближении препятствия, комплект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з 3-х шт.)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ых наземных указателей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для помещений, предупреждающие 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плитка),ПВХ, вкл.клей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 полосами шириной 100мм для мар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кировка нижней и верхней 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естничных маршей внутри помеще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ия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Кнопка вызова помощи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актильной пластиковой пиктограм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ы «Кнопка вызова помощи»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беспроводного устройства на 2 кноп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и с усилителем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поручня Г-образный 600х800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поручня откидного с креплением к 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полу; 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поручня для раковины с креплением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 полу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травмобезопасного крючка – держа-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еля для костылей; 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гусеничного подъемного устройства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табло «Бегущая строка», желтый 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вет;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поручня-ограждения одинарного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рех-ригельного; 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ограждения лестничного для началь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ных классов с тремя поручнями на 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соте 1200, 900 с вертикальным за-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лнением.</w:t>
                  </w:r>
                </w:p>
                <w:p>
                  <w:pPr>
                    <w:pStyle w:val="Normal"/>
                    <w:widowControl/>
                    <w:ind w:left="-94" w:firstLine="425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 Строительно-монтажные рабо</w:t>
                  </w:r>
                </w:p>
                <w:p>
                  <w:pPr>
                    <w:pStyle w:val="Normal"/>
                    <w:widowControl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ы по: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 устройству санитарной комнаты 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МГН;</w:t>
                  </w:r>
                </w:p>
                <w:p>
                  <w:pPr>
                    <w:pStyle w:val="Normal"/>
                    <w:widowControl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установке пандуса алюминиевого;</w:t>
                  </w:r>
                </w:p>
                <w:p>
                  <w:pPr>
                    <w:pStyle w:val="Normal"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реконструкции входной группы: </w:t>
                  </w:r>
                </w:p>
                <w:p>
                  <w:pPr>
                    <w:pStyle w:val="Normal"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амена дверного блока, расширение</w:t>
                  </w:r>
                </w:p>
                <w:p>
                  <w:pPr>
                    <w:pStyle w:val="Normal"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площадки, пандус на высоту 70см 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иной 17м/п, навес, поручни, так-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льная полоса, контрастная марки-</w:t>
                  </w:r>
                </w:p>
                <w:p>
                  <w:pPr>
                    <w:pStyle w:val="Normal"/>
                    <w:ind w:left="-94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вка.</w:t>
                  </w:r>
                </w:p>
                <w:p>
                  <w:pPr>
                    <w:pStyle w:val="Normal"/>
                    <w:ind w:left="-94" w:firstLine="425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 xml:space="preserve">.Разработка проектной и др. </w:t>
                  </w:r>
                </w:p>
                <w:p>
                  <w:pPr>
                    <w:pStyle w:val="Normal"/>
                    <w:ind w:left="-94" w:hanging="0"/>
                    <w:rPr>
                      <w:rFonts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документации.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9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5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ой тактильной таблички  (плоско-выпуклые буквы с азбукой Брайля, материал – пластик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вукового информатора (маяка) для 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Доступность для инвалидов по зрению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Доступность для инвалидов в креслах-колясках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 пластиковой пиктограммы «Доступность для инвалидов в креслах-колясках- Направление движения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лые с азбукой Брайля (номер этажа)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 (плоско-выпуклые с азбукой Брайля); 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 (стандарт). Настенное  крепление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Информация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Лестница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М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Ж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для инвалидов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Направление движения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Эвакуационный выход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клеек на поручни (об приближении препятствия, комплект из 3-х шт.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 для помещений, предупреждающие (плитка),ПВХ, вкл.к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лос шириной 100мм для маркировки нижней и верхней ступеней лестничных маршей внутри помещения и на улице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поручня-ограждения двойного трех-ригельного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Кнопка вызова помощи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Кнопка вызова помощи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а на 2 кнопки с усилителем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 полу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 к полу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вмобезопасного крючка-держателя для косты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граждения лестничного для начальных классов с тремя поручнями на высоте 1200, 900 с вертикальным заполнением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бло «Бегущая строка», желтый цвет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мпы телескопической длиной 2 м.</w:t>
            </w:r>
          </w:p>
          <w:p>
            <w:pPr>
              <w:pStyle w:val="Normal"/>
              <w:widowControl/>
              <w:ind w:left="14" w:firstLine="4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еконструкции комнаты под туалет для МГН, вкл. оборудование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еконструкции входа для ИК: расширение дверного блока, расширение площадки, пандус на высоту 35см по норме 7м/п, навес, поручни, контрастная маркировка.</w:t>
            </w:r>
          </w:p>
          <w:p>
            <w:pPr>
              <w:pStyle w:val="Normal"/>
              <w:widowControl/>
              <w:ind w:firstLine="43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Разработка проектной и др. документаци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СОШ № 11</w:t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5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 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ой тактильной табличк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йля, материал – пластик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звукового информатора (маяка) для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Доступность для инвалидов всех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й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ых тактильных табличе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 (стандарт), настенное  крепление;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М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Ж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для инвалидов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наклейки на поручни (о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лижении препятствия), комплект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3-х шт.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омещений, предупреждающие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литка),ПВХ, вкл.клей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с шириной 100мм  для марки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вка нижней и верхней ступеней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тничных маршей внутри помещ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 и на улице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ых(плитка), бетон, вкл. рас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ный материа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а на 2 кноп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 с усилителем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;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олу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вмобезопасного крючка-держат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я для костылей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пристенного одинарного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бло «Бегущая строка», желтого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а, сенсорного;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граждения лестничного для начальных классов с тремя поручнями на высоте 1200, 900 с вертикальным заполнением.</w:t>
            </w:r>
          </w:p>
          <w:p>
            <w:pPr>
              <w:pStyle w:val="Normal"/>
              <w:widowControl/>
              <w:ind w:left="-94" w:firstLine="53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: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устройству пандуса с поручнями из нержавеющей стали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амене дверного блока до нормативного (одна из створок не менее 90см в свету).</w:t>
            </w:r>
          </w:p>
          <w:p>
            <w:pPr>
              <w:pStyle w:val="Normal"/>
              <w:ind w:firstLine="43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Разработка проектной и др. документаци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ООШ № 14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5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ой тактильной таблички  (плоско-выпуклые буквы с азбукой Брайля, материал – пластик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вукового информатора (маяка) для 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Доступность для инвалидов по зрению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Доступность для инвалидов в креслах-колясках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 пластиковой пиктограммы «Доступность для инвалидов в креслах-колясках- Направление движения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лые с азбукой Брайля (номер этажа)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 (плоско-выпуклые с азбукой Брайля); 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 (стандарт). Настенное  крепление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Информация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Лестница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М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Ж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для инвалидов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Направление движения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Эвакуационный выход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клеек на поручни (об приближении препятствия, комплект из 3-х шт.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 для помещений, предупреждающие (плитка),ПВХ, вкл.к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лос шириной 100мм для маркировки нижней и верхней ступеней лестничных маршей внутри помещения и на улице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поручня-ограждения двойного трех-ригельного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Кнопка вызова помощи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Кнопка вызова помощи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а на 2 кнопки с усилителем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 полу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 к полу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вмобезопасного крючка-держателя для косты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граждения лестничного для начальных классов с тремя поручнями на высоте 1200, 900 с вертикальным заполнением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бло «Бегущая строка», желтый цвет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мпы телескопической длиной 2 м.</w:t>
            </w:r>
          </w:p>
          <w:p>
            <w:pPr>
              <w:pStyle w:val="Normal"/>
              <w:widowControl/>
              <w:ind w:left="14" w:firstLine="4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еконструкции комнаты под туалет для МГН, вкл. оборудовани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еконструкции входа для ИК: расширение дверного блока, расширение площадки, пандус на высоту 35см по норме 7м/п, навес, поручни, контрастная маркировка.</w:t>
            </w:r>
          </w:p>
          <w:p>
            <w:pPr>
              <w:pStyle w:val="Normal"/>
              <w:ind w:firstLine="43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Разработка проектной и др. документаци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5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5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ой тактильной табличк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йля, материал – пластик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звукового информатора (маяка) для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Доступность для инвалидов всех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й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ых тактильных табличе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 (стандарт), настенное  крепление;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М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Ж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для инвалидов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наклейки на поручни (о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лижении препятствия), комплект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3-х шт.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омещений, предупреждающие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литка),ПВХ, вкл.клей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с шириной 100мм  для марки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вка нижней и верхней ступеней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тничных маршей внутри помещ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 и на улице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ых(плитка), бетон, вкл. рас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ный материа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а на 2 кноп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 с усилителем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;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олу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вмобезопасного крючка-держат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я для костылей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пристенного одинарного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бло «Бегущая строка», желтого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а, сенсорного; </w:t>
            </w:r>
          </w:p>
          <w:p>
            <w:pPr>
              <w:pStyle w:val="Normal"/>
              <w:widowControl/>
              <w:ind w:left="-94" w:firstLine="53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стройству туалета для МГН,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ая оборудование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установке пандуса при входе на высоту 75 см. длиной 18 м/п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замене дверного блока до норма-тивного (одна из створок не мене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см в свету).</w:t>
            </w:r>
          </w:p>
          <w:p>
            <w:pPr>
              <w:pStyle w:val="Normal"/>
              <w:ind w:firstLine="43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Разработка проектной и др. документац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10</w:t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5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ой тактильной табличк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йля, материал – пластик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звукового информатора (маяка) для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Доступность для инвалидов всех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й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ых тактильных табличе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 (стандарт), настенное  крепление;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М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Ж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для инвалидов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наклейки на поручни (о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лижении препятствия), комплект из 3-х шт.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омещений, предупреждающие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литка),ПВХ, вкл.клей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с шириной 100мм  для марки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вка нижней и верхней ступеней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тничных маршей внутри помещ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 и на улице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ых(плитка), бетон, вкл. рас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ный материа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а на 2 кноп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 с усилителем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;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олу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вмобезопасного крючка-держат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я для костылей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пристенного одинарного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бло «Бегущая строка», желтого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а, сенсорного; </w:t>
            </w:r>
          </w:p>
          <w:p>
            <w:pPr>
              <w:pStyle w:val="Normal"/>
              <w:widowControl/>
              <w:ind w:right="-88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граждения лестничного для начальных классов с тремя поручнями на высоте 1200, 900 с вертикальным заполнением.</w:t>
            </w:r>
          </w:p>
          <w:p>
            <w:pPr>
              <w:pStyle w:val="Normal"/>
              <w:widowControl/>
              <w:ind w:left="-94" w:firstLine="53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: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стройству пандуса с поручнями из нержавеющей стали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амене дверного блока до норма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вного (одна из створок не мене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см в свету).</w:t>
            </w:r>
          </w:p>
          <w:p>
            <w:pPr>
              <w:pStyle w:val="Normal"/>
              <w:ind w:firstLine="43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Разработка проектной и др. документаци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16</w:t>
            </w:r>
          </w:p>
          <w:p>
            <w:pPr>
              <w:pStyle w:val="Normal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firstLine="5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ой тактильной таблички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буквы с азбукой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йля, материал – пластик);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звукового информатора (маяка) для </w:t>
            </w:r>
          </w:p>
          <w:p>
            <w:pPr>
              <w:pStyle w:val="Normal"/>
              <w:widowControl/>
              <w:tabs>
                <w:tab w:val="clear" w:pos="720"/>
                <w:tab w:val="left" w:pos="2761" w:leader="none"/>
                <w:tab w:val="left" w:pos="2902" w:leader="none"/>
              </w:tabs>
              <w:ind w:left="-74"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Доступность для инвалидов всех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й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омеров (плоско-выпук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е с азбукой Брайля (номер этажа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ых тактильных табличе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лоско-выпуклые с азбукой Брайля); 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 (стандарт), настенное  крепление;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Информац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Лестница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М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Ж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Туалет для инвалидов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Направление движения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Эвакуационный выход»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наклейки на поручни (о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лижении препятствия), комплект из 3-х шт.)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помещений, предупреждающие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литка),ПВХ, вкл.клей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с шириной 100мм  для марки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вка нижней и верхней ступеней 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тничных маршей внутри помещ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 и на улице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ых наземных указателей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ых(плитка), бетон, вкл. рас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ный материа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«Кнопка вызова помощи»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а на 2 кноп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 с усилителем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;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олу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вмобезопасного крючка-держате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я для костылей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пристенного одинарного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;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абло «Бегущая строка», желтого 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а, сенсорного;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граждения лестничного для начальных классов с тремя поручнями на высоте 1200, 900 с вертикальным заполнением.</w:t>
            </w:r>
          </w:p>
          <w:p>
            <w:pPr>
              <w:pStyle w:val="Normal"/>
              <w:widowControl/>
              <w:ind w:left="-94" w:firstLine="53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: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стройству пандуса с поручнями из нержавеющей стали;</w:t>
            </w:r>
          </w:p>
          <w:p>
            <w:pPr>
              <w:pStyle w:val="Normal"/>
              <w:widowControl/>
              <w:ind w:lef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амене дверного блока до норма-</w:t>
            </w:r>
          </w:p>
          <w:p>
            <w:pPr>
              <w:pStyle w:val="Normal"/>
              <w:widowControl/>
              <w:ind w:left="-9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вного (одна из створок не мене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см в свету).</w:t>
            </w:r>
          </w:p>
          <w:p>
            <w:pPr>
              <w:pStyle w:val="Normal"/>
              <w:ind w:firstLine="43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Разработка проектной и др. документаци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чреждения для детей-инвали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ООШ № 17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в муниципальных организациях дополнительного образования  условий для получения детьми-инвалидами качественного образования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3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ой тактильной таблички (плоско-выпуклые буквы с азбукой Брайля, материал – пластик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звукового информатора (маяка) для двери («говорящая табличка») с активацией при помощи тактильной кнопки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Доступность для инвалидов всех категорий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(плоско-выпуклые буквы с азбукой Брайля);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немосхемы тактильной (стандарт), настенное  крепление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Информация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М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Ж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Туалет для инвалидов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Направление движения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Эвакуационный выход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лос шириной 100мм для маркировки нижней и верхней ступен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«Кнопка вызова помощи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спроводного устройство на 2 кнопки с усилителем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Г-образного 600х800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откидного с креплением к полу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для раковины с креплением к полу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травмобезопасного крючка-держателя для костылей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ручня пристенного одинарного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сеничного подъемного устройств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бло «Бегущая строка»,  желтый цвет.</w:t>
            </w:r>
          </w:p>
          <w:p>
            <w:pPr>
              <w:pStyle w:val="Normal"/>
              <w:ind w:firstLine="439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роительно-монтажные работы по устройству туалета для МГН, включая оборудование.</w:t>
            </w:r>
          </w:p>
          <w:p>
            <w:pPr>
              <w:pStyle w:val="Normal"/>
              <w:ind w:firstLine="43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Разработка проектной и др. документации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ность учреждения для детей-инвалидо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ДОПО ЛУЦ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3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обретение реабилита-ционного оборудования и носителей информации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мплексной тактильной таблички  (плоско-выпуклые буквы с азбукой Брайля, материал – пластик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вукового информатора (маяка) для двери («говорящая табличка») с активацией при помощи тактильной кнопк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мплексных тактильных табличек  (плоско-выпуклые буквы с азбукой Брайля)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ктильной пластиковой пиктограммы "Информация"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"Туалет"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актильной пластиковой пиктограммы "Кнопка вызова помощи"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нопки вызова беспроводной (включая защитный корпус), уличной до 100м.</w:t>
            </w:r>
          </w:p>
          <w:p>
            <w:pPr>
              <w:pStyle w:val="Normal"/>
              <w:tabs>
                <w:tab w:val="clear" w:pos="720"/>
                <w:tab w:val="left" w:pos="2761" w:leader="none"/>
                <w:tab w:val="left" w:pos="2902" w:leader="none"/>
              </w:tabs>
              <w:ind w:left="-94" w:right="34" w:firstLine="4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ключение о недоступности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я для инвалидов-колясочников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ность учреждения для детей-инвалидо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ДО СЮТ </w:t>
            </w:r>
          </w:p>
          <w:p>
            <w:pPr>
              <w:pStyle w:val="Normal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91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3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6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                                                                                                 А.В.Аракчеева</w:t>
      </w:r>
    </w:p>
    <w:p>
      <w:pPr>
        <w:pStyle w:val="Normal"/>
        <w:ind w:right="39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3"/>
      </w:tblGrid>
      <w:tr>
        <w:trPr>
          <w:trHeight w:val="27156" w:hRule="atLeast"/>
        </w:trPr>
        <w:tc>
          <w:tcPr>
            <w:tcW w:w="15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endnotePr>
        <w:numFmt w:val="lowerRoman"/>
      </w:endnotePr>
      <w:type w:val="continuous"/>
      <w:pgSz w:orient="landscape" w:w="16838" w:h="11906"/>
      <w:pgMar w:left="1134" w:right="1134" w:gutter="0" w:header="720" w:top="1701" w:footer="0" w:bottom="851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02:00Z</dcterms:created>
  <dc:creator>НПП "Гарант-Сервис"</dc:creator>
  <dc:description>Документ экспортирован из системы ГАРАНТ</dc:description>
  <cp:keywords/>
  <dc:language>en-US</dc:language>
  <cp:lastModifiedBy>2</cp:lastModifiedBy>
  <cp:lastPrinted>2020-07-29T09:14:00Z</cp:lastPrinted>
  <dcterms:modified xsi:type="dcterms:W3CDTF">2020-07-29T08:01:00Z</dcterms:modified>
  <cp:revision>39</cp:revision>
  <dc:subject/>
  <dc:title>Постановление главы администрации (губернатора) Краснодарского края</dc:title>
</cp:coreProperties>
</file>