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0206" w:hanging="0"/>
        <w:jc w:val="left"/>
        <w:rPr>
          <w:rStyle w:val="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sub_1400"/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Normal"/>
        <w:spacing w:lineRule="auto" w:line="228"/>
        <w:ind w:left="10206" w:hanging="0"/>
        <w:jc w:val="left"/>
        <w:rPr>
          <w:rStyle w:val="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оступная среда в муниципальном образовании Ленинградский район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Доступная среда в муниципальном образовании Ленинградский район»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– 2023 год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268"/>
        <w:gridCol w:w="1843"/>
        <w:gridCol w:w="1984"/>
        <w:gridCol w:w="2127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реализации</w:t>
            </w:r>
          </w:p>
        </w:tc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тыс. рублей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зрезе источников финансирования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роприятия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2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1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муниципальной 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4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98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bookmarkStart w:id="1" w:name="sub_1400"/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А.В.Аракч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2</cp:lastModifiedBy>
  <cp:lastPrinted>2020-07-30T09:10:00Z</cp:lastPrinted>
  <dcterms:modified xsi:type="dcterms:W3CDTF">2020-07-30T06:12:00Z</dcterms:modified>
  <cp:revision>80</cp:revision>
  <dc:subject/>
  <dc:title>Постановление главы администрации (губернатора) Краснодарского края</dc:title>
</cp:coreProperties>
</file>