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ступная среда в муниципальном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и Ленинградский район»</w:t>
      </w:r>
    </w:p>
    <w:p>
      <w:pPr>
        <w:pStyle w:val="Normal"/>
        <w:spacing w:lineRule="auto" w:line="228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оступная среда в муниципальном образовании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203"/>
        <w:gridCol w:w="1034"/>
        <w:gridCol w:w="924"/>
        <w:gridCol w:w="932"/>
        <w:gridCol w:w="6"/>
        <w:gridCol w:w="854"/>
        <w:gridCol w:w="948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 1 «Создание в муниципальных дошкольных организациях условий для получения детьми-инвалидами качественного образования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образователь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 2 «Создание в муниципальных общеобразовательных организациях условий для получения детьми-инвалидами качественного образования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разователь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 3 «Создание в муниципальных организациях дополнительного образования  условий для получения детьми-инвалидами качественного образования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я образовательных организаций дополнительного образования детей, в которых создана универсальная безбарьерная среда для инклюзивного образования детей-инвалидов, в общем количестве образователь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                                                                                                 А.В.Аракч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2</cp:lastModifiedBy>
  <cp:lastPrinted>2020-07-29T10:52:00Z</cp:lastPrinted>
  <dcterms:modified xsi:type="dcterms:W3CDTF">2020-07-29T07:52:00Z</dcterms:modified>
  <cp:revision>86</cp:revision>
  <dc:subject/>
  <dc:title>Постановление главы администрации (губернатора) Краснодарского края</dc:title>
</cp:coreProperties>
</file>