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080" w:hanging="15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28"/>
        <w:ind w:left="10080" w:hanging="15"/>
        <w:rPr>
          <w:rStyle w:val="Style1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left="10080" w:hanging="15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к Порядку</w:t>
      </w:r>
    </w:p>
    <w:p>
      <w:pPr>
        <w:pStyle w:val="Normal"/>
        <w:spacing w:lineRule="auto" w:line="228"/>
        <w:ind w:left="10080" w:hanging="15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о системе управления   муниципальными программами муниципального образования</w:t>
      </w:r>
    </w:p>
    <w:p>
      <w:pPr>
        <w:pStyle w:val="Normal"/>
        <w:spacing w:lineRule="auto" w:line="228"/>
        <w:ind w:left="1008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pacing w:lineRule="auto" w:line="228"/>
        <w:ind w:left="79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Ленинградский муниципальный округ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.........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й  программы………….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150"/>
        <w:gridCol w:w="323"/>
        <w:gridCol w:w="1326"/>
        <w:gridCol w:w="1038"/>
        <w:gridCol w:w="1611"/>
        <w:gridCol w:w="1668"/>
        <w:gridCol w:w="1667"/>
        <w:gridCol w:w="1034"/>
        <w:gridCol w:w="1510"/>
      </w:tblGrid>
      <w:tr>
        <w:trPr/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br/>
              <w:t>п/п</w:t>
            </w:r>
          </w:p>
        </w:tc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целевого показателя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7"/>
                  <w:szCs w:val="27"/>
                </w:rPr>
                <w:t>*</w:t>
              </w:r>
            </w:hyperlink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чение показателей</w:t>
            </w:r>
          </w:p>
        </w:tc>
      </w:tr>
      <w:tr>
        <w:trPr/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-й год реализ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-й год реализаци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-й год реализ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n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й… год реализации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№ 1 «_______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а № 2 «_______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2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№ 1 «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</w:t>
            </w:r>
          </w:p>
        </w:tc>
        <w:tc>
          <w:tcPr>
            <w:tcW w:w="13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№ 2 «____________________________________»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1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й показател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...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393" w:type="dxa"/>
            <w:gridSpan w:val="2"/>
            <w:tcBorders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177" w:type="dxa"/>
            <w:gridSpan w:val="8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4570" w:type="dxa"/>
            <w:gridSpan w:val="10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0"/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«срока представления статистической информации»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енинградский район, присваивается статус «2» с указанием в сноске реквизитов соответствующего правового акт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«3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С.В. Тертица</w:t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7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4-12-03T12:55:00Z</cp:lastPrinted>
  <dcterms:modified xsi:type="dcterms:W3CDTF">2024-12-06T07:41:00Z</dcterms:modified>
  <cp:revision>9</cp:revision>
  <dc:subject/>
  <dc:title>Постановление главы администрации (губернатора) Краснодарского края</dc:title>
</cp:coreProperties>
</file>