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835311393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т 15.06.2021 г.</w:t>
        <w:tab/>
        <w:t xml:space="preserve">        № 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т 6 ноября 2020 г. № 998 «Об утверждении муниципаль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 культуры и спор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рационального использования средств муниципального бюджета и оптимизации расходов на финансирование муниципальной программы «Развитие физической культуры и спорта в муниципальном образовании              Ленинград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ноября 2020 г. № 99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Ленинградский район» изменения, изложив приложения 2, 3 к программе в новой редакции (приложения 2-3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8 июня 2021 г. № 533 «О внесении изменений в постановление администрации муниципального образования Ленинградский район от 6 ноября 2020 г. № 998 «Об утверждении муниципальной программы «Развитие физической культуры и спорта в муниципальном образовании Ленинградский район» признать утратившим сил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бец И.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Ленинградский район</w:t>
        <w:tab/>
        <w:t>Ю.Ю. Шулико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</w:t>
      </w:r>
      <w:r>
        <w:rPr>
          <w:bCs/>
          <w:color w:val="000000"/>
          <w:spacing w:val="1"/>
          <w:sz w:val="28"/>
          <w:szCs w:val="28"/>
        </w:rPr>
        <w:t>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№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образования Ленинградский район от 6 ноября 2020 г. № 998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 утверждении муниципальной программы «Развитие физической             культуры и спорта в муниципальном образовании Ленинградский район</w:t>
      </w:r>
      <w:r>
        <w:rPr>
          <w:b/>
          <w:sz w:val="28"/>
          <w:szCs w:val="28"/>
        </w:rPr>
        <w:t>»</w:t>
      </w:r>
      <w:r>
        <w:rPr>
          <w:color w:val="000000"/>
          <w:sz w:val="28"/>
        </w:rPr>
        <w:t>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ом физическ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льтуры и спорта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</w:t>
        <w:tab/>
        <w:t xml:space="preserve"> А.Ю. Подкиды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    И.М. Г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             В.Н. Шерсто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муниципального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Е.В. Заве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Л. А. Де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Е.Ю. Офиц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муниципального образования</w:t>
        <w:tab/>
        <w:t>Т.А. Сидорен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08:00Z</dcterms:created>
  <dc:creator>специалист</dc:creator>
  <dc:description/>
  <cp:keywords/>
  <dc:language>en-US</dc:language>
  <cp:lastModifiedBy>Сундарева А.А.</cp:lastModifiedBy>
  <cp:lastPrinted>2021-06-11T14:03:00Z</cp:lastPrinted>
  <dcterms:modified xsi:type="dcterms:W3CDTF">2021-09-27T06:14:00Z</dcterms:modified>
  <cp:revision>3</cp:revision>
  <dc:subject/>
  <dc:title>Об утверждении муниципальной программы</dc:title>
</cp:coreProperties>
</file>