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39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7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64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4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4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84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4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44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 43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56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 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 52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26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 97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11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 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 6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36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 62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67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 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 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5 86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 53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 3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 9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2 68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 61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6 33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 7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3-05-30T13:51:00Z</cp:lastPrinted>
  <dcterms:modified xsi:type="dcterms:W3CDTF">2023-05-30T11:25:00Z</dcterms:modified>
  <cp:revision>243</cp:revision>
  <dc:subject/>
  <dc:title>Постановление главы администрации (губернатора) Краснодарского края</dc:title>
</cp:coreProperties>
</file>