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5.02.2021  № 20</w:t>
      </w:r>
    </w:p>
    <w:p>
      <w:pPr>
        <w:pStyle w:val="Normal"/>
        <w:tabs>
          <w:tab w:val="clear" w:pos="708"/>
          <w:tab w:val="left" w:pos="621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3 декабря 2020 года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1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1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5"/>
                <w:szCs w:val="25"/>
              </w:rPr>
              <w:t>447 957,82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47 66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7 27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330 391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4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,2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773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 93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80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857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7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49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84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2 50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84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9,3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7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25"/>
                <w:szCs w:val="25"/>
              </w:rPr>
            </w:pPr>
            <w:r>
              <w:rPr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920 556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71 801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661 472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5"/>
                <w:szCs w:val="25"/>
              </w:rPr>
              <w:t>1 368 514,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Э.В. Андрющенко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org_otdel</cp:lastModifiedBy>
  <cp:lastPrinted>2021-02-15T14:26:00Z</cp:lastPrinted>
  <dcterms:modified xsi:type="dcterms:W3CDTF">2021-03-01T13:50:00Z</dcterms:modified>
  <cp:revision>249</cp:revision>
  <dc:subject/>
  <dc:title>«ПРИЛОЖЕНИЕ № 2</dc:title>
</cp:coreProperties>
</file>