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25.02.2021  № 2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2 и 2023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5 8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 697,5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0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53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16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 9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36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7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4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2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979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0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 6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 370,1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9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099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 4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 963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63 5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 374 0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org_otdel</cp:lastModifiedBy>
  <cp:lastPrinted>2016-11-16T15:29:00Z</cp:lastPrinted>
  <dcterms:modified xsi:type="dcterms:W3CDTF">2021-03-01T13:51:00Z</dcterms:modified>
  <cp:revision>115</cp:revision>
  <dc:subject/>
  <dc:title>    ПРИЛОЖЕНИЕ №2</dc:title>
</cp:coreProperties>
</file>