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10.2023 г. № 122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сональных данных муниципального служащего администрации муниципального образования Ленинград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ведении его личного де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Трудовым кодексом Российской Федерации, Указом Президента Российской Федерации от 30 мая 2005 г. № 609 «Об утверждении Положения о персональных данных государственного гражданского служащего Российской Федерации и ведении его личного дела», Федеральным законом от 27 июля 2006 г. № 152-ФЗ «О персональных данных», Федеральным законом от 2 марта 2007 г. № 25-ФЗ «О муниципальной службе в Российской Федерации», Законом Краснодарского края от 8 июня 2007 г. № 1244-КЗ «О муниципальной службе в Краснодарском кра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получения, обработки, хранения, передачи и любого другого использования персональных данных муниципального служащего администрации муниципального образования Ленинградский район (далее - муниципальный служащий), а также ведения его личного 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Личное дело муниципального служащего - основной документ, содержащий наиболее полные сведения о муниципальном служащем, его трудовой деятельности, а также анкетно-биографические данные муниципального служащего, характеризующие его профессиональные, деловые и личностные кач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ботка, хранение и использование персональных данных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а муниципального образования Ленинградский район, осуществляющий полномочия нанимателя (работодателя) от имени администрации муниципального образования Ленинградский район (далее - представитель нанимателя или уполномоченное им лицо), обеспечивае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трудники отдела кадров и муниципальной службы администрации муниципального образования Ленинградский район получают, обрабатывают и обеспечивают хранение, передачу и любое другое использование персональных данных муниципальных служащих в администрации муниципального образования Ленинградский район и несут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получении, обработке, хранении и передаче персональных данных муниципального служащего отдел кадров и муниципальной службы обязан соблюдать следующие треб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бработка персональных данных муниципального служащего осуществляется с его письменного согласия (заявления) в целях обеспечения соблюдения Конституции Российской Федерации, федеральных законов и иных нормативных правовых актов Российской Федерации, содействия муниципальному служащему в прохождении муниципальной службы (далее - муниципальная служба), в обучении и должностном росте, обеспечения личной безопасности муниципального служащего и членов его семьи, а также в целях обеспечения сохранности принадлежащего ему имущества и имущества администрации муниципального образования Ленинградский район, учета результатов исполнения им должностных обязаннос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Запрещается обрабатывать и приобщать к личному делу муниципального служащего не установленные федеральными, краев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Защита персональных данных муниципального служащего от неправомерного их использования или утраты обеспечивается за счет средств местного бюджета в порядке, установленном федеральными и и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 и иными зако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униципальный служащий, виновный в нарушении норм, регулирующих получение, обработку, хранение и передачу персональных данных другого муниципального служащего, несет ответственность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оответствии со статьей 31 Федерального закона от 2 марта   2007 г. № 25-ФЗ «О муниципальной службе в Российской Федерации» и Законом Краснодарского края от 8 июня 2007 г. № 1244-КЗ «О муниципальной службе в Краснодарском крае» на основе персональных данных муниципальных служащих в администрации муниципального образования Ленинградский район формируется и ведется, в том числе на электронных носителях, реестр муниципальных служащих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ставитель нанимателя или уполномоченное им лицо вправе подвергать обработке (в том числе автоматизированной) персональные данные муниципальных служащих при формировании кадрового резер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Личные дела муниципальных служащих хранятся в сейфовом шкафу по наименованиям отраслевых (структурных) органов администрации, согласно штатному расписанию администрации муниципального образования Ленинград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се личные дела муниципальных служащих регистрируются в журнал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Личные дела муниципальных служащих из кабинета отдела кадров и муниципальной службы выносятся только по требованию представителя нанимателя и передаются непосредственно сотрудником отдела кадров и муниципальной службы админ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Заместители главы муниципального образования Ленинградский район и начальники отраслевых (структурных) органов администрации муниципального образования Ленинградский район имеют право ознакомиться с персональными данными и личными делами муниципальных служащих своих отделов (управлений) администрации, не вынося их за пределы кабинета, где они храня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и ведение личного дела муниципального служаще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 и необходимые для обеспечения деятельности администрации муниципального образования Ленинград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чное дело муниципального служащего ведется отделом кадров и муниципальной службы администрации муниципального образования Ленинград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редствам массовой информации по их обращениям предоставляются следующие сведения о доходах, расходах, об имуществе и обязательствах имущественного характера муниципальных служащи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Декларированный годовой дох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еречень объектов недвижимости, принадлежащих муниципальному служащему на праве собственности или находящихся в его пользовании, с указанием вида, площади и страны расположения каждого из 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еречень транспортных средств и суммарная декларированная стоимость ценных бумаг, принадлежащих муниципальному служащему на праве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ведения, указанные в пункте 3.4 настоящего Положения, предоставляются на основании данных, имеющихся в отделе кадров и муниципальной службе администрации муниципального образования Ленинградский район на дату получения обращения соответствующего средства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предоставляемых средствам массовой информации сведениях запрещается указыв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Иные данные о доходах, имуществе и обязательствах имущественного характера муниципального служащего, кроме указанных в пункте 3.4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Данные о супруге, детях и иных членах семьи муниципального служаще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Данные, позволяющие определить место жительства, почтовый адрес, телефон и иные индивидуальные средства коммуникации муниципального служащего, а также его супруги (ее супруга), детей и иных членов его семь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Данные, позволяющие определить местонахождение объектов недвижимости, принадлежащих муниципальному служащему на праве собственности или находящихся в его пользова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 личному делу муниципального служащего приобщ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 Письменное заявление с просьбой о поступлении и замещении должности на муниципальную службу в администрацию муниципального образования Ленинградский район (далее - должность муниципальной служб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Письменное согласие (заявление) муниципального служащего на обработку его персональных данных (приложение к Полож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Заполненная и подписанная гражданином анкета установленной формы с приложением фотограф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Копия паспорта и копии свидетельств о государственной регистрации актов гражданского состоя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 Копия трудовой книжки и (или) сведения о трудовой деятельности, оформленные в установленном законодательством Российской Федерации порядке, копия документа, подтверждающего прохождение военной или иной службы (при налич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7. Копии документов об образовании и (или) о квалификации, документов о присвоении ученой степени, ученого звания (если таковые име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8. Копии документов о награждении государственными, краевыми, местными наградами, о присвоении почетных, воинских и специальных званий, присуждении государственных премий (если таковые име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9. Копия распоряжения администрации муниципального образования Ленинградский район о назначении на должность муниципальной служб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0. Экземпляр трудового договора муниципального служащего, а также экземпляры письменных дополнительных соглашений, которыми оформляются изменения и дополнения, внесенные в трудовой догово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1. Копии распоряжений о переводе или назначении муниципального служащего на иную должность муниципальной службы, о временном замещении им иной должности муниципальной служб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2. Копии документов воинского учета (для военнообязанных и лиц, подлежащих призыву на военную службу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3. Копия распоряжения администрации муниципального образования Ленинградский район об увольнении муниципального служащего с замещаемой должности муниципальной службы (расторжении трудового договора с муниципальным служащим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4. Аттестационный лист муниципального служащего, прошедшего аттестацию, и отзыв об исполнении им должностных обязанностей за аттестационн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5. Копии документов о присвоении муниципальному служащему классного чина муниципальной службы (иного классного чина, квалификационного разряда, дипломатического ранг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6. Копии документов о включении муниципального служащего в кадровый резерв, а также об исключении его из кадрового резер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7. Копии распоряжений о поощрении муниципального служащего, а также о наложении на него дисциплинарного взыскания до его снятия или отме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8. Копии документов о начале служебной проверки, ее результатах, об отстранении муниципального служащего от замещаемой должности муниципальной служб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9.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0. Сведения о доходах, расходах, об имуществе и обязательствах имущественного характера муниципального служаще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1. Сведения, предусмотренные статьей 15.1 Федерального закона от 2 марта 2007 г. № 25-ФЗ «О муниципальной службе в Российской Федерации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2. Копия документа, подтверждающего регистрацию в системе индивидуального (персонифицированного) уч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3. Копия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4. Копия страхового медицинского полиса обязательного медицинского страхования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5.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6. Справка о результатах проверки достоверности и полноты представленных муниципальным служащим сведений о доходах, расходах, об имуществе и обязательствах имущественного характера, а также сведений о соблюдении муниципальным служащим ограничений и запретов, установленных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 личному делу муниципального служащего приобщаются иные документы, предусмотренные федеральными, краевыми законами и иными нормативными правовыми актами Российской Федерации, Краснодарского края, органов местного самоуправления Ленинград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Личное дело муниципального служащего оформляется в недельный срок после поступления гражданина на муниципальную служб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язанности и ответственность отдела кадров и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отношении персональных данных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и ведении его личного дел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ерсональные данные муниципальных служащих могут храниться отделом кадров на бумажных и электронных носителях. Отдел кадров и муниципальной службы обеспечивает их защиту от несанкционированного доступа и коп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обязанности специалистов отдела кадров и муниципальной службы администрации муниципального образования Ленинградский район, осуществляющих ведение личных дел муниципальных служащих, вход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общение документов, указанных в подпунктах 3.7 и 3.9 настоящего Положения, к личным делам муниципальных служащ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Обеспечение сохранности личных дел муниципальных служащ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Обеспечение конфиденциальности сведений, содержащихся в личных делах муниципальных служащих, в соответствии с федеральными, краевыми законами, иными нормативными правовыми актами Российской Федерации, Краснодарского края, а также в соответствии с настоящим Полож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Предоставление сведений о назначении на должность и освобождение от должности муниципальных служащих для опубликования в средствах массовой информации Ленинградского района по их обращения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редоставление сведений о доходах, расходах, об имуществе и обязательствах имущественного характера соответствующих муниципальных служащих для опубликования в средствах массовой информации по их обращени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Информирование муниципальных служащих, указанных в подпункте 4.2.5. настоящего пункта об обращении средств массовой информации о предоставлении им сведений о доходах, имуществе и обязательствах имущественного характера этих муниципальных служащ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Ознакомление муниципального служащего с документами своего личного дела не реже одного раза в год, а также по просьбе муниципального служащего и во всех иных случаях, предусмотренных законодательством Российской Федерации, Краснодарского края, органов местного самоуправления Ленинград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Обеспечение формирования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ах обязательного пенсионного страхования и обязательного социального страхования, для хранения в информационных системах Фонда социального страхования Российской Федерации (за исключением сведений, составляющих государственную тайну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Муниципальные служащие отдела кадров и муниципальной службы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Личные дела уволенных муниципальных служащих хранятся кадровой службой администрации муниципального образования Ленинградский район в течение 10 лет со дня увольнения муниципального служащего, после чего передается на хранение в архи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ереводе муниципального служащего на должность муниципальной службы в иной орган местного самоуправления либо при поступлении на государственную гражданскую службу отдел кадров и муниципальной службы передает личное дело муниципального служащего с нарочным под роспись или пересылает заказным письмом кадровой службе по новому месту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гражданин, личное дело которого хранится кадровой службой органа местного самоуправления, поступит на муниципальную службу вновь, его личное дело подлежит передаче указанной кадровой службой в орган местного самоуправления по месту замещения должности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Личные дела муниципальных служащих, содержащие сведения, составляющие государственную тайну, хранятся отделом кадров и муниципальной службы в соответствии с законодательством Российской Федерации о государственной тайне.</w:t>
      </w:r>
    </w:p>
    <w:p>
      <w:pPr>
        <w:pStyle w:val="FR1"/>
        <w:spacing w:lineRule="auto" w:line="240"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35" w:firstLine="709"/>
        <w:jc w:val="center"/>
        <w:rPr/>
      </w:pPr>
      <w:r>
        <w:rPr>
          <w:sz w:val="28"/>
          <w:szCs w:val="28"/>
        </w:rPr>
        <w:t>5.  Права и обязанности муниципального служащего на ознакомление с персональными данными и материалами его личного дела</w:t>
      </w:r>
    </w:p>
    <w:p>
      <w:pPr>
        <w:pStyle w:val="Normal"/>
        <w:autoSpaceDE w:val="false"/>
        <w:ind w:left="93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Получать полную информацию о своих персональных данных и обработке этих данных (в том числе автоматизированно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федеральными и иными зако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Требовать исключения или исправления неверных или неполных персональных данных, а также данных, обработанных с нарушением настоящего Положения. Муниципальный служащий при отказе представителя нанимателя или уполномоченного им лица исключить или исправить персональные данные муниципального служащего имеет право заявить в письменной форме представителю нанимателя или уполномоченному им лицу о своем несогласии, обосновав соответствующим образом такое несогласие. Персональные данные оценочного характера муниципальный служащий имеет право дополнить заявлением, выражающим его собственную точку зр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Требовать от представителя нанимателя или уполномоченного им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Обжаловать в суд любые неправомерные действия или бездействие представителя нанимателя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Ознакамливаться со всеми материалами своего личного дела, отзывами о своей деятельности и другими документами до внесения их в личное дел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Муниципальный служащий обязан информировать отдел кадров и муниципальной службы обо всех изменениях персональных данных, подлежащих внесению в личное дело муниципального служащего в соответствии с настоящим </w:t>
      </w:r>
      <w:hyperlink w:anchor="sub_6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>, не позднее 10 дней после их наступ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я главы 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Т.В.Матюха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15:00Z</dcterms:created>
  <dc:creator>x</dc:creator>
  <dc:description/>
  <dc:language>en-US</dc:language>
  <cp:lastModifiedBy>Пользователь Windows</cp:lastModifiedBy>
  <cp:lastPrinted>2023-10-27T08:32:00Z</cp:lastPrinted>
  <dcterms:modified xsi:type="dcterms:W3CDTF">2023-11-01T06:15:00Z</dcterms:modified>
  <cp:revision>2</cp:revision>
  <dc:subject/>
  <dc:title>ПОСТАНОВЛЕНИЕ</dc:title>
</cp:coreProperties>
</file>