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1991406185" r:id="rId2"/>
        </w:objec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</w:rPr>
        <w:t>от  30.10.2023 г.</w:t>
        <w:tab/>
        <w:tab/>
        <w:tab/>
        <w:tab/>
        <w:t xml:space="preserve"> </w:t>
        <w:tab/>
        <w:t xml:space="preserve">                                   № 1226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ерсональных данных муниципального служащего администрации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и ведении его личного дел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 кодексом Российской Федерации, Указом Президента Российской Федерации от 30  мая  2005  г. № 609 «Об утверждении Положения о персональных данных государственного гражданского служащего Российской Федерации и ведении его  личного  дела», Федеральным законом от 27 июля 2006 г. № 152-ФЗ «О персональных данных», Федеральным законом от  2 марта  2007 г. № 25-ФЗ «О муниципальной службе в Российской Федерации», Законом Краснодарского края от 8 июня 2007 г. № 1244-КЗ «О муниципальной службе в Краснодарском крае»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ерсональных данных муниципального служащего администрации муниципального образования Ленинградский район и ведении его личного дела (приложение).</w:t>
      </w:r>
    </w:p>
    <w:p>
      <w:pPr>
        <w:pStyle w:val="Normal1"/>
        <w:ind w:left="40" w:right="11" w:firstLine="709"/>
        <w:rPr/>
      </w:pPr>
      <w:r>
        <w:rPr>
          <w:sz w:val="28"/>
          <w:szCs w:val="28"/>
        </w:rPr>
        <w:t>2. Ответственность за ведение, обработку и хранение персональных данных и личных дел муниципальных служащих администрации муниципального образования Ленинградский район возложить на отдел кадров и муниципальной службы администрации муниципального образования Ленинградский район (Фесюра О.Н.).</w:t>
      </w:r>
    </w:p>
    <w:p>
      <w:pPr>
        <w:pStyle w:val="Normal"/>
        <w:spacing w:lineRule="auto" w:line="252" w:before="0" w:after="5"/>
        <w:ind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кадров и муниципальной службы администрации муниципального образования Ленинградский район (Фесюра О.Н.) обеспечить опубликование и размещение настоящего постановления на официальном сайте администрации муниципального образования Ленинградский район в информационно-телекоммуникационной сети «Интернет».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8255" cy="8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.6pt;height:0.6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муниципального образования Ленинградский район от 1 июня 2010 г. № 711 «Об утверждении Положения о персональных данных муниципального служащего администрации муниципального образования Ленинградский район и ведении его личного дела» признать утратившим сил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Шерстобитова В.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подпис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нинградский район                                                                          Ю.Ю. Шулико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6:12:00Z</dcterms:created>
  <dc:creator>Кадры</dc:creator>
  <dc:description/>
  <dc:language>en-US</dc:language>
  <cp:lastModifiedBy>Пользователь Windows</cp:lastModifiedBy>
  <cp:lastPrinted>2010-05-28T15:49:00Z</cp:lastPrinted>
  <dcterms:modified xsi:type="dcterms:W3CDTF">2023-11-01T06:12:00Z</dcterms:modified>
  <cp:revision>2</cp:revision>
  <dc:subject/>
  <dc:title>Об утверждении Положения о персональных данных муниципального служащего администрации муниципального образования</dc:title>
</cp:coreProperties>
</file>