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54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  <w:bookmarkStart w:id="0" w:name="sub_1400"/>
                            <w:bookmarkStart w:id="1" w:name="sub_140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3.03.2023 г. № 2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200.2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  <w:bookmarkStart w:id="2" w:name="sub_1400"/>
                      <w:bookmarkStart w:id="3" w:name="sub_1400"/>
                      <w:bookmarkEnd w:id="3"/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3.03.2023 г. № 2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8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18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90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7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06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67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392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4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8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06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67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392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Заместитель главы муниципального образования,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shd w:fill="FFFFFF" w:val="clear"/>
        </w:rPr>
        <w:t xml:space="preserve">отдела ГО и ЧС, взаимодействия с правоохранительным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рганами и делам казачества</w:t>
      </w:r>
      <w:r>
        <w:rPr>
          <w:sz w:val="28"/>
          <w:szCs w:val="28"/>
        </w:rPr>
        <w:t xml:space="preserve"> администрации муниципального образования                                                        И.Н. Ушк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8:00Z</dcterms:created>
  <dc:creator>USER</dc:creator>
  <dc:description/>
  <cp:keywords/>
  <dc:language>en-US</dc:language>
  <cp:lastModifiedBy>Сундарева А.А.</cp:lastModifiedBy>
  <cp:lastPrinted>2023-03-21T13:16:00Z</cp:lastPrinted>
  <dcterms:modified xsi:type="dcterms:W3CDTF">2023-03-30T06:46:00Z</dcterms:modified>
  <cp:revision>18</cp:revision>
  <dc:subject/>
  <dc:title>Об утверждении районной целевой программы</dc:title>
</cp:coreProperties>
</file>