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350" w:leader="none"/>
        </w:tabs>
        <w:ind w:firstLine="10490"/>
        <w:rPr/>
      </w:pPr>
      <w:r>
        <w:rPr/>
        <w:t>ПРИЛОЖЕНИЕ</w:t>
      </w:r>
    </w:p>
    <w:p>
      <w:pPr>
        <w:pStyle w:val="Heading"/>
        <w:tabs>
          <w:tab w:val="clear" w:pos="708"/>
          <w:tab w:val="left" w:pos="9350" w:leader="none"/>
        </w:tabs>
        <w:ind w:firstLine="10490"/>
        <w:rPr/>
      </w:pPr>
      <w:r>
        <w:rPr/>
        <w:t>УТВЕРЖДЕНО</w:t>
      </w:r>
    </w:p>
    <w:p>
      <w:pPr>
        <w:pStyle w:val="Normal"/>
        <w:ind w:firstLine="10490"/>
        <w:jc w:val="center"/>
        <w:rPr/>
      </w:pPr>
      <w:r>
        <w:rPr/>
        <w:t>решением Совета</w:t>
      </w:r>
    </w:p>
    <w:p>
      <w:pPr>
        <w:pStyle w:val="Normal"/>
        <w:ind w:firstLine="10490"/>
        <w:jc w:val="center"/>
        <w:rPr/>
      </w:pPr>
      <w:r>
        <w:rPr/>
        <w:t>муниципального образования</w:t>
      </w:r>
    </w:p>
    <w:p>
      <w:pPr>
        <w:pStyle w:val="Normal"/>
        <w:ind w:firstLine="10490"/>
        <w:jc w:val="center"/>
        <w:rPr/>
      </w:pPr>
      <w:r>
        <w:rPr/>
        <w:t>Ленинградский район</w:t>
      </w:r>
    </w:p>
    <w:p>
      <w:pPr>
        <w:pStyle w:val="Normal"/>
        <w:ind w:firstLine="10490"/>
        <w:jc w:val="center"/>
        <w:rPr/>
      </w:pPr>
      <w:r>
        <w:rPr/>
        <w:t>от 27 ноября 2018 года  № 81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 xml:space="preserve">  </w:t>
      </w:r>
      <w:r>
        <w:rPr/>
        <w:t>Значение коэффициента К2 для расчета единого налога на вмененный доход</w:t>
      </w:r>
    </w:p>
    <w:p>
      <w:pPr>
        <w:pStyle w:val="Normal"/>
        <w:spacing w:before="0" w:after="125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32"/>
        <w:gridCol w:w="2692"/>
        <w:gridCol w:w="2692"/>
        <w:gridCol w:w="2343"/>
      </w:tblGrid>
      <w:tr>
        <w:trPr>
          <w:trHeight w:val="272" w:hRule="exact"/>
        </w:trPr>
        <w:tc>
          <w:tcPr>
            <w:tcW w:w="67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3" w:right="739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ind w:left="763" w:right="739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  <w:p>
            <w:pPr>
              <w:pStyle w:val="Normal"/>
              <w:shd w:fill="FFFFFF" w:val="clear"/>
              <w:ind w:left="763" w:right="739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Вид</w:t>
            </w:r>
          </w:p>
          <w:p>
            <w:pPr>
              <w:pStyle w:val="Normal"/>
              <w:shd w:fill="FFFFFF" w:val="clear"/>
              <w:ind w:left="763" w:right="739" w:hanging="0"/>
              <w:jc w:val="center"/>
              <w:rPr>
                <w:szCs w:val="28"/>
              </w:rPr>
            </w:pPr>
            <w:r>
              <w:rPr>
                <w:spacing w:val="-5"/>
                <w:sz w:val="24"/>
              </w:rPr>
              <w:t xml:space="preserve">предпринимательской  </w:t>
            </w:r>
            <w:r>
              <w:rPr>
                <w:spacing w:val="-4"/>
                <w:sz w:val="24"/>
              </w:rPr>
              <w:t>деятельности</w:t>
            </w:r>
          </w:p>
        </w:tc>
        <w:tc>
          <w:tcPr>
            <w:tcW w:w="7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right="739" w:hanging="0"/>
              <w:jc w:val="center"/>
              <w:rPr/>
            </w:pPr>
            <w:r>
              <w:rPr>
                <w:spacing w:val="-5"/>
                <w:sz w:val="24"/>
              </w:rPr>
              <w:t>Корректирующий  коэффициент  К2</w:t>
            </w:r>
          </w:p>
        </w:tc>
      </w:tr>
      <w:tr>
        <w:trPr>
          <w:trHeight w:val="819" w:hRule="atLeast"/>
        </w:trPr>
        <w:tc>
          <w:tcPr>
            <w:tcW w:w="67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3" w:right="739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14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 xml:space="preserve">Населенные пункты с </w:t>
            </w:r>
          </w:p>
          <w:p>
            <w:pPr>
              <w:pStyle w:val="Normal"/>
              <w:shd w:fill="FFFFFF" w:val="clear"/>
              <w:ind w:right="-114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 xml:space="preserve">численностью населения </w:t>
            </w:r>
          </w:p>
          <w:p>
            <w:pPr>
              <w:pStyle w:val="Normal"/>
              <w:shd w:fill="FFFFFF" w:val="clear"/>
              <w:ind w:right="-114" w:hanging="0"/>
              <w:rPr/>
            </w:pPr>
            <w:r>
              <w:rPr>
                <w:spacing w:val="-5"/>
                <w:sz w:val="24"/>
              </w:rPr>
              <w:t>от  30 до 50 тыс. чел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4"/>
              </w:rPr>
              <w:t>Населенные пункты с численностью населения от 5 до 15 тыс. чел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9" w:hanging="0"/>
              <w:rPr/>
            </w:pPr>
            <w:r>
              <w:rPr>
                <w:spacing w:val="-5"/>
                <w:sz w:val="24"/>
              </w:rPr>
              <w:t>Населенные пункты с численностью населения  до 5 тыс. чел.</w:t>
            </w:r>
          </w:p>
        </w:tc>
      </w:tr>
      <w:tr>
        <w:trPr>
          <w:trHeight w:val="283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right="739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right="739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right="739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right="739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4</w:t>
            </w:r>
          </w:p>
        </w:tc>
      </w:tr>
      <w:tr>
        <w:trPr>
          <w:trHeight w:val="572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408" w:right="1493" w:hanging="360"/>
              <w:jc w:val="both"/>
              <w:rPr/>
            </w:pPr>
            <w:r>
              <w:rPr>
                <w:spacing w:val="-6"/>
                <w:sz w:val="24"/>
              </w:rPr>
              <w:t>Оказание бытовых услуг:</w:t>
            </w:r>
          </w:p>
          <w:p>
            <w:pPr>
              <w:pStyle w:val="Normal"/>
              <w:shd w:fill="FFFFFF" w:val="clear"/>
              <w:ind w:right="1493" w:hanging="0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1.1. Ремонт, окраска и пошив обуви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</w:tr>
      <w:tr>
        <w:trPr>
          <w:trHeight w:val="355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1.2. Ремонт, пошив меховых, кожаных изделий;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0,10</w:t>
            </w:r>
          </w:p>
        </w:tc>
      </w:tr>
      <w:tr>
        <w:trPr>
          <w:trHeight w:val="896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3. Ремонт, пошив швейных, меховых и кожаных изделий, головных уборов и изделий текстильной галантереи, ремонт, пошив и вязание трикотажных изделий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>
          <w:trHeight w:val="319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4. Пошив штор, драпировок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>
          <w:trHeight w:val="1454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5.  Ремонт и изготовление металлоизделий: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5.1. Изготовление ажурных  декоративных решеток из металла по индивидуальным заказам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1.5.2. Ювелирных изделий;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5.3. Прочих металлоизделий;      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</w:tr>
      <w:tr>
        <w:trPr>
          <w:trHeight w:val="533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6. Ремонт и техническое обслуживание бытовой радиоэлект-ронной аппаратуры, бытовых машин  и бытовых приборов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>
          <w:trHeight w:val="1095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7. Ремонт бытовых приборов: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7.1. Часов;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7.2.  Электрокалькуляторов и персональных ЭВМ;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7.3. Прочих бытовых приборов;  </w:t>
            </w:r>
          </w:p>
          <w:p>
            <w:pPr>
              <w:pStyle w:val="Normal"/>
              <w:shd w:fill="FFFFFF" w:val="clear"/>
              <w:ind w:left="48" w:right="1493" w:hanging="0"/>
              <w:jc w:val="both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>
          <w:trHeight w:val="368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1.8. Ремонт мебели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</w:tr>
      <w:tr>
        <w:trPr>
          <w:trHeight w:val="858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9. Ремонт жилья и других построек; строительство других построек; прочие услуги, оказываемые при ремонте жилья и других построек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</w:tr>
      <w:tr>
        <w:trPr>
          <w:trHeight w:val="349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1.10. Химическая чистка и крашение, услуги прачечных 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>
          <w:trHeight w:val="356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1.11.  Услуги фотоателье, фото- и кинолаборатор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</w:tr>
      <w:tr>
        <w:trPr>
          <w:trHeight w:val="365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1.12. Услуги бань и душевых;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</w:tr>
      <w:tr>
        <w:trPr>
          <w:trHeight w:val="345" w:hRule="atLeas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1.13. Парикмахерские услуги: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>
          <w:trHeight w:val="1643" w:hRule="exac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14. Услуги предприятий по прокату: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14.1. Транспортных средств, цифровых видеодисков, компьютерной техники, игровых программ,  видеоигровых  устройств, электробытовых машин и приборов, велосипедов водных, лодок, катеров, домиков и  палаток в зонах отдыха и прочих предметов.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17. прочие услуги производственного, непроизводственного характера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</w:tr>
      <w:tr>
        <w:trPr>
          <w:trHeight w:val="360" w:hRule="exac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1.15. Ритуальные, обрядовые услуг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</w:tr>
      <w:tr>
        <w:trPr>
          <w:trHeight w:val="616" w:hRule="exac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1.16. Прочие услуги производственного, непроизводственного характера                      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</w:tr>
      <w:tr>
        <w:trPr>
          <w:trHeight w:val="341" w:hRule="exac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874" w:hanging="0"/>
              <w:jc w:val="both"/>
              <w:rPr/>
            </w:pPr>
            <w:r>
              <w:rPr>
                <w:sz w:val="24"/>
              </w:rPr>
              <w:t>2. Оказание ветеринарных услуг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>
          <w:trHeight w:val="1537" w:hRule="atLeas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3. Оказание услуг по ремонту, техническому обслуживанию  и мойке  автомототранспортных средств: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3.1. Ремонт, техническое обслуживание  автомототранспортных средст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3.2. Мойка автомототранспортных средств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</w:t>
            </w:r>
          </w:p>
        </w:tc>
      </w:tr>
      <w:tr>
        <w:trPr>
          <w:trHeight w:val="1150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4. Оказание услуг по предоставлению во  временное владени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</w:t>
            </w:r>
            <w:r>
              <w:rPr>
                <w:szCs w:val="28"/>
              </w:rPr>
              <w:t>);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6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5. Оказание автотранспортных услуг по перевозке пассажиров  и грузов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5.1. Оказание автотранспортных услуг по перевозке пассажиров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5.2.  Оказание  автотранспортных услуг по перевозке  грузов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trHeight w:val="1427" w:hRule="exac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</w:rPr>
              <w:t>6. Розничная торговля, осуществляемая через объекты стационарной торговой сети, имеющей торговые залы с площадью  не более 150 квадратных метров по каждому  объекту  организации  торговл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6.1. Сотовыми телефонами, аксессуарами к ним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</w:tr>
      <w:tr>
        <w:trPr>
          <w:trHeight w:val="349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6.2. Ювелирными изделиям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5.3. подакцизными товарами      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3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6.3. Подакцизными товарами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>
          <w:trHeight w:val="342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6.4. Аудио-, видео - и другой бытовой техникой                   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>
          <w:trHeight w:val="357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6.5. Аудио- и видеокассетами с записями, компакт-дисками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>
          <w:trHeight w:val="1426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6.6.  Лекарственными средствами и препаратам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6.6.1. Лекарственными средствами и препаратами (кроме отпуска медикаментов по бесплатным и льготным рецептам, отпуска медикаментов организациями, изготавливающими лекарственные средства, реализации наркосодержащих препаратов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1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6.7. Печатной продукцией средств массовой информации, книжной продукцией, связанной с образованием, наукой и культурой (кроме продукции рекламного и эротического характера)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</w:tr>
      <w:tr>
        <w:trPr>
          <w:trHeight w:val="360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6.8. Товарами по образцам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2</w:t>
            </w:r>
          </w:p>
        </w:tc>
      </w:tr>
      <w:tr>
        <w:trPr>
          <w:trHeight w:val="355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6543" w:leader="none"/>
              </w:tabs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6.9. Строительными и отделочными материалами </w:t>
              <w:tab/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</w:tr>
      <w:tr>
        <w:trPr>
          <w:trHeight w:val="352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6.10. Прочими товарами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>
          <w:trHeight w:val="348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6.11. Изделиями  из натуральной  кожи  (одежда, обувь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>
          <w:trHeight w:val="551" w:hRule="exac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6.12. Сложнобытовой техникой (стиральные машины, холоди-льники, кондиционеры и другое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>
          <w:trHeight w:val="890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6.13. Товарами, реализуемыми  предприятиями торговли Министерства  обороны РФ, расположенными  на территориях  воинских  часте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>
          <w:trHeight w:val="548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6.14   Изделиями  народных   художественных  промыслов  Краснодарского кр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</w:tr>
      <w:tr>
        <w:trPr>
          <w:trHeight w:val="1992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 торгового места в которых не превышает 5 квадратных метров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</w:rPr>
              <w:t>7.1. Сотовыми телефонами, аксессуарами к ним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</w:tr>
      <w:tr>
        <w:trPr>
          <w:trHeight w:val="359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7.2. Подакцизными товарами          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</w:tr>
      <w:tr>
        <w:trPr>
          <w:trHeight w:val="356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sz w:val="24"/>
              </w:rPr>
              <w:t xml:space="preserve">7.3. Аудио-, видео - и другой бытовой техникой                   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1</w:t>
            </w:r>
          </w:p>
        </w:tc>
      </w:tr>
      <w:tr>
        <w:trPr>
          <w:trHeight w:val="365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7.4. Аудио- и видеокассетами с записями, компакт-дисками         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9</w:t>
            </w:r>
          </w:p>
        </w:tc>
      </w:tr>
      <w:tr>
        <w:trPr>
          <w:trHeight w:val="875" w:hRule="atLeas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7.5. Лекарственными средствами и  препаратам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из них лекарственными средствами и препаратами через аптечные пункты второй категории, созданные при фельдшерско-акушерских пунктах муниципальных предприят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>
          <w:trHeight w:val="1212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7.6. Печатной продукцией средств массовой информации, книжной продукцией, связанной с образованием, наукой и культурой (кроме продукции рекламного и эротического характер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</w:tr>
      <w:tr>
        <w:trPr>
          <w:trHeight w:val="649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right" w:pos="6543" w:leader="none"/>
              </w:tabs>
              <w:autoSpaceDE w:val="false"/>
              <w:rPr/>
            </w:pPr>
            <w:r>
              <w:rPr>
                <w:sz w:val="24"/>
              </w:rPr>
              <w:t>7.7. Строительными и отделочными материалами, а также  металлопрокатом</w:t>
              <w:tab/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</w:tr>
      <w:tr>
        <w:trPr>
          <w:trHeight w:val="352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7.8. Прочими товарам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>
          <w:trHeight w:val="348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7.9. Изделиями  из  натуральной  кожи  (одежда, обувь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>
          <w:trHeight w:val="646" w:hRule="exac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7.10.  Сложнобытовой техникой (стиральные машины, холодильники, кондиционеры и др.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</w:tr>
      <w:tr>
        <w:trPr>
          <w:trHeight w:val="984" w:hRule="atLeas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8. Развозная и  разносная торговля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</w:tr>
      <w:tr>
        <w:trPr>
          <w:trHeight w:val="347" w:hRule="atLeas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еализация товаров с использованием торговых автомат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>
          <w:trHeight w:val="1992" w:hRule="exac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0. Оказание услуг общественного питания через  объект организации общественного питания, имеющий зал обслуживания посетителей (за исключением оказания услуг общественного питания учреждениями образования, здравоохранения и социального обеспечения) площадью не более 150 квадратных метров по каждому объекту организации общественного пита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10.1. В столовых, буфетах организаций и учрежд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3</w:t>
            </w:r>
          </w:p>
        </w:tc>
      </w:tr>
      <w:tr>
        <w:trPr>
          <w:trHeight w:val="577" w:hRule="exac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10.2. В столовых, детских кафе (исключая реализацию алкогольной и табачной продукции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</w:tr>
      <w:tr>
        <w:trPr>
          <w:trHeight w:val="285" w:hRule="exac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10.3. В ресторанах, барах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</w:tr>
      <w:tr>
        <w:trPr>
          <w:trHeight w:val="857" w:hRule="exac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10.4. В закусочных, кафе (кроме детских), прочих типах объектов общественного питания, имеющих залы обслуживания посетителе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1195" w:leader="none"/>
              </w:tabs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</w:tr>
      <w:tr>
        <w:trPr>
          <w:trHeight w:val="898" w:hRule="exac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11. Оказание услуг  общественного питания через объект организации общественного питания, не имеющий зала обслуживания посетителей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</w:tr>
      <w:tr>
        <w:trPr>
          <w:trHeight w:val="861" w:hRule="exac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2.  Распространение наружной рекламы с использованием рекламных конструкций (за исключением рекламных конструкций с автоматической сменой изображения и электронных табло)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>
          <w:trHeight w:val="414" w:hRule="atLeas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" w:hanging="5"/>
              <w:jc w:val="both"/>
              <w:rPr/>
            </w:pPr>
            <w:r>
              <w:rPr>
                <w:sz w:val="24"/>
              </w:rPr>
              <w:t>13. Распространение наружной рекламы с использованием рекламных конструкций с автоматической сменой изображ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</w:tr>
      <w:tr>
        <w:trPr>
          <w:trHeight w:val="574" w:hRule="exac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" w:hanging="5"/>
              <w:jc w:val="both"/>
              <w:rPr/>
            </w:pPr>
            <w:r>
              <w:rPr>
                <w:sz w:val="24"/>
              </w:rPr>
              <w:t>14. Распространение наружной рекламы с использованием электронных табл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>
          <w:trHeight w:val="568" w:hRule="exact"/>
        </w:trPr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" w:hanging="5"/>
              <w:jc w:val="both"/>
              <w:rPr/>
            </w:pPr>
            <w:r>
              <w:rPr>
                <w:sz w:val="24"/>
              </w:rPr>
              <w:t>15. Размещение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рекламы с использованием внешних и внутренних поверхностей транспортных средств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>
          <w:trHeight w:val="1119" w:hRule="atLeast"/>
        </w:trPr>
        <w:tc>
          <w:tcPr>
            <w:tcW w:w="6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firstLine="10"/>
              <w:jc w:val="both"/>
              <w:rPr/>
            </w:pPr>
            <w:r>
              <w:rPr>
                <w:sz w:val="24"/>
              </w:rPr>
              <w:t>16. Оказания услуг по временному размещению и проживанию</w:t>
            </w:r>
            <w:r>
              <w:rPr/>
              <w:t xml:space="preserve"> </w:t>
            </w:r>
            <w:r>
              <w:rPr>
                <w:sz w:val="24"/>
              </w:rPr>
              <w:t>организациями и предпринимателями, использующими в каждом объекте предоставления данных услуг общую площадь для временного размещения и проживания не более 500 кв. метров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>
          <w:trHeight w:val="3571" w:hRule="exac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" w:firstLine="5"/>
              <w:jc w:val="both"/>
              <w:rPr/>
            </w:pPr>
            <w:r>
              <w:rPr>
                <w:sz w:val="24"/>
              </w:rPr>
              <w:t>17. Оказание услуг по передаче во временное владение и (или) в пользование торговых мест, расположенных в объектах  стационарной торговой сети, не имеющих торговых залов, объектов нестационарной торговой сети (прилавков, палаток, ларьков, контейнеров, боксов и других объектов), а также объектов организации общественного питания, не имеющих залов обслуживания посетителей:</w:t>
            </w:r>
          </w:p>
          <w:p>
            <w:pPr>
              <w:pStyle w:val="Normal"/>
              <w:shd w:fill="FFFFFF" w:val="clear"/>
              <w:ind w:left="5" w:right="5" w:firstLine="5"/>
              <w:jc w:val="both"/>
              <w:rPr/>
            </w:pPr>
            <w:r>
              <w:rPr>
                <w:sz w:val="24"/>
              </w:rPr>
              <w:t>17.1. В которых площадь одного торгового места, объекта нестационарной торговой сети или объекта организации общественного питания не превышает 5 кв.м.</w:t>
            </w:r>
          </w:p>
          <w:p>
            <w:pPr>
              <w:pStyle w:val="Normal"/>
              <w:shd w:fill="FFFFFF" w:val="clear"/>
              <w:ind w:left="5" w:right="5" w:firstLine="5"/>
              <w:jc w:val="both"/>
              <w:rPr>
                <w:sz w:val="24"/>
              </w:rPr>
            </w:pPr>
            <w:r>
              <w:rPr>
                <w:sz w:val="24"/>
              </w:rPr>
              <w:t>17.2. В которых площадь одного торгового места, объекта нестационарной торговой сети или объекта организации общественного питания превышает 5 кв.м.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</w:tr>
      <w:tr>
        <w:trPr>
          <w:trHeight w:val="2535" w:hRule="exact"/>
        </w:trPr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5" w:firstLine="5"/>
              <w:jc w:val="both"/>
              <w:rPr/>
            </w:pPr>
            <w:r>
              <w:rPr>
                <w:sz w:val="24"/>
              </w:rPr>
              <w:t>18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организации общественного питания:</w:t>
            </w:r>
          </w:p>
          <w:p>
            <w:pPr>
              <w:pStyle w:val="Normal"/>
              <w:shd w:fill="FFFFFF" w:val="clear"/>
              <w:ind w:left="5" w:right="5" w:firstLine="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5" w:right="5" w:firstLine="5"/>
              <w:jc w:val="both"/>
              <w:rPr/>
            </w:pPr>
            <w:r>
              <w:rPr>
                <w:sz w:val="24"/>
              </w:rPr>
              <w:t>18.1. В которых площадь земельного участка не превышает             10 кв. м.</w:t>
            </w:r>
          </w:p>
          <w:p>
            <w:pPr>
              <w:pStyle w:val="Normal"/>
              <w:shd w:fill="FFFFFF" w:val="clear"/>
              <w:ind w:left="5" w:right="5" w:firstLine="5"/>
              <w:jc w:val="both"/>
              <w:rPr/>
            </w:pPr>
            <w:r>
              <w:rPr>
                <w:sz w:val="24"/>
              </w:rPr>
              <w:t>18.2. В которых площадь земельного участка превышает                  10 кв. м.</w:t>
            </w:r>
          </w:p>
          <w:p>
            <w:pPr>
              <w:pStyle w:val="Normal"/>
              <w:shd w:fill="FFFFFF" w:val="clear"/>
              <w:ind w:left="5" w:right="5" w:firstLine="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 xml:space="preserve">Заместитель глав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  <w:tab/>
        <w:tab/>
        <w:tab/>
        <w:t xml:space="preserve">                                                                                  </w:t>
        <w:tab/>
        <w:t xml:space="preserve">      А.Н. Шередек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70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3515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8"/>
        </w:tabs>
        <w:ind w:left="4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49:00Z</dcterms:created>
  <dc:creator>Комьютер</dc:creator>
  <dc:description/>
  <cp:keywords/>
  <dc:language>en-US</dc:language>
  <cp:lastModifiedBy>Admin</cp:lastModifiedBy>
  <cp:lastPrinted>2016-11-15T11:22:00Z</cp:lastPrinted>
  <dcterms:modified xsi:type="dcterms:W3CDTF">2018-11-29T06:37:00Z</dcterms:modified>
  <cp:revision>13</cp:revision>
  <dc:subject/>
  <dc:title>Приложение</dc:title>
</cp:coreProperties>
</file>