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54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  <w:bookmarkStart w:id="0" w:name="sub_1400"/>
                            <w:bookmarkStart w:id="1" w:name="sub_1400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т 22.11.2022 № 126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200.2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  <w:bookmarkStart w:id="2" w:name="sub_1400"/>
                      <w:bookmarkStart w:id="3" w:name="sub_1400"/>
                      <w:bookmarkEnd w:id="3"/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т 22.11.2022 № 1268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3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8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1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6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9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8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0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059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7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1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9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0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059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Исполняющий обязанности заместителя главы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  <w:tab/>
        <w:tab/>
        <w:tab/>
        <w:tab/>
        <w:tab/>
        <w:tab/>
        <w:tab/>
        <w:tab/>
        <w:tab/>
        <w:t xml:space="preserve">        В.В. Маль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34:00Z</dcterms:created>
  <dc:creator>USER</dc:creator>
  <dc:description/>
  <cp:keywords/>
  <dc:language>en-US</dc:language>
  <cp:lastModifiedBy>Пользователь Windows</cp:lastModifiedBy>
  <cp:lastPrinted>2022-10-26T14:30:00Z</cp:lastPrinted>
  <dcterms:modified xsi:type="dcterms:W3CDTF">2022-11-25T05:24:00Z</dcterms:modified>
  <cp:revision>25</cp:revision>
  <dc:subject/>
  <dc:title>Об утверждении районной целевой программы</dc:title>
</cp:coreProperties>
</file>