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888"/>
        <w:gridCol w:w="5392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Развитие и содержание единой дежурно-диспетчерской службы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и содержание единой дежурно-диспетчерской службы муниципального образования Ленинград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843"/>
        <w:gridCol w:w="2410"/>
        <w:gridCol w:w="2480"/>
        <w:gridCol w:w="2729"/>
      </w:tblGrid>
      <w:tr>
        <w:trPr>
          <w:tblHeader w:val="true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ние условий для развития и содержания единой дежурно-диспетчерской службы муниципального образования, в том числе:</w:t>
            </w:r>
          </w:p>
        </w:tc>
      </w:tr>
      <w:tr>
        <w:trPr>
          <w:trHeight w:val="554" w:hRule="atLeast"/>
        </w:trPr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. </w:t>
            </w:r>
            <w:r>
              <w:rPr>
                <w:rFonts w:cs="Times New Roman" w:ascii="Times New Roman" w:hAnsi="Times New Roman"/>
                <w:bCs/>
              </w:rPr>
              <w:t xml:space="preserve">Содержание </w:t>
            </w:r>
            <w:r>
              <w:rPr>
                <w:rFonts w:cs="Times New Roman" w:ascii="Times New Roman" w:hAnsi="Times New Roman"/>
              </w:rPr>
              <w:t>МКУ «ЕДДС» муниципального образования Ленинградский район, в том числе техническое обслуживание и содержание оборудования ситуационного центра МКУ «ЕДДС» муниципального образования Ленинградский район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434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434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Закупка оборудования (видеокамер, сетевого оборудования, элементов бесперебойного питания и т.д.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Строительство помещения «Мониторинговый центр» для МКУ «ЕДДС» МО Ленинградский район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13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2474" w:leader="none"/>
        </w:tabs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20"/>
          <w:tab w:val="left" w:pos="12474" w:leader="none"/>
        </w:tabs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049" w:leader="none"/>
        </w:tabs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>В.Н. Шерстобитов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left="-142"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5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0-12-03T09:16:00Z</cp:lastPrinted>
  <dcterms:modified xsi:type="dcterms:W3CDTF">2021-12-27T12:25:00Z</dcterms:modified>
  <cp:revision>2</cp:revision>
  <dc:subject/>
  <dc:title>Постановление главы администрации (губернатора) Краснодарского края</dc:title>
</cp:coreProperties>
</file>