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25" w:firstLine="540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125" w:firstLine="5404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ind w:left="125" w:firstLine="540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ind w:left="125" w:firstLine="5404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7.12.2021 г.  № 138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7 декабря 2020 г. № 1162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и содержание единой дежурно-диспетчерской службы муниципального образования Ленинградский район»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Ленинградский район (вопросы гражданской обороны и чрезвычайных ситуаций, а также взаимодействия с правоохранительными органами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Единая дежурно-диспетчерская служба» муниципального образования Ленинградский райо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боты единой дежурно-диспетчерской службы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я безопасности жизнедеятельности и антитеррористической защищенности населения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готовности органов местного самоуправления и служб муниципального образования к реагированию на угрозы возникновения или возникновение ЧС (происшествий)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            внедрения информационно - 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 муниципального характера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я реагирования при возникновении (угрозе) чрезвычай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 по чрезвычайным ситуациям (далее - ЧС) и происшествиям по единому номеру «112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ятых и переданных сигналов о происшествиях в единиц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ункционирующих камер видеонаблюдения на территории муниципального образования Ленинградский район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4 г.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й объем финансирования из бюджетов всех уровней составляет </w:t>
              <w:br/>
            </w:r>
            <w:r>
              <w:rPr>
                <w:sz w:val="28"/>
                <w:szCs w:val="28"/>
              </w:rPr>
              <w:t>21 798,3тыс. рублей, в том числе по годам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21 – 5 401,8 тыс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022 – 5 465,5 тыс. руб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5 465,5 тыс. руб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- 5 465,5 тыс. рублей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Ленинградского района одним из важных элементов обеспечения безопасности является повышение защиты населения и территор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 о чрезвычайных ситуациях на территории Краснодарского края с учетом структуры угроз и динамики их изменений свидетельствует о том, что 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, террористическим актам в муниципальном образовании Ленинградский район реализуются мероприятия по созданию системы обеспечения вызова экстренных оперативных служб по единому номеру «112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целях развития и содержания единой дежурно-диспетчерской службы муниципального образования Ленинградский район, с целью объединения и координации деятельности органов местного самоуправления муниципальных образований Ленинградского района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программно-аппарат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 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обеспечения развития единой дежурно-диспетчерской службы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 муниципального характера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до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других) органов администрац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 21 798,3 тыс. рублей. 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21 798,3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Единая дежурно-диспетчерская служба»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 и т.д.) АПК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6 июля 2015 г.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етодика расчета целевых показателей Программы изложена в приложении 1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азчиком Программы является администрация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координатором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ом мероприятий, предусмотренных настоящей Программой, является МКУ «Единая дежурно-диспетчерская служба»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огласовывает возможные сроки выполнения мероприятий, объемы и источники финансир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КУ «Единая дежурно-диспетчерская служба муниципального образования Ленинградский район» является заказчиком в рамках финансирования следующих мероприятий программ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ржание</w:t>
      </w:r>
      <w:r>
        <w:rPr>
          <w:sz w:val="28"/>
          <w:szCs w:val="28"/>
        </w:rPr>
        <w:t xml:space="preserve"> МКУ «ЕДДС», в том числе техническое обслуживание и содержание оборудования ситуационного центра МКУ ЕДДС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амках исполнения мероприятий, заказчик организует закупку товаров, работ и услуг в соответствии с Федеральным законом от 5 апреля 2013г. № 44 - ФЗ «О контрактной системе в сфере закупок товаров, работ, услуг для обеспечения государственных и муниципальных услуг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правление муниципальной программой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ЕДДС» муниципального образования Ленинградский район осуществляет мониторинг хода реализации указанных мероприятий Программы и представляет информацию в отдел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tabs>
          <w:tab w:val="clear" w:pos="720"/>
          <w:tab w:val="left" w:pos="921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230" w:leader="none"/>
          <w:tab w:val="left" w:pos="8364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ий район</w:t>
        <w:tab/>
        <w:t xml:space="preserve"> В.Н. Шерстоби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4:00Z</dcterms:created>
  <dc:creator>Пользователь</dc:creator>
  <dc:description/>
  <cp:keywords/>
  <dc:language>en-US</dc:language>
  <cp:lastModifiedBy>Сундарева А.А.</cp:lastModifiedBy>
  <cp:lastPrinted>2021-12-20T16:04:00Z</cp:lastPrinted>
  <dcterms:modified xsi:type="dcterms:W3CDTF">2021-12-27T12:26:00Z</dcterms:modified>
  <cp:revision>3</cp:revision>
  <dc:subject/>
  <dc:title>ПРИЛОЖЕНИЕ</dc:title>
</cp:coreProperties>
</file>