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bookmarkStart w:id="0" w:name="sub_1300"/>
            <w:bookmarkStart w:id="1" w:name="sub_1400"/>
            <w:bookmarkEnd w:id="0"/>
            <w:bookmarkEnd w:id="1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uppressAutoHyphens w:val="true"/>
              <w:ind w:left="1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содержание единой дежурно-диспетчерской службы муниципального 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содержание единой дежурно-диспетчерской службы муниципального 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1134"/>
        <w:gridCol w:w="1275"/>
        <w:gridCol w:w="1418"/>
        <w:gridCol w:w="992"/>
        <w:gridCol w:w="850"/>
        <w:gridCol w:w="992"/>
        <w:gridCol w:w="1987"/>
        <w:gridCol w:w="2125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 МКУ «ЕДДС» муниципального образования Ленинградский район, в том числе техническое обслуживание и содержание оборудования ситуационного центра МКУ «ЕДДС»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34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34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мещения «Мониторинговый центр» для МКУ «ЕДДС» МО Ленинград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уководящего состава, дежурной службы ЕДДС и операторов Системы-112 МКУ «ЕДДС» МО Ленинградский райо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474" w:leader="none"/>
        </w:tabs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12474" w:leader="none"/>
        </w:tabs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049" w:leader="none"/>
        </w:tabs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70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2-20T14:32:00Z</cp:lastPrinted>
  <dcterms:modified xsi:type="dcterms:W3CDTF">2021-12-27T12:25:00Z</dcterms:modified>
  <cp:revision>2</cp:revision>
  <dc:subject/>
  <dc:title>Постановление главы администрации (губернатора) Краснодарского края</dc:title>
</cp:coreProperties>
</file>