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1.2024 № 34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 714,39 тыс. рублей, в том числе: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2 517,4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7 993,91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 эксплуатирующей организации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С.Н.Шмаровоз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4-01-26T14:13:00Z</cp:lastPrinted>
  <dcterms:modified xsi:type="dcterms:W3CDTF">2024-01-31T08:47:00Z</dcterms:modified>
  <cp:revision>235</cp:revision>
  <dc:subject/>
  <dc:title>Постановление главы администрации (губернатора) Краснодарского края</dc:title>
</cp:coreProperties>
</file>