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3262" w:hRule="atLeast"/>
        </w:trPr>
        <w:tc>
          <w:tcPr>
            <w:tcW w:w="5495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     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ий муниципальный округ Краснодарского кра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8.07.2025 г. № 835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        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нинградский район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1.2020 г. № 998</w:t>
            </w:r>
          </w:p>
        </w:tc>
      </w:tr>
    </w:tbl>
    <w:p>
      <w:pPr>
        <w:pStyle w:val="Heading2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/>
      </w:pPr>
      <w:r>
        <w:rPr>
          <w:b/>
          <w:color w:val="000000"/>
          <w:szCs w:val="28"/>
        </w:rPr>
        <w:t xml:space="preserve">Паспорт муниципальной программы </w:t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«Развитие физической культуры и спорта в </w:t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нинградском муниципальном округе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далее – муниципальная программ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ind w:left="-108" w:right="-8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тдел физической культуры и спорта администрации Ленинградского муниципального округа 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дел физической культуры и спорта администрации Ленинградского муниципального округа;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я            администрации Ленинградского муниципального округ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физкультурно-массовой и спортивной работы с населением муниципального образования Ленинградский район» (далее – МКУ «Центр ФМСР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«Лидер» муниципального образования Ленинградский район (далее – МАУ ДО СШ «Лидер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спортивная                     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«Юность» ст. Крыловская муниципального образования Ленинградский район (далее – МБУ ДО СШ «Юность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«Акватика» муниципального образования Ленинградский район (далее – МАУ ДО СШ «Акватика»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спортивная школа «Виктория» муниципального образования Ленинградского муниципального округа (далее – МБУ ДО СШ «Виктория»)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и профессионального спорта и приобщения к регулярным занятиям физической культурой и спортом различных категорий населения, в том числе детей и молодежи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4950" w:hanging="495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интереса населения администрации Ленинградского муниципального округа к занятиям физической культурой и спорт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раструктуры для занятий массовым спортом в образовательных организациях и по месту жительства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социальных обязательств перед отдельными категориями работников государственных и муниципальных физкультурно-спортивных организаций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ачества оказания муниципальных услуг (выполнения работ) и исполнения государственных функций в сфере физической культуры и спорта.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эффективности функционирования организаций сферы физической культуры и спорта (строительство, капитальный ремонт, модернизация объектов муниципальных спортивных учреждений и приобретение спортивных сооружений в муниципальную собственность). 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      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и подростков, обучающихся в образовательных учреждениях и занимающихся в спортивных школ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адаптивно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-202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630414,1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81588,9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14643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36181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сферы </w:t>
      </w:r>
    </w:p>
    <w:p>
      <w:pPr>
        <w:pStyle w:val="Normal"/>
        <w:ind w:left="43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ополагающей задачей роста благосостояния населения Ленинградского муниципального округа является сохранение и улучшение физического здоровья граждан. </w:t>
      </w:r>
    </w:p>
    <w:p>
      <w:pPr>
        <w:pStyle w:val="Normal"/>
        <w:shd w:fill="FFFFFF" w:val="clear"/>
        <w:spacing w:lineRule="exact" w:line="324" w:before="11" w:after="0"/>
        <w:ind w:left="22" w:firstLine="87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сленность населения, регулярно занимающегося физической культурой и спортом, в 2023 году составила 35 087 человек, что в процентном отношении ко всему населению Ленинградского муниципального округа составляет </w:t>
      </w:r>
      <w:r>
        <w:rPr>
          <w:sz w:val="28"/>
          <w:szCs w:val="28"/>
        </w:rPr>
        <w:t xml:space="preserve">65,72 </w:t>
      </w:r>
      <w:r>
        <w:rPr>
          <w:spacing w:val="-1"/>
          <w:sz w:val="28"/>
          <w:szCs w:val="28"/>
        </w:rPr>
        <w:t xml:space="preserve">%. </w:t>
      </w:r>
      <w:r>
        <w:rPr>
          <w:spacing w:val="2"/>
          <w:sz w:val="28"/>
          <w:szCs w:val="28"/>
          <w:shd w:fill="FFFFFF" w:val="clear"/>
        </w:rPr>
        <w:t xml:space="preserve">В Ленинградском муниципальном округе на постоянной основе проводятся массовые физкультурно-спортивные мероприятия, затрагивающие все возрастные и профессиональные категории населения. И прежде всего, это массовые спартакиады, которые охватывают весь </w:t>
      </w:r>
      <w:r>
        <w:rPr>
          <w:sz w:val="28"/>
          <w:szCs w:val="28"/>
        </w:rPr>
        <w:t>муниципальный округ</w:t>
      </w:r>
      <w:r>
        <w:rPr>
          <w:spacing w:val="2"/>
          <w:sz w:val="28"/>
          <w:szCs w:val="28"/>
          <w:shd w:fill="FFFFFF" w:val="clear"/>
        </w:rPr>
        <w:t>: среди студентов и муниципальных служащих, молодежи и работников предприятий, а также сельские игры и фестивали. И число жителей, принимающих в них участие, растет с каждым годом.</w:t>
      </w:r>
    </w:p>
    <w:p>
      <w:pPr>
        <w:pStyle w:val="Subtitle"/>
        <w:ind w:firstLine="872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Развитие физической культуры и спорта на </w:t>
      </w:r>
      <w:r>
        <w:rPr>
          <w:b w:val="false"/>
          <w:i w:val="false"/>
          <w:sz w:val="28"/>
          <w:szCs w:val="28"/>
        </w:rPr>
        <w:t xml:space="preserve">территории </w:t>
      </w:r>
      <w:r>
        <w:rPr>
          <w:b w:val="false"/>
          <w:i w:val="false"/>
          <w:sz w:val="28"/>
          <w:szCs w:val="28"/>
          <w:lang w:val="ru-RU"/>
        </w:rPr>
        <w:t>Ленинградского муниципального округа осуществляется посредством учреждений, подведомственных отделу по физической культуре и спорту администрации Ленинградского муниципального округа, в том числе: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АУ ДО спортивная школа «Лидер»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БУ ДО спортивная школа «Юность» ст. Крыловская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АУ ДО спортивная школа «Акватика»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 xml:space="preserve">МБУ ДО спортивная школа «Виктория». </w:t>
      </w:r>
    </w:p>
    <w:p>
      <w:pPr>
        <w:pStyle w:val="Subtitl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М</w:t>
      </w:r>
      <w:r>
        <w:rPr>
          <w:b w:val="false"/>
          <w:i w:val="false"/>
          <w:sz w:val="28"/>
          <w:szCs w:val="28"/>
          <w:lang w:val="ru-RU"/>
        </w:rPr>
        <w:t>А</w:t>
      </w:r>
      <w:r>
        <w:rPr>
          <w:b w:val="false"/>
          <w:i w:val="false"/>
          <w:sz w:val="28"/>
          <w:szCs w:val="28"/>
        </w:rPr>
        <w:t xml:space="preserve">У </w:t>
      </w:r>
      <w:r>
        <w:rPr>
          <w:b w:val="false"/>
          <w:i w:val="false"/>
          <w:sz w:val="28"/>
          <w:szCs w:val="28"/>
          <w:lang w:val="ru-RU"/>
        </w:rPr>
        <w:t xml:space="preserve">ДО </w:t>
      </w:r>
      <w:r>
        <w:rPr>
          <w:b w:val="false"/>
          <w:i w:val="false"/>
          <w:sz w:val="28"/>
          <w:szCs w:val="28"/>
        </w:rPr>
        <w:t xml:space="preserve">спортивная школа «Лидер» культивируется 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видов спорта: футбол, легкая атлетика, городошный спорт, гребной спорт</w:t>
      </w:r>
      <w:r>
        <w:rPr>
          <w:b w:val="false"/>
          <w:i w:val="false"/>
          <w:sz w:val="28"/>
          <w:szCs w:val="28"/>
          <w:lang w:val="ru-RU"/>
        </w:rPr>
        <w:t>, гандбол, волейбол, настольный теннис, бокс</w:t>
      </w:r>
      <w:r>
        <w:rPr>
          <w:b w:val="false"/>
          <w:i w:val="false"/>
          <w:sz w:val="28"/>
          <w:szCs w:val="28"/>
        </w:rPr>
        <w:t xml:space="preserve">. В спортивной школе занимается </w:t>
      </w:r>
      <w:r>
        <w:rPr>
          <w:b w:val="false"/>
          <w:i w:val="false"/>
          <w:sz w:val="28"/>
          <w:szCs w:val="28"/>
          <w:lang w:val="ru-RU"/>
        </w:rPr>
        <w:t>793</w:t>
      </w:r>
      <w:r>
        <w:rPr>
          <w:b w:val="false"/>
          <w:i w:val="false"/>
          <w:sz w:val="28"/>
          <w:szCs w:val="28"/>
        </w:rPr>
        <w:t xml:space="preserve"> человек</w:t>
      </w:r>
      <w:r>
        <w:rPr>
          <w:sz w:val="28"/>
          <w:szCs w:val="28"/>
        </w:rPr>
        <w:t xml:space="preserve">. </w:t>
      </w:r>
    </w:p>
    <w:p>
      <w:pPr>
        <w:pStyle w:val="Normal"/>
        <w:ind w:left="22" w:firstLine="829"/>
        <w:jc w:val="both"/>
        <w:rPr/>
      </w:pPr>
      <w:r>
        <w:rPr>
          <w:sz w:val="28"/>
          <w:szCs w:val="28"/>
        </w:rPr>
        <w:t xml:space="preserve">МБУ ДО спортивная школа «Юность» ст. Крыловская культивируется 5 вида спорта: футбол, волейбол, баскетбол, настольный теннис и гиревой спорт. В спортивной школе занимается 375 человек. </w:t>
      </w:r>
    </w:p>
    <w:p>
      <w:pPr>
        <w:pStyle w:val="Normal"/>
        <w:ind w:left="22" w:firstLine="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 ДО спортивная школа «Акватика» культивируется 1 вида спорта: плавание. В спортивной школе занимается 519 человек. </w:t>
      </w:r>
    </w:p>
    <w:p>
      <w:pPr>
        <w:pStyle w:val="Normal"/>
        <w:ind w:left="22" w:firstLine="829"/>
        <w:jc w:val="both"/>
        <w:rPr/>
      </w:pPr>
      <w:r>
        <w:rPr>
          <w:sz w:val="28"/>
          <w:szCs w:val="28"/>
        </w:rPr>
        <w:t>МБУ ДО спортивная школа «Виктория» культивируется 8 видов спорта: футбол, легкая атлетика, пауэрлифтинг, гандбол, волейбол, шахматы, художественная гимнастика, дзюдо, самбо, спортивный туризм. В спортивной школе занимается 1150 человек</w:t>
      </w:r>
    </w:p>
    <w:p>
      <w:pPr>
        <w:pStyle w:val="Style21"/>
        <w:ind w:left="22" w:firstLine="829"/>
        <w:jc w:val="both"/>
        <w:rPr/>
      </w:pPr>
      <w:r>
        <w:rPr>
          <w:szCs w:val="28"/>
        </w:rPr>
        <w:t>Отдельное внимание уделяется адаптивному спорту. 921 лиц с ограниченными возможностями занимаются физической культурой и спортом, что составляет 25,4% от общего числа инвалидов, проживающих в округе. В Ленинградском муниципальном округе для инвалидов, обеспечено льготное посещение плавательного бассейна.</w:t>
      </w:r>
    </w:p>
    <w:p>
      <w:pPr>
        <w:pStyle w:val="Style21"/>
        <w:ind w:left="22" w:firstLine="829"/>
        <w:jc w:val="both"/>
        <w:rPr>
          <w:szCs w:val="28"/>
        </w:rPr>
      </w:pPr>
      <w:r>
        <w:rPr>
          <w:szCs w:val="28"/>
        </w:rPr>
        <w:t xml:space="preserve">В Ленинградском муниципальном округе активно внедряется Всероссийский физкультурно-спортивный комплекс готов к труду и обороне «ГТО». </w:t>
      </w:r>
    </w:p>
    <w:p>
      <w:pPr>
        <w:pStyle w:val="Normal"/>
        <w:shd w:fill="FFFFFF" w:val="clear"/>
        <w:ind w:firstLine="872"/>
        <w:jc w:val="both"/>
        <w:rPr/>
      </w:pPr>
      <w:r>
        <w:rPr>
          <w:sz w:val="28"/>
          <w:szCs w:val="28"/>
        </w:rPr>
        <w:t>Однако уровень развития физической культуры и спорта еще не в полной мере соответствует общим положительным социально-экономическим преобразованиям, происходящим в Ленинградском муниципальном округе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shd w:fill="FFFFFF" w:val="clear"/>
        <w:ind w:firstLine="872"/>
        <w:jc w:val="both"/>
        <w:rPr/>
      </w:pPr>
      <w:r>
        <w:rPr>
          <w:sz w:val="28"/>
          <w:szCs w:val="28"/>
        </w:rPr>
        <w:t>Одним из приоритетных направлений является продолжение укрепления материальной базы Ленинградского муниципального округа, что означает не только своевременный текущий и капитальный ремонт спортивных сооружений, но и строительство новых комплексов, в том числе для развития таких видов спорта как тяжелая атлетика и борьба. Дети, занимающиеся данными видами спорта на российских, краевых соревнованиях ежегодно занимают призовые места, выполняют нормы спортивного совершенствования. Также присутствует необходимость постоянного обновления спортивного инвентаря и оборудования для осуществления тренировочного процесса и обеспечения соревновательной деятельности муниципальных спортивных школ Ленинградского муниципального округа. В целях обеспечения безопасности организованных перевозок, занимающихся в спортивных школах необходимо обновление автопарка.</w:t>
      </w:r>
    </w:p>
    <w:p>
      <w:pPr>
        <w:pStyle w:val="Normal"/>
        <w:shd w:fill="FFFFFF" w:val="clear"/>
        <w:ind w:firstLine="872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. Для этой цели необходимо обеспечение жителей доступными и современными спортивными объектами, в том числе открытыми площадками для занятий на свежем воздухе.</w:t>
      </w:r>
    </w:p>
    <w:p>
      <w:pPr>
        <w:pStyle w:val="Normal"/>
        <w:shd w:fill="FFFFFF" w:val="clear"/>
        <w:ind w:firstLine="872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ые направления реализации муниципальной программы разработаны с целью ежегодного увеличения численности жителей Ленинградского муниципального округа, занимающихся физической культурой и спортом, посредством создания условий, обеспечивающих возможность гражданам систематически заниматься физической культурой и спортом, развития инфраструктуры спорта, популяризации массового и профессионального спорта (включая спорт высших достижений), а также повышения конкурентоспособности и экономической привлекательности Ленинградского </w:t>
      </w:r>
      <w:r>
        <w:rPr>
          <w:sz w:val="28"/>
          <w:szCs w:val="28"/>
        </w:rPr>
        <w:t>муниципального округа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сновополагающей задачей политики администрации Краснодарского края и </w:t>
      </w:r>
      <w:r>
        <w:rPr>
          <w:rFonts w:cs="Times New Roman" w:ascii="Times New Roman" w:hAnsi="Times New Roman"/>
          <w:szCs w:val="28"/>
        </w:rPr>
        <w:t>Ленинградского муниципального округа</w:t>
      </w:r>
      <w:r>
        <w:rPr>
          <w:spacing w:val="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является создание условий для роста благосостояния населения Кубани </w:t>
      </w:r>
      <w:r>
        <w:rPr>
          <w:rFonts w:cs="Times New Roman" w:ascii="Times New Roman" w:hAnsi="Times New Roman"/>
          <w:szCs w:val="28"/>
        </w:rPr>
        <w:t>и Ленинградского муниципального округа</w:t>
      </w:r>
      <w:r>
        <w:rPr>
          <w:rFonts w:cs="Times New Roman" w:ascii="Times New Roman" w:hAnsi="Times New Roman"/>
          <w:color w:val="000000"/>
          <w:szCs w:val="28"/>
        </w:rPr>
        <w:t xml:space="preserve">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Кубани и Ленинградского </w:t>
      </w:r>
      <w:r>
        <w:rPr>
          <w:rFonts w:cs="Times New Roman" w:ascii="Times New Roman" w:hAnsi="Times New Roman"/>
          <w:szCs w:val="28"/>
        </w:rPr>
        <w:t>муниципального округа</w:t>
      </w:r>
      <w:r>
        <w:rPr>
          <w:spacing w:val="2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Роль спорта становится не только все более заметным социальным, но и политическим фактором в современном мире. Привлечение населения края к занятиям физической культурой, а также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меющаяся в округе материально-техническая база физической культуры и спорта в техническом отношении не соответствует современным требованиям. Все спортивные залы ведомственные, принадлежат общеобразовательным школам, загружены до предела, оснащены старым, изношенным оборудованием и не имеют возможности организации работы с населением. Отдел физической культуры и спорта не имеет своего спортивного зала для организации работы с населением и проведения муниципальных и краевых спортивно-массовых мероприяти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дним из основных приоритетных направлений политики является вовлечение граждан в регулярные занятия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последние годы число занимающихся физической культурой и спортом постепенно увеличивается, чему способствовала, созданная система проведения массовых спортивных и физкультурных мероприятий - Спартакиада учащихся и молодежи Кубани, Спартакиада трудящихся муниципального образования и Кубани, Сельские спортивные игры Кубани, Спартакиада допризывной молодежи, Всекубанские турниры по видам спорта на Кубок Губернатора Краснодарского края, которые дали толчок к проведению на территории муниципального образования массовых физкультурно-спортивных мероприятий, затрагивающих все возрастные и профессиональные категории населения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 и Кубани. При этом расходы на занятия граждан физической культурой и спортом являются экономически эффективным вложением в улучшения качества жизни населения края. Таким образом, перед сферой физической культуры и спорта стоят задачи решению комплекса проблем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ервой проблемой является ухудшение здоровья, физического развития и физической подготовленности населения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– гипертонической болезнью, в 2 раза реже – гриппом. Как результат, лица, активно занимающиеся спортом, в 2,3 раза реже пропускают работу по состоянию здоровья. Колоссальный экономический и социальный эффект от развития массовой физической культуры и спорта бесспорен.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торой проблемой является отсутствие эффективной системы детско-юношеского спорта. Нерешенные проблемы материально-технического и кадрового обеспечения сдерживают развитие детско-юношеского спорта, не позволяют готовить полноценный резерв для сборных команд Краснодарского края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ретьей проблемой является недостаточно развитая материально-техническая база. Это существенно затрудняет развитие физической культуры и массового спорта, подготовку спортсменов, как массовых разрядов, так высших спортивных разря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1"/>
        <w:jc w:val="center"/>
        <w:rPr/>
      </w:pPr>
      <w:r>
        <w:rPr>
          <w:b/>
          <w:spacing w:val="-4"/>
          <w:szCs w:val="28"/>
        </w:rPr>
        <w:t>2. Цели, задачи и целевые показатели, сроки и этапы</w:t>
      </w:r>
    </w:p>
    <w:p>
      <w:pPr>
        <w:pStyle w:val="21"/>
        <w:jc w:val="center"/>
        <w:rPr>
          <w:b/>
          <w:b/>
          <w:spacing w:val="-4"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8"/>
        </w:rPr>
        <w:t>Основной целью программы является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-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. Популяризации массового спорта и приобщение различных слоев общества к регулярным занятиям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Для реализации поставленной цели необходимо решение следующих задач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развитие массового спорта путем активной пропаганды регулярных занятий физической культурой и спортом, внедрения системы Всероссийского физкультурно-спортивного комплекса «Готов к труду и обороне», проведения спортивно-массовых мероприятий, участия команд района в соревнованиях различного уровн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создание необходимых условий для сохранения и улучшения физического здоровья жителей муниципального образования средствами физической культуры и спорта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эффективности функционирования организации сферы физической культуры и спорта в Ленинградском </w:t>
      </w:r>
      <w:r>
        <w:rPr>
          <w:rFonts w:cs="Times New Roman" w:ascii="Times New Roman" w:hAnsi="Times New Roman"/>
          <w:szCs w:val="28"/>
        </w:rPr>
        <w:t>муниципальном округе</w:t>
      </w:r>
      <w:r>
        <w:rPr>
          <w:spacing w:val="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(строительство, капитальный ремонт, модернизация объектов спорта муниципальных спортивных учреждений и приобретение спортивных сооружений в муниципальную собственность)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осуществление строительства и ввода в эксплуатацию универсальных спортивных комплексов, многофункциональных спортивно-игровых площадок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оснащение муниципальных стадионов спортивно-технологическим оборудованием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современных технологий эксплуатации спортивных сооружений; развитие детско-юношеского спорта, создание условий для подготовки спортсменов различного уровня по видам спорта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создание условий для организации досуга молодежи муниципального образования, формирования у нее позитивного отношения к здоровому образу жизни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качества оказания муниципальных услуг (выполненных работ) в сфере физической культуры и спорт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спортивно-массовых мероприятий (спартакиад, универсиад, олимпиад, фестивалей, турниров, первенств, спортивных праздников) районного масштаб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укрепление организационной структуры массового спорта путем введения в штатное расписание учреждения спортивной направленности Ленинградского муниципального округа должностей инструкторов по спорту, обеспечение занимающихся минимальным набором спортивного инвентаря и оборудования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инвентаризации спортивных сооружений, анализ состояния спортивной базы, и разработка рекомендаций по укреплению и развитию сети спортивных сооружений, и спортивных площадок в муниципальном образовании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эффективности функционирования учреждений сферы физической культуры и спорта, оснащение спортивным инвентарем и оборудованием учреждения спортивной направленности, подростковые физкультурно-оздоровительные и детско-юношеские клубы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на местах, на территориях отделов территориального управления администрации Ленинградского муниципального округа массовых спортивных и физкультурно-оздоровительных мероприятий: спартакиад, первенств, турниров, спортивных праздников, фестивалей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комплектование, из лучших спортсменов, сборных команд Ленинградского муниципального округа для участия в Первенствах и Чемпионатах Краснодарского края, краевых комплексных спартакиадах, Сельских спортивных играх Кубани, Всекубанских турнирах по видам спорта на Кубок Губернатора Краснодарского края, Всероссийских и Международных соревнованиях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ыполнение социальных обязательств перед отдельными категориями работников муниципальных физкультурно-спортивных организаций;</w:t>
      </w:r>
    </w:p>
    <w:p>
      <w:pPr>
        <w:pStyle w:val="TextBodyIndent"/>
        <w:ind w:left="0" w:firstLine="851"/>
        <w:rPr/>
      </w:pPr>
      <w:r>
        <w:rPr>
          <w:szCs w:val="28"/>
        </w:rPr>
        <w:t xml:space="preserve">Срок реализации программы: 2025 – 2027 годы. Этапы не предусмотрены. </w:t>
      </w:r>
    </w:p>
    <w:p>
      <w:pPr>
        <w:pStyle w:val="TextBodyIndent"/>
        <w:ind w:left="0" w:firstLine="851"/>
        <w:rPr>
          <w:szCs w:val="28"/>
        </w:rPr>
      </w:pPr>
      <w:r>
        <w:rPr>
          <w:szCs w:val="28"/>
        </w:rPr>
        <w:t>Целевые показатели муниципальной программы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дельный вес населения муниципального образования систематически занимающегося физической культурой и спортом в общей численности населения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- </w:t>
      </w:r>
      <w:r>
        <w:rPr>
          <w:sz w:val="28"/>
          <w:szCs w:val="28"/>
        </w:rPr>
        <w:t>среднегодовая численность лиц, систематически занимающихся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удельный вес детей и подростков, обучающихся в образовательных учреждениях и занимающихся в спортивных школ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численность лиц, систематически занимающихся адаптивной физической культурой и спортом.</w:t>
      </w:r>
      <w:r>
        <w:rPr/>
        <w:t xml:space="preserve">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21"/>
        <w:ind w:left="0" w:hanging="0"/>
        <w:jc w:val="center"/>
        <w:rPr/>
      </w:pPr>
      <w:r>
        <w:rPr>
          <w:b/>
          <w:spacing w:val="-4"/>
          <w:szCs w:val="28"/>
        </w:rPr>
        <w:t>3. Перечень и краткое описание основных мероприятий</w:t>
      </w:r>
    </w:p>
    <w:p>
      <w:pPr>
        <w:pStyle w:val="21"/>
        <w:ind w:left="0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муниципальной программы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муниципальной программы реализация подпрограмм и ведомственных целевых программ не предусмотре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основные мероприятия, реализация которых направлена на решение поставленны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 xml:space="preserve">Создание условий для развития массовой физической культуры </w:t>
      </w:r>
      <w:r>
        <w:rPr>
          <w:sz w:val="28"/>
          <w:szCs w:val="28"/>
        </w:rPr>
        <w:t>и спорта различных категорий насел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овное мероприятие «Укрепление материально-технической базы массового спор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Совершенствование организационной структуры массового спорт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</w:t>
      </w:r>
      <w:r>
        <w:rPr>
          <w:color w:val="000000"/>
          <w:sz w:val="28"/>
          <w:szCs w:val="28"/>
        </w:rPr>
        <w:t>«Проведение официальных спортивно-массовых мероприятий для различных категорий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и стоимость мероприятий могут быть скорректированы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/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.</w:t>
      </w:r>
    </w:p>
    <w:p>
      <w:pPr>
        <w:pStyle w:val="Normal"/>
        <w:spacing w:lineRule="auto" w:line="22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8"/>
        </w:rPr>
        <w:t>4. Обоснование ресурсного обеспечения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ализация программы предусматривается за счет средств краевого и муниципального бюджетов. 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бъемы бюджетных ассигнований муниципальной программы представлены в таблице 1</w:t>
      </w:r>
    </w:p>
    <w:p>
      <w:pPr>
        <w:pStyle w:val="Normal"/>
        <w:ind w:firstLine="851"/>
        <w:jc w:val="right"/>
        <w:rPr/>
      </w:pPr>
      <w:r>
        <w:rPr/>
        <w:t>Таблица 1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ind w:left="-142" w:right="-10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left="-108"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            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4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878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42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304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</w:tr>
    </w:tbl>
    <w:p>
      <w:pPr>
        <w:pStyle w:val="Normal"/>
        <w:ind w:firstLine="567"/>
        <w:jc w:val="both"/>
        <w:rPr>
          <w:spacing w:val="4"/>
          <w:sz w:val="28"/>
          <w:szCs w:val="28"/>
          <w:shd w:fill="FFFFFF" w:val="clear"/>
        </w:rPr>
      </w:pPr>
      <w:r>
        <w:rPr>
          <w:spacing w:val="4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shd w:fill="FFFFFF" w:val="clear"/>
        </w:rPr>
        <w:t xml:space="preserve">Финансирование из средств краевого бюджета будет осуществляться в рамках государственной программы Краснодарского края «Развитие физической культуры и спорта Краснодарского края» утвержденной </w:t>
      </w:r>
      <w:r>
        <w:rPr>
          <w:spacing w:val="2"/>
          <w:sz w:val="28"/>
          <w:szCs w:val="28"/>
          <w:shd w:fill="FFFFFF" w:val="clear"/>
        </w:rPr>
        <w:t>постановление глава администрации (губернатор) Краснодарского края от 12 октября 2015 г. № 962 «Об утверждении государственной программы Краснодарского края «Развитие физической культуры и спорта». Объемы финансирования согласовываются с министерством физической культуры и спорта Краснодарского края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асчет финансирования обеспечения реализации программных мероприятий произведен участниками муниципальной программы с применением кассовых методов на основании расходов на аналогичные виды товаров, работ и услуг в период реализации предыдущей муниципальной программы «Развитие физической культуры и спорта в муниципальном образовании Ленинградский район муниципального округа</w:t>
      </w:r>
      <w:r>
        <w:rPr>
          <w:spacing w:val="4"/>
          <w:sz w:val="28"/>
          <w:szCs w:val="28"/>
        </w:rPr>
        <w:t xml:space="preserve"> Краснодарского края</w:t>
      </w:r>
      <w:r>
        <w:rPr>
          <w:sz w:val="28"/>
          <w:szCs w:val="28"/>
        </w:rPr>
        <w:t>». Расчет произведен с учетом необходимости решения поставленных задач в части сохранения достигнутого уровня показателей прошлых лет в сфере физическая –культура и спо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оставлен в приложении 3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Style22"/>
        <w:shd w:fill="FFFFFF" w:val="clear"/>
        <w:spacing w:before="0" w:after="0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б утверждении </w:t>
      </w:r>
      <w:r>
        <w:rPr>
          <w:rStyle w:val="Style15"/>
          <w:b w:val="false"/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Ленинградский муниципальный округ Краснодарского края</w:t>
      </w:r>
      <w:r>
        <w:rPr>
          <w:sz w:val="28"/>
          <w:szCs w:val="28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</w:t>
      </w:r>
      <w:r>
        <w:rPr>
          <w:color w:val="2C2D2E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color w:val="2C2D2E"/>
          <w:spacing w:val="4"/>
          <w:sz w:val="23"/>
          <w:szCs w:val="28"/>
        </w:rPr>
      </w:pPr>
      <w:r>
        <w:rPr>
          <w:rFonts w:cs="Times New Roman" w:ascii="Times New Roman" w:hAnsi="Times New Roman"/>
          <w:color w:val="2C2D2E"/>
          <w:spacing w:val="4"/>
          <w:sz w:val="23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за ее исполнением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 перечнем основных мероприятий руководителями бюджетных, автономных и казенных учреждений - участниками муниципальной программы. Расходы на реализацию мероприятий запланированы в 2025 - 2027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pacing w:val="4"/>
          <w:szCs w:val="28"/>
        </w:rPr>
        <w:t>Механизм реализации программы предполагает: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- закупку товаров, работ, услуг для муниципальных нужд за счёт средств местн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 xml:space="preserve">- представление субсидий муниципальным бюджетным и автономным учреждениям муниципального образования Ленинградский муниципальный округ Краснодарского края.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муниципальный округ Краснодарского края. Предоставление субсидий муниципальным бюджетным и автоном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</w:t>
      </w:r>
      <w:r>
        <w:rPr>
          <w:sz w:val="28"/>
          <w:szCs w:val="28"/>
        </w:rPr>
        <w:t xml:space="preserve">10 декабря 2024 г. № 1352 «Об утверждении </w:t>
      </w:r>
      <w:r>
        <w:rPr>
          <w:rStyle w:val="Style15"/>
          <w:b w:val="false"/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Ленинградский муниципальный округ Краснодарского края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ind w:firstLine="709"/>
        <w:jc w:val="both"/>
        <w:rPr/>
      </w:pPr>
      <w:bookmarkStart w:id="0" w:name="sub_410"/>
      <w:bookmarkEnd w:id="0"/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bookmarkStart w:id="1" w:name="sub_410"/>
      <w:bookmarkEnd w:id="1"/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ординатор муниципальной программы и участники муниципальной программы ответственные за контрольные событ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информацию, необходимую для формирования доклада о ход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я муниципальной программы координатор муниципальной программы и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 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415"/>
      <w:r>
        <w:rPr>
          <w:sz w:val="28"/>
          <w:szCs w:val="28"/>
        </w:rPr>
        <w:t xml:space="preserve">Исполнитель муниципальной программы </w:t>
      </w:r>
      <w:bookmarkEnd w:id="2"/>
      <w:r>
        <w:rPr>
          <w:sz w:val="28"/>
          <w:szCs w:val="28"/>
        </w:rPr>
        <w:t>обеспечивает реализацию мероприятия и проводит анализ его выполнения; 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программы осуществляет отдел физической культуры и спорта администрации Ленинградского муниципального округа, который ежегодно представляет отделу экономики администрации Ленинградского </w:t>
      </w:r>
      <w:r>
        <w:rPr>
          <w:spacing w:val="4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информацию о ходе выполнения мероприятий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98425</wp:posOffset>
            </wp:positionV>
            <wp:extent cx="1706880" cy="1176655"/>
            <wp:effectExtent l="0" t="0" r="0" b="0"/>
            <wp:wrapTight wrapText="bothSides">
              <wp:wrapPolygon edited="0">
                <wp:start x="-120" y="0"/>
                <wp:lineTo x="-120" y="21420"/>
                <wp:lineTo x="21600" y="21420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нинградского </w:t>
      </w:r>
    </w:p>
    <w:p>
      <w:pPr>
        <w:pStyle w:val="Normal"/>
        <w:rPr/>
      </w:pPr>
      <w:r>
        <w:rPr>
          <w:sz w:val="28"/>
        </w:rPr>
        <w:t>муниципального округа                                        Ю.И. Мазуров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 Narrow" w:hAnsi="Arial Narrow" w:cs="Arial Narrow"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i/>
      <w:iCs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140" w:hanging="477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3:00Z</dcterms:created>
  <dc:creator>Админ</dc:creator>
  <dc:description/>
  <cp:keywords/>
  <dc:language>en-US</dc:language>
  <cp:lastModifiedBy>Пользователь Windows</cp:lastModifiedBy>
  <cp:lastPrinted>2025-07-07T10:06:00Z</cp:lastPrinted>
  <dcterms:modified xsi:type="dcterms:W3CDTF">2025-07-14T05:24:00Z</dcterms:modified>
  <cp:revision>7</cp:revision>
  <dc:subject/>
  <dc:title>Районная целевая программа «Развитие массовой физической культуры и спорта  в муниципальном образовании Ленинградский район</dc:title>
</cp:coreProperties>
</file>