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764796927" r:id="rId2"/>
        </w:objec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8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А МУНИЦИПАЛЬНОГО ОБРАЗОВАНИЯ</w:t>
      </w:r>
    </w:p>
    <w:p>
      <w:pPr>
        <w:pStyle w:val="Normal"/>
        <w:ind w:left="2124" w:right="-82" w:firstLine="708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ЛЕНИНГРАДСКИЙ РАЙОН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 октября 2020 года                                                                              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у бюджетному учреждению дополни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детской музыкальной школе станицы Ленинград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заявления директора муниципального бюджетного учреждения дополнительного образования детская музыкальная школа станицы Ленинградской муниципального образования Ленинградский район Горелко И.А., муниципального автономного общеобразовательного учреждения средняя общеобразовательной школы № 11 имени С.П. Медведева станицы Новоплатнировской муниципального образования Ленинградский район Эппа С.Г. о даче согласия на предоставление недвижимого имущества в безвозмездное пользование, в соответствии со статьей 17.1 Федерального закона от 26 июля 2006 г. № 135-ФЗ «О защите конкуренции», руководствуясь Положением о порядке управления и распоряжения муниципальной собственностью муниципального образования Ленинградский район, утвержденным решением Совета муниципального образования район от 3 сентября 2013 г. № 55, Совет муниципального образования Ленинград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Ленинградский район и муниципальному автономному общеобразовательному учреждению средняя общеобразовательной школы № 11 имени С.П. Медведева станицы Новоплатнировской муниципального образования Ленинградский предоставить в безвозмездное пользование муниципальному бюджетному учреждению дополнительного образования детская музыкальная школа станицы Ленинградской муниципального образования Ленинградский район для ведения образовательной деятельности по дополнительным общеобразовательным общеразвивающим программам в детских объединениях в рамках согласованного графика  проведения занятий нежилые помещения (кабинет, актовый зал) на срок 10 (десять) лет согласно приложению.</w:t>
      </w:r>
    </w:p>
    <w:p>
      <w:pPr>
        <w:pStyle w:val="TextBody"/>
        <w:ind w:right="98" w:firstLine="851"/>
        <w:rPr/>
      </w:pPr>
      <w:r>
        <w:rPr>
          <w:szCs w:val="28"/>
        </w:rPr>
        <w:t>2. Отделу имущественных отношений администрации муниципального образования (Тоцкая Р.Г.) и муниципальному автономному общеобразовательному учреждению средняя общеобразовательной школы № 11 имени С.П. Медведева станицы Новоплатнировской муниципального образования Ленинградский (Эпп С.Г.), осуществить юридические действия по передаче муни-</w:t>
      </w:r>
    </w:p>
    <w:p>
      <w:pPr>
        <w:pStyle w:val="TextBody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98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98" w:hanging="0"/>
        <w:rPr>
          <w:szCs w:val="28"/>
        </w:rPr>
      </w:pPr>
      <w:r>
        <w:rPr>
          <w:szCs w:val="28"/>
        </w:rPr>
        <w:t>ципального имущества, указанного в пункте 1 настоящего решения, в безвозмездное пользование сроком на 10 (десять) лет.</w:t>
      </w:r>
    </w:p>
    <w:p>
      <w:pPr>
        <w:pStyle w:val="TextBody"/>
        <w:ind w:right="98" w:firstLine="851"/>
        <w:rPr/>
      </w:pPr>
      <w:r>
        <w:rPr/>
        <w:t>3. Контроль за выполнением настоящего решения возложить на комиссию по вопросам экономики, бюджета, налогам и имущественных отношений (Владимиров О.Н.).</w:t>
      </w:r>
    </w:p>
    <w:p>
      <w:pPr>
        <w:pStyle w:val="TextBody"/>
        <w:ind w:right="98" w:firstLine="851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8" w:hanging="0"/>
        <w:rPr/>
      </w:pPr>
      <w:r>
        <w:rPr/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       И.А. Горелк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39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15:00Z</dcterms:created>
  <dc:creator>Pengor</dc:creator>
  <dc:description/>
  <cp:keywords/>
  <dc:language>en-US</dc:language>
  <cp:lastModifiedBy>Matuha</cp:lastModifiedBy>
  <cp:lastPrinted>2020-10-26T11:22:00Z</cp:lastPrinted>
  <dcterms:modified xsi:type="dcterms:W3CDTF">2020-10-26T08:22:00Z</dcterms:modified>
  <cp:revision>8</cp:revision>
  <dc:subject/>
  <dc:title>О приеме в муниципальную собственность и на баланс</dc:title>
</cp:coreProperties>
</file>