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245" w:right="41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недвижим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безвозмездное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2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техническ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на поэтажном плане 3, площадь 69,4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раснодарский край, Ленинградский район, ст. Новоплатнировская, ул. Советов, 69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вый з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на поэтажном плане 19, площадь 129,5 кв.м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раснодарский край, Ленинградский район, ст. Новоплатнировская, ул. Советов, 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 Р.Г. Тоцкая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4960</wp:posOffset>
              </wp:positionH>
              <wp:positionV relativeFrom="paragraph">
                <wp:posOffset>171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35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19:00Z</dcterms:created>
  <dc:creator>Pengor</dc:creator>
  <dc:description/>
  <cp:keywords/>
  <dc:language>en-US</dc:language>
  <cp:lastModifiedBy>Matuha</cp:lastModifiedBy>
  <cp:lastPrinted>2020-10-26T11:19:00Z</cp:lastPrinted>
  <dcterms:modified xsi:type="dcterms:W3CDTF">2020-10-26T08:19:00Z</dcterms:modified>
  <cp:revision>3</cp:revision>
  <dc:subject/>
  <dc:title>О приеме в муниципальную собственность и на баланс</dc:title>
</cp:coreProperties>
</file>