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232"/>
        <w:gridCol w:w="4899"/>
      </w:tblGrid>
      <w:tr>
        <w:trPr/>
        <w:tc>
          <w:tcPr>
            <w:tcW w:w="465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Информатизация администрации</w:t>
            </w:r>
            <w:r>
              <w:rPr>
                <w:rStyle w:val="Style11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 образования Ленинградский район на 2023-2025 годы»</w:t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тизация администрации муниципального образования Ленинградский район на 2023-2025 годы»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259" w:type="dxa"/>
        <w:jc w:val="left"/>
        <w:tblInd w:w="-23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2692"/>
        <w:gridCol w:w="697"/>
        <w:gridCol w:w="13"/>
        <w:gridCol w:w="994"/>
        <w:gridCol w:w="1133"/>
        <w:gridCol w:w="992"/>
        <w:gridCol w:w="851"/>
        <w:gridCol w:w="850"/>
        <w:gridCol w:w="856"/>
        <w:gridCol w:w="2688"/>
        <w:gridCol w:w="2835"/>
      </w:tblGrid>
      <w:tr>
        <w:trPr>
          <w:trHeight w:val="51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Статус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 (тыс. руб.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>
          <w:trHeight w:val="1523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раевой </w:t>
              <w:br/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и о деятельности органов местного самоуправления в сети Интернет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и о деятельности органов местного самоуправления муниципального образования с использованием сети Интер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информации о деятельности органов местного самоуправления на официальном сайте администрации муниципального образования Ленинградский район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adminlenkub.ru/</w:t>
              </w:r>
            </w:hyperlink>
            <w:r>
              <w:rPr>
                <w:rFonts w:cs="Times New Roman" w:ascii="Times New Roman" w:hAnsi="Times New Roman"/>
              </w:rPr>
              <w:t xml:space="preserve">  (хостинг, доменное имя, техническая поддержка согласно техническому заданию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и о деятельности органов местного самоуправления муниципального образования с использованием сети Интер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28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информации о деятельности органов местного самоуправления на инвестиционном портале администрации муниципального образования Ленинградский район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invest-lenkub.ru/</w:t>
              </w:r>
            </w:hyperlink>
            <w:r>
              <w:rPr>
                <w:rFonts w:cs="Times New Roman" w:ascii="Times New Roman" w:hAnsi="Times New Roman"/>
              </w:rPr>
              <w:t xml:space="preserve"> (хостинг, доменное имя, техническая поддержка согласно техническому заданию)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и о деятельности органов местного самоуправления муниципального образования с использованием сети Интерн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дел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>
          <w:trHeight w:val="29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27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единой краевой системы электронного документооборота (оплата обновлений, техническое сопровождение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ый доступ и управление входящей и исходящей корреспонденци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6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33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модернизация и ремонт средств вычислительной техники, компьютерных сет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 быстродействия и расширение возможностей средств вычислительной техники и компьютерных сетей. Приобретение нового и ремонт существующего оборудования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органы администрации муниципального образования Ленинградский район</w:t>
            </w:r>
          </w:p>
        </w:tc>
      </w:tr>
      <w:tr>
        <w:trPr>
          <w:trHeight w:val="18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207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купка и заправка картриджей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ая работа печатных устройст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органы администрации муниципального образования Ленинградский район</w:t>
            </w:r>
          </w:p>
        </w:tc>
      </w:tr>
      <w:tr>
        <w:trPr>
          <w:trHeight w:val="20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>
          <w:trHeight w:val="276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упка, обновление, продление, техническое сопровождение лицензионного программного обеспечения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6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6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26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 «Бюджет»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hd w:fill="FFFFFF" w:val="clear"/>
              </w:rPr>
              <w:t>ПК «БАРС-Имущество»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М «Муниципал»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Юридический отдел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антивирусной защиты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ая правовая информационная система «Гарант»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Юридический отдел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lang w:val="en-US"/>
              </w:rPr>
              <w:t xml:space="preserve"> Vi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Net Client 4.</w:t>
            </w: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lang w:val="en-US"/>
              </w:rPr>
              <w:t xml:space="preserve"> (KC3)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органы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urity Updates для UserGate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ключительные права на операционную систему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9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ключительные права на пакет офисных приложений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0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Иные программные продукты и информационные системы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ние отечественного лицензионного программного обеспеч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органы администрации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14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развитие систем телефонии (местная и междугородняя связь), IP телефонии, и доступа к сети Интернет.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 использование средств телефонной связи и телекоммуникации. Приобретение оборудования телефонной связи и телекоммуникаци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купка и аренда оборудования, программного обеспечения, услуг, в сфере защиты информации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твращение утечки защищаемой информации при несанкционированном и непреднамеренном воздействии на защищаемую информацию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мплекта оборудования для проведения ВКС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чественного и устойчивого соединения при организации совещаний в формате ВК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16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ерверного оборудования для системы электронного документооборота администрации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ерверного оборудования для организации системы электронного документооборота администр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27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ройка и сопровождение системы электронного документооборота администрации на базе единой межведомственной системы электронного документооборота Краснодарского края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системы электронного документооборота администрации на базе ЕМСЭД КК «Дело». Адаптация рабочих мест. Бесперебойный доступ и управление входящей и исходящей корреспонденци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Ленинградский район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тор информатизации администрации муниципального образования Ленинградский район</w:t>
            </w:r>
          </w:p>
        </w:tc>
      </w:tr>
      <w:tr>
        <w:trPr>
          <w:trHeight w:val="24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6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left" w:pos="12191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В.Н Шерстобитов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22" w:gutter="0" w:header="720" w:top="170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29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30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inlenkub.ru/" TargetMode="External"/><Relationship Id="rId3" Type="http://schemas.openxmlformats.org/officeDocument/2006/relationships/hyperlink" Target="https://invest-lenku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3:00Z</dcterms:created>
  <dc:creator>НПП "Гарант-Сервис"</dc:creator>
  <dc:description/>
  <cp:keywords/>
  <dc:language>en-US</dc:language>
  <cp:lastModifiedBy>AAS</cp:lastModifiedBy>
  <cp:lastPrinted>2022-09-22T16:31:00Z</cp:lastPrinted>
  <dcterms:modified xsi:type="dcterms:W3CDTF">2023-12-22T13:27:00Z</dcterms:modified>
  <cp:revision>31</cp:revision>
  <dc:subject/>
  <dc:title>Постановление главы администрации (губернатора) Краснодарского края</dc:title>
</cp:coreProperties>
</file>