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3183" w:leader="none"/>
        </w:tabs>
        <w:suppressAutoHyphens w:val="true"/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UPER-ALEX</cp:lastModifiedBy>
  <cp:lastPrinted>2022-12-09T08:47:00Z</cp:lastPrinted>
  <dcterms:modified xsi:type="dcterms:W3CDTF">2023-01-31T10:15:00Z</dcterms:modified>
  <cp:revision>7</cp:revision>
  <dc:subject/>
  <dc:title>Постановление главы администрации (губернатора) Краснодарского края</dc:title>
</cp:coreProperties>
</file>