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ноября 2018 года № 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ИНДИКАТИВ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ЛЕНИНГРАДСКИЙ РАЙОН  НА  2017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7510"/>
        <w:gridCol w:w="1254"/>
        <w:gridCol w:w="1500"/>
        <w:gridCol w:w="1270"/>
        <w:gridCol w:w="1263"/>
        <w:gridCol w:w="1264"/>
      </w:tblGrid>
      <w:tr>
        <w:trPr>
          <w:trHeight w:val="329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, единица измерен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6 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чет  2017 года к плану 2017 года, %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  2017 года к плану 2017 года, отклоне-ние +; -</w:t>
            </w:r>
          </w:p>
        </w:tc>
      </w:tr>
      <w:tr>
        <w:trPr/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5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8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0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трудовых ресурсов, тыс. 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7</w:t>
            </w:r>
          </w:p>
        </w:tc>
      </w:tr>
      <w:tr>
        <w:trPr>
          <w:trHeight w:val="24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в базовых отраслях экономики, млн. руб., в действующих цен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9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6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9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, млн. руб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8,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быток по всем видам деятельности, млн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5,6 р.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ированный финансовый результат, млн.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236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млн.рублей (полный круг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руб. в меся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8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9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9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ьная среднемесячная заработная пла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отгруженных товаров собственного производства (обрабатывающие производства, производство и распределение электроэнергии, газа воды) </w:t>
            </w:r>
            <w:r>
              <w:rPr>
                <w:b/>
                <w:sz w:val="28"/>
                <w:szCs w:val="28"/>
              </w:rPr>
              <w:t>по крупным и средним предприятия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5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4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8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5,8</w:t>
            </w:r>
          </w:p>
        </w:tc>
      </w:tr>
      <w:tr>
        <w:trPr>
          <w:trHeight w:val="5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в % к предыдущему году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*</w:t>
            </w:r>
          </w:p>
        </w:tc>
      </w:tr>
      <w:tr>
        <w:trPr>
          <w:trHeight w:val="87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Выпуск основных  видов продукции  обрабатывающих производств в  натуральном выраж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.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ясо, включая субпродукты 1 категории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9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,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2863,8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2.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ощи консервированные, т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9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3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4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дукты  сырные  и творог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3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7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,613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164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4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олоко  жидкое  обработанное, тыс. тонн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5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5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63</w:t>
            </w:r>
          </w:p>
        </w:tc>
      </w:tr>
      <w:tr>
        <w:trPr>
          <w:trHeight w:val="33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5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сло растительное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001</w:t>
            </w:r>
          </w:p>
        </w:tc>
      </w:tr>
      <w:tr>
        <w:trPr>
          <w:trHeight w:val="654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2.6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хар-песок – всего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,15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,1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7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ка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9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4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04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8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леб и хлебобулочные изделия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2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76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3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0,445</w:t>
            </w:r>
          </w:p>
        </w:tc>
      </w:tr>
      <w:tr>
        <w:trPr>
          <w:trHeight w:val="55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9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но плодовое, тыс.дкл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8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2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4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1,7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7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стеновые, кирпич строительный  млн. штук условного  кирпич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63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ели поливинилхлоридные, тыс. кв.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0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ция сельского хозяйства во всех категориях хозяйств, млн. 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7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7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2,8</w:t>
            </w:r>
          </w:p>
        </w:tc>
      </w:tr>
      <w:tr>
        <w:trPr>
          <w:trHeight w:val="44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растениеводства, млн. руб.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0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71,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животноводства, млн.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1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з продукции сельского  хозяйства во все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тегориях хозяйст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сельскохозяйственных организаций, млн. 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5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70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крестьянских (фермерских) хозяйств млн.руб.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3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7,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в личных подсобных хозяйствах, млн. рублей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,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основных  видов сельскохозяйствен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8,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9</w:t>
            </w:r>
          </w:p>
        </w:tc>
      </w:tr>
      <w:tr>
        <w:trPr>
          <w:trHeight w:val="41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8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 (в живом весе)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крупного рогатого скота, (гол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3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6</w:t>
            </w:r>
          </w:p>
        </w:tc>
      </w:tr>
      <w:tr>
        <w:trPr>
          <w:trHeight w:val="33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8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6,3</w:t>
            </w:r>
          </w:p>
        </w:tc>
      </w:tr>
      <w:tr>
        <w:trPr>
          <w:trHeight w:val="603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охозяйственных организация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,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,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9</w:t>
            </w:r>
          </w:p>
        </w:tc>
      </w:tr>
      <w:tr>
        <w:trPr>
          <w:trHeight w:val="46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 (в живом весе)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23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рестьянских  (фермерских) хозяйствах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я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 (в живом весе)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личных  подсобных хозяйствах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после доработки)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02</w:t>
            </w:r>
          </w:p>
        </w:tc>
      </w:tr>
      <w:tr>
        <w:trPr>
          <w:trHeight w:val="37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, тыс. 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 и птица  (в живом весе)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7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, тыс.тонн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2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, млн. шт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инвестиций в основной капитал за счет всех источников финансирования всего (по крупным и средним предприятиям), млн.руб., в ценах соответствующих  лет, 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товаров и услуг по  предприятиями транспорта (по крупным и средним предприятиям), млн.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 в действующих цен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(по полному кругу предприятий), млн.рублей,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1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6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 (по полному  кругу предприятий), млн.рублей,  в ценах соответствующих л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% к предыдущему году в сопоставимых цен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сф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детей в дошкольных образовательных учреждениях, тыс.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0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образовательных учреждениях, тыс. челове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4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е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пп альтернативных моделей дошко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 в эксплуатацию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ых домов предприятиями всех форм собственност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в.м. общей площад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метров на челове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еспеченность населения  учреждениями  социальн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ой сферы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0 тыс.жи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мбулаторно-поликлиническими учреждениями, посещений в смену на 10 тыс.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овек на 10 тыс.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овек на 10 тыс. на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в возрасте 1-6 лет дошкольными учреждениями,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Исполнение индикативного плана развития малого и среднего предпринимательст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в муниципальном образовании Ленинградский район на 2017 год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728"/>
        <w:gridCol w:w="1276"/>
        <w:gridCol w:w="1559"/>
        <w:gridCol w:w="1276"/>
        <w:gridCol w:w="1276"/>
        <w:gridCol w:w="1275"/>
      </w:tblGrid>
      <w:tr>
        <w:trPr/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7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казатели, 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че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Отчет  2017 года в % к плану 2017 год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Отчет  2017 года к плану 2017 года, отклонение +;-</w:t>
            </w:r>
          </w:p>
        </w:tc>
      </w:tr>
      <w:tr>
        <w:trPr/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тч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субъектов малого предпринимательства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34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енность работников, занятых в малом предпринимательстве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расходов муниципального бюджета (муниципальный район) на развитие и поддержку малого предпринимательства в расчете на 1 малое предприятие (в рамках муниципальной целевой программы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ческого развития, потребительской  сфе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информационных технологий администрации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Ленинградский район                                                                                        Т.В. Трояно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0" w:header="709" w:top="125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7:00Z</dcterms:created>
  <dc:creator>1</dc:creator>
  <dc:description/>
  <cp:keywords/>
  <dc:language>en-US</dc:language>
  <cp:lastModifiedBy>Admin</cp:lastModifiedBy>
  <cp:lastPrinted>2018-11-12T11:14:00Z</cp:lastPrinted>
  <dcterms:modified xsi:type="dcterms:W3CDTF">2018-11-29T06:36:00Z</dcterms:modified>
  <cp:revision>30</cp:revision>
  <dc:subject/>
  <dc:title>ПРИЛОЖЕНИЕ</dc:title>
</cp:coreProperties>
</file>