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73" w:dyaOrig="1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4.95pt" filled="f" o:ole="">
            <v:imagedata r:id="rId3" o:title=""/>
          </v:shape>
          <o:OLEObject Type="Embed" ProgID="" ShapeID="ole_rId2" DrawAspect="Content" ObjectID="_275736507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 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27 ноября 2018                                                                                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 Краснодарского края от 6 ноября 2015 года № 3267-КЗ "О стратегическом планировании и индикативных планах социально-экономического развития в Краснодарском крае", руководствуясь статьей 25 Устава муниципального образования Ленинградский район, Совет муниципального образования Ленинград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Утвердить  отчет  об исполнении  индикативного плана  социально-экономического развития  муниципального образования Ленинградский район на 2017 год согласно  приложению 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комендовать  отраслевым (функциональным) органам администрации  муниципального образования  принять необходимые меры, направленные  на выполнение прогнозных показателей  и динамичное  развитие  всех отраслей  экономики, ликвидацию монопрофильности сельских поселений; развитие растениеводства, животноводства, рыбоводства  и пищевых обрабатывающих  производств, сохранение  численности  сельскохозяйственных  животных; повышение  эффективности  использования  водных ресурсов, предназначенных  для рыбоводства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 экономического развития, потребительской  сферы  и информационных технологий  администрации муниципального  образования (Трояновская),управлению  сельского хозяйства  и продовольствия  муниципального образования (Алифиров), в целях  своевременного принятия мер, направленных  на динамичное развитие   экономики  муниципального  образования, в том числе  агропромышленного  комплекса,  ежемесячно осуществлять  детальный  анализ  выполнения плановых заданий  и причин, оказывающих  влияние  на их реализац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 настоящего  решения  возложить  на комиссию  по вопросам экономики, бюджета, налогам и имущественных отношений (Владимиров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И.А. 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30:00Z</dcterms:created>
  <dc:creator>user</dc:creator>
  <dc:description/>
  <cp:keywords/>
  <dc:language>en-US</dc:language>
  <cp:lastModifiedBy>Admin</cp:lastModifiedBy>
  <cp:lastPrinted>2009-01-01T00:12:00Z</cp:lastPrinted>
  <dcterms:modified xsi:type="dcterms:W3CDTF">2018-11-29T06:38:00Z</dcterms:modified>
  <cp:revision>20</cp:revision>
  <dc:subject/>
  <dc:title>Об утверждении годового индикативного плана социально-экономического развития муниципального образования</dc:title>
</cp:coreProperties>
</file>