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61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96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61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18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0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96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3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 32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9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 93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4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33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 93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34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3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8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 9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 03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33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 93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46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6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 58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97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57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 03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 32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9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9 9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8 11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 82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 34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7 93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К.А.Антон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2-12-07T17:37:00Z</cp:lastPrinted>
  <dcterms:modified xsi:type="dcterms:W3CDTF">2022-12-16T07:28:00Z</dcterms:modified>
  <cp:revision>160</cp:revision>
  <dc:subject/>
  <dc:title>Постановление главы администрации (губернатора) Краснодарского края</dc:title>
</cp:coreProperties>
</file>