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1057" w:leader="none"/>
        </w:tabs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20"/>
          <w:tab w:val="left" w:pos="11057" w:leader="none"/>
        </w:tabs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07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Ленинградск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047"/>
        <w:gridCol w:w="2410"/>
        <w:gridCol w:w="2307"/>
        <w:gridCol w:w="2238"/>
        <w:gridCol w:w="2712"/>
      </w:tblGrid>
      <w:tr>
        <w:trPr>
          <w:tblHeader w:val="true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и обеспечение деятельности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9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69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0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,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31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7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70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1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19,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и развитие кадрового потенциала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культурно-досуговой деятельности для различных категорий населе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финансирова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3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6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87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0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72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8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21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117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,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104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3,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923,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40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 xml:space="preserve">                                                                                                                                  Ю.И.Мазурова</w:t>
        <w:tab/>
        <w:t xml:space="preserve">                                                                                            </w:t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19" w:gutter="0" w:header="720" w:top="107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7350" w:leader="none"/>
        <w:tab w:val="center" w:pos="7531" w:leader="none"/>
        <w:tab w:val="right" w:pos="9355" w:leader="none"/>
      </w:tabs>
      <w:jc w:val="lef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2:42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1-09-30T12:41:00Z</cp:lastPrinted>
  <dcterms:modified xsi:type="dcterms:W3CDTF">2022-09-01T12:42:00Z</dcterms:modified>
  <cp:revision>2</cp:revision>
  <dc:subject/>
  <dc:title>Постановление главы администрации (губернатора) Краснодарского края</dc:title>
</cp:coreProperties>
</file>