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30.08.2022 № 966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 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 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отек; 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339617,2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местного бюджета – 331961,5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6643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7087,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74172,1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- 74521,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краевого бюджета – 2893,1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94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4,5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659,6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федерального бюджета – 4300,6 тыс. рублей, и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22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977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через ККУНБ им. Пушкина – 48 экз. на сумму</w:t>
      </w:r>
      <w:r>
        <w:rPr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- местная субсидия – 20 экз. на сумму 2,4 тыс. 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color w:val="FF0000"/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</w:t>
      </w:r>
      <w:r>
        <w:rPr>
          <w:color w:val="FF0000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4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5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тыс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8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69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 xml:space="preserve">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2:42:00Z</dcterms:created>
  <dc:creator>Customer</dc:creator>
  <dc:description/>
  <cp:keywords/>
  <dc:language>en-US</dc:language>
  <cp:lastModifiedBy>Сундарева А.А.</cp:lastModifiedBy>
  <cp:lastPrinted>2022-07-15T15:41:00Z</cp:lastPrinted>
  <dcterms:modified xsi:type="dcterms:W3CDTF">2022-09-01T12:42:00Z</dcterms:modified>
  <cp:revision>2</cp:revision>
  <dc:subject/>
  <dc:title>ПРИЛОЖЕНИЕ</dc:title>
</cp:coreProperties>
</file>