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3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ческая поддержка, обновление официального сайта и инвестиционного портала муниципального образования Ленинградский райо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ование единой краевой системы электронного документооборота (оплата обновлений, техническое сопровождени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ретение, модернизация и ремонт средств вычислительной техники, компьютерных сет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упка и заправка картридж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купка, обновление, продление, техническое сопровождение лицензионного программного обеспеч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одержание и развитие систем телефонии (местная и междугородняя связь), IP телефонии, и доступа к сети </w:t>
              <w:br/>
              <w:t>Интер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купка и аренда оборудования, программного обеспечения, услуг, в сфере защиты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7:00Z</dcterms:created>
  <dc:creator>НПП "Гарант-Сервис"</dc:creator>
  <dc:description>Документ экспортирован из системы ГАРАНТ</dc:description>
  <cp:keywords/>
  <dc:language>en-US</dc:language>
  <cp:lastModifiedBy>Финько</cp:lastModifiedBy>
  <cp:lastPrinted>2022-11-09T17:56:00Z</cp:lastPrinted>
  <dcterms:modified xsi:type="dcterms:W3CDTF">2023-05-24T09:18:00Z</dcterms:modified>
  <cp:revision>15</cp:revision>
  <dc:subject/>
  <dc:title>Постановление главы администрации (губернатора) Краснодарского края</dc:title>
</cp:coreProperties>
</file>