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5002241" r:id="rId2"/>
        </w:objec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ВЕТА МУНИЦИПАЛЬНОГО ОБРАЗОВАНИЯ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ru-RU"/>
        </w:rPr>
        <w:t>ЛЕНИНГРАДСКИЙ РАЙОН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 27 ноября 2018 года                                                                                  № 86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униципального образования Ленинградский район от  21 июня  2018 года № 50 «Об утверждении </w:t>
      </w:r>
    </w:p>
    <w:p>
      <w:pPr>
        <w:pStyle w:val="Normal"/>
        <w:jc w:val="center"/>
        <w:rPr/>
      </w:pPr>
      <w:r>
        <w:rPr>
          <w:b/>
        </w:rPr>
        <w:t xml:space="preserve">Положения о порядке учета, предостав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использования служебных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изированного жилищного фонда муниципального </w:t>
      </w:r>
    </w:p>
    <w:p>
      <w:pPr>
        <w:pStyle w:val="Normal"/>
        <w:jc w:val="center"/>
        <w:rPr/>
      </w:pPr>
      <w:r>
        <w:rPr>
          <w:b/>
        </w:rPr>
        <w:t xml:space="preserve">образования Ленинград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В соответствии с Гражданским кодексом, Жилищным кодексом Российской Федерации, Федеральным законом от 6 октября 201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статьей 9</w:t>
        </w:r>
      </w:hyperlink>
      <w:r>
        <w:rPr/>
        <w:t xml:space="preserve"> Федерального закона от 19 июля 2011 года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, Законом Российской Федерации  от 4 июля  1991 года № 1541-1 «О приватизации жилищного фонда в Российской Федерации», постановлением Правительства Российской Федерации от 26 января 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овет муниципального образования Ленинградский район р е ш и 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1. Внести  изменение в решение Совета муниципального образования Ленинградский район</w:t>
      </w:r>
      <w:r>
        <w:rPr>
          <w:b/>
        </w:rPr>
        <w:t xml:space="preserve"> </w:t>
      </w:r>
      <w:r>
        <w:rPr/>
        <w:t>от  21 июня  2018 года № 50 «Об утверждении Положе-ния о порядке учета, предоставления  и использования служебных жилых помещений специализированного жилищного фонда муниципального образо-вания Ленинградский район» дополнив приложение к решению разделом 6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«6. Порядок принятия решения о  даче согласия на приватизацию  служебных жилых помещений специализированного жилищного фонда муниципального образования Ленинград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.1. Подать заявление о приватизации служебных жилых помещений специализированного жилищного фонда муниципального образования Ленинградский район имеют право граждан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) избранные на выборные должности в органы местного самоуправления муниципального образования Ленинградский район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б) муниципальные служащие и работники органов местного самоуправления муниципального образования Ленинградский район, занимающие должности, не являющиеся должностями муниципальной службы муниципального образования Ленинградский район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) работники муниципальных предприятий и муниципальных учреждений муниципального образования Ленинград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.2. Решение о даче согласия на приватизацию служебных жилых помещений муниципального образования Ленинградский район принимается администрацией муниципального образования Ленинградский район  в форме постано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.3.Приватизация служебных жилых помещений допускается при соб-людении следующих условий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) наличие на момент обращения у работников, перечисленных в под-пунктах а - в пункта 1 раздела  5 Положения, стажа работы в указанных должностях не менее десяти лет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б) если работники, указанные в подпункте а  пункта 1, исполняли пол-номочия на постоянной основе в указанной должности в течение одного пол-ного срока избр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)  отсутствие у гражданина и совместно с ним проживающих членов его семьи иных жилых помещений на территории Российской Федерации, принад-лежащих им на праве собственности в течение последних 5 лет, предшест-вующих подаче заявления о приватизации служебного жиль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) наличие нереализованного гражданином и (или) членами его семьи права на однократную бесплатную приватизацию жилого помещения, находя-щегося в государственном или муниципальном жилищном фонд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Несовершеннолетние лица, проживающие совместно с нанимателем и являющиеся членами его семьи, наравне с совершеннолетними пользователями служебного жилого помещения являются субъектами права общей собст-венности на это помещ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.4. В приватизации служебных жилых помещений отказывается в слу-чаях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) несоблюдения условий, предусмотренных пунктом  3 раздела  5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б) отсутствия или ненадлежащего оформления документов, предус-мотренных пунктом  5 раздела  5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) осуществления в течение пяти лет, предшествующих подаче заяв-ления о приватизации служебного жилья, отчуждения, мены жилых поме-щений, принадлежащих на праве собственности гражданам и (или) членам их семей на территории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.5. Документы, необходимые для принятия решения о приватизации служебных жилых помещений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) заявление о передаче в собственность служебного жилого помещ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) документ, подтверждающий право граждан на вселение в служебное жилое помещение (постановление о выделении служебного жилого помещения, договор найма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) документы, удостоверяющие личность гражданина и членов его семьи (копии паспортов), свидетельства о рождении детей, свидетельства о заключении (расторжении) брака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) копия трудовой книж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5) справки органов технической инвентаризации, подтверждающих неиспользованное право на приватизацию жилья со всех мест жительства с даты вступления в действие </w:t>
      </w:r>
      <w:hyperlink r:id="rId5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Российской Федерации от 4 июля 1991 года № 1541-1 «О приватизации жилищного фонда в Российской Федерации» (для гражданина и лиц, принимающих участие в приватизации жилого помещен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) выписка из лицевого счета жилого помещения, либо иного документа о зарегистрированных в служебном жилом помещении гражданах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7) </w:t>
      </w:r>
      <w:hyperlink r:id="rId6">
        <w:r>
          <w:rPr>
            <w:rStyle w:val="InternetLink"/>
            <w:color w:val="000000"/>
            <w:u w:val="none"/>
          </w:rPr>
          <w:t>выписки</w:t>
        </w:r>
      </w:hyperlink>
      <w:r>
        <w:rPr/>
        <w:t xml:space="preserve">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с  31 января 1998 года по всем видам объектов на все места жительства на территории Российской Федерации  либо </w:t>
      </w:r>
      <w:hyperlink r:id="rId7">
        <w:r>
          <w:rPr>
            <w:rStyle w:val="InternetLink"/>
            <w:color w:val="000000"/>
            <w:u w:val="none"/>
          </w:rPr>
          <w:t>уведомления</w:t>
        </w:r>
      </w:hyperlink>
      <w:r>
        <w:rPr/>
        <w:t xml:space="preserve"> об отсутствии в Едином государственном реестре прав на недвижимое имущество и сделок с ним запрашиваемых сведений  на гражданина и совместно с ним проживающих членов его семь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8) ходатайство руководителя муниципального предприятия и муници-пального учреждения муниципального образования Ленинградский район о даче согласия на приватизацию служебного жилого помещ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9) письменное согласие на передачу в собственность служебного жилого помещения всех совместно проживающих совершеннолетних членов семьи (в том числе и временно отсутствующих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0) в случае отказа от включения несовершеннолетних граждан в число участвующих в праве общей собственности на приватизируемое служебное жи-лое помещение - письменное согласие органа опеки и попечитель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1) письменный отказ от участия в приватизации лиц, обладающих правом, предусмотренным </w:t>
      </w:r>
      <w:hyperlink r:id="rId8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Российской Федерации от 4 июля 1991 года № 1541-1 «О приватизации жилищного фонда в Российской Федерации», заверенный нотариальн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2) выписки из домовых книг, карточек регистрации, поквартирных карточек или иных равных по юридической силе документов, подтверждающих все места жительства на территории Российской Федерации с даты вступления в действие </w:t>
      </w:r>
      <w:hyperlink r:id="rId9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Российской Федерации от 4 июля 1991 года № 1541-1 «О приватизации жилищного фонда в Российской Федерации» (для гражданина и лиц, принимающих участие в приватизации жилого помещени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Письменно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%D0%9C%D1%83%D0%BD%D0%B8%D1%86%D0%B8%D0%BF%D0%B0%D0%BB%D1%8C%D0%BD%D1%8B%D0%B9%20%D0%B6%D0%B8%D0%BB%D0%B8%D1%89%D0%BD%D1%8B%D0%B9%20%D1%84%D0%BE%D0%BD%D0%B4%5C%D0%9F%D0%BE%D1%81%D1%82%D0%B0%D0%BD%D0%BE%D0%B2%D0%BB%D0%B5%D0%BD%D0%B8%D1%8F%20%D0%B3%D0%BB%D0%B0%D0%B2%D1%8B%5C%D0%9F%D0%BE%D1%80%D1%8F%D0%B4%D0%BE%D0%BA%20%D0%BF%D1%80%D0%B5%D0%B4%D0%BE%D1%81%D1%82%D0%B0%D0%B2%D0%BB%D0%B5%D0%BD%D0%B8%D1%8F%20%D1%81%D0%BB%D1%83%D0%B6%D0%B5%D0%B1%D0%BD%D1%8B%D1%85%20%D0%B6%D0%B8%D0%BB%D1%8B%D1%85%20%D0%BF%D0%BE%D0%BC%D0%B5%D1%89%D0%B5%D0%BD%D0%B8%D0%B9%202018%20%D0%B3%D0%BE%D0%B4%5C%D0%92%D0%BD%D0%B5%D1%81%D0%B5%D0%BD%D0%B8%D0%B5%20%D0%B8%D0%B7%D0%BC%D0%B5%D0%BD%D0%B5%D0%BD%D0%B8%D0%B9%20%D0%B2%20%20%E2%84%96%2050%5C%D0%9F%D0%A0%D0%98%D0%9B%D0%9E%D0%96%D0%95%D0%9D%D0%98%D0%95%20%D0%BA%20%D1%80%D0%B5%D1%88%D0%B5%D0%BD%D0%B8%D1%8E%20%D0%A1%D0%BE%D0%B2%D0%B5%D1%82%D0%B0%20%D0%BF%D0%BE%20%D0%9F%D0%BE%D0%BB%D0%BE%D0%B6%D0%B5%D0%BD%D0%B8%D1%8E%20%D0%BE%20%D1%81%D0%BB%D1%83%D0%B6%D0%B5%D0%B1%D0%BD%D1%8B%D1%85.doc" \l "Par113%23Par1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явлени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 передаче в собственность служебного жилого помещения (приложение) подается в администрацию муниципального образо-вания Ленинград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.6. В случае принятия администрацией муниципального образования Ленинградский район решения о передаче в собственность служебного жилого помещения отдел имущественных отношений администрации муниципального образования Ленинградский район в течение трех рабочих дней заключает договор передачи жилого помещения в собственность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аво собственности на приобретенное жилое помещение воз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икает с момента государственной регистрации права в соответствии с Федеральным </w:t>
      </w:r>
      <w:hyperlink r:id="rId10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3 июля 2015 года № 218-ФЗ «О государственной регистрации недвижимости».</w:t>
      </w:r>
    </w:p>
    <w:p>
      <w:pPr>
        <w:pStyle w:val="Normal"/>
        <w:ind w:firstLine="851"/>
        <w:jc w:val="both"/>
        <w:rPr/>
      </w:pPr>
      <w:r>
        <w:rPr/>
        <w:t>2. Признать утратившим силу решение Совета муниципального образо-вания Ленинградский район от 26 февраля 2015 года № 6 «О внесении изме-нений в решение Совета муниципального образования Ленинградский район от 19 апреля 2012 года № 20 «Об утверждении Положения о порядке учета, предоставления  и использования служебных жилых помещений специали-зированного жилищного фонда муниципального образования Ленинградский район».</w:t>
      </w:r>
    </w:p>
    <w:p>
      <w:pPr>
        <w:pStyle w:val="Normal"/>
        <w:ind w:firstLine="851"/>
        <w:jc w:val="both"/>
        <w:rPr/>
      </w:pPr>
      <w:r>
        <w:rPr/>
        <w:t xml:space="preserve">3. Контроль  за исполнением данного решения возложить на комиссию по вопросам агропромышленного комплекса, транспорта, связи, строительства </w:t>
      </w:r>
    </w:p>
    <w:p>
      <w:pPr>
        <w:pStyle w:val="Normal"/>
        <w:jc w:val="both"/>
        <w:rPr/>
      </w:pPr>
      <w:r>
        <w:rPr/>
        <w:t>и ЖКХ (Безлюдский).</w:t>
      </w:r>
    </w:p>
    <w:p>
      <w:pPr>
        <w:pStyle w:val="Normal"/>
        <w:ind w:firstLine="851"/>
        <w:jc w:val="both"/>
        <w:rPr/>
      </w:pPr>
      <w:r>
        <w:rPr/>
        <w:t>4. Настоящее решение вступает в силу со дня его обнарод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   В.Н. Гук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муниципального образования   </w:t>
      </w:r>
    </w:p>
    <w:p>
      <w:pPr>
        <w:pStyle w:val="Normal"/>
        <w:jc w:val="center"/>
        <w:rPr>
          <w:b/>
          <w:b/>
        </w:rPr>
      </w:pPr>
      <w:r>
        <w:rPr/>
        <w:t>Ленинградский район                                                                             И.А. Горелк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7A28DF19D1CAD63801CFC0A92D9A4C3E78A6A43BA12646E575356BB7DDE274A0E621EA6B8B0F679UCQ9O" TargetMode="External"/><Relationship Id="rId5" Type="http://schemas.openxmlformats.org/officeDocument/2006/relationships/hyperlink" Target="consultantplus://offline/ref=0B0B57B192F17F22142AB08E7C1AF153DC710B4F14898536B65010CBB3N3w1M" TargetMode="External"/><Relationship Id="rId6" Type="http://schemas.openxmlformats.org/officeDocument/2006/relationships/hyperlink" Target="consultantplus://offline/ref=0B0B57B192F17F22142AB08E7C1AF153DC750D4B12888536B65010CBB3310C75DEBC7F0FF10DABCAN5w4M" TargetMode="External"/><Relationship Id="rId7" Type="http://schemas.openxmlformats.org/officeDocument/2006/relationships/hyperlink" Target="consultantplus://offline/ref=0B0B57B192F17F22142AB08E7C1AF153DC750D4B12888536B65010CBB3310C75DEBC7F0FF10DACCEN5w6M" TargetMode="External"/><Relationship Id="rId8" Type="http://schemas.openxmlformats.org/officeDocument/2006/relationships/hyperlink" Target="consultantplus://offline/ref=1A2B3EADBB67FB0D2B39F4E9AEA60FC2B15A8AE97D49D7757180DE0CB9IFxCM" TargetMode="External"/><Relationship Id="rId9" Type="http://schemas.openxmlformats.org/officeDocument/2006/relationships/hyperlink" Target="consultantplus://offline/ref=0B0B57B192F17F22142AB08E7C1AF153DC710B4F14898536B65010CBB3N3w1M" TargetMode="External"/><Relationship Id="rId10" Type="http://schemas.openxmlformats.org/officeDocument/2006/relationships/hyperlink" Target="consultantplus://offline/ref=1A2B3EADBB67FB0D2B39F4E9AEA60FC2B15E8CEE784BD7757180DE0CB9IFxC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51:00Z</dcterms:created>
  <dc:creator>Admin</dc:creator>
  <dc:description/>
  <cp:keywords/>
  <dc:language>en-US</dc:language>
  <cp:lastModifiedBy>Admin</cp:lastModifiedBy>
  <cp:lastPrinted>2009-01-01T01:24:00Z</cp:lastPrinted>
  <dcterms:modified xsi:type="dcterms:W3CDTF">2018-11-29T13:43:00Z</dcterms:modified>
  <cp:revision>20</cp:revision>
  <dc:subject/>
  <dc:title> </dc:title>
</cp:coreProperties>
</file>