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27 ноября 2018 года № 88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«ПРИЛОЖЕНИЕ № 1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Ленинградский район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  <w:t>от 25 августа 2017 года № 6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и тарифы на платные  дополнительные образовательные  услуги </w:t>
      </w:r>
    </w:p>
    <w:p>
      <w:pPr>
        <w:pStyle w:val="Normal"/>
        <w:jc w:val="center"/>
        <w:rPr/>
      </w:pPr>
      <w:r>
        <w:rPr>
          <w:sz w:val="28"/>
        </w:rPr>
        <w:t xml:space="preserve">в  </w:t>
      </w:r>
      <w:r>
        <w:rPr>
          <w:bCs/>
          <w:sz w:val="28"/>
        </w:rPr>
        <w:t xml:space="preserve">муниципальном бюджетном дошкольном образовательном учреждении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детский сад комбинированного вида № 1 станицы Ленинградской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1"/>
        <w:gridCol w:w="1326"/>
        <w:gridCol w:w="1449"/>
        <w:gridCol w:w="1507"/>
      </w:tblGrid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я по дополнительным программам социально-педагогической направленности (обучение английскому языку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я по дополнительным программам социально-педагогической направленности (развитие речи «Ручеёк»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нятия по дополнительным программам художественно – эстетической направленности (музыкальное развитие «Карапузики»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ррекционные занятия с учителем-логопедом («Звуковичок»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</w:tbl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Л.А.Данилова»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2:00Z</dcterms:created>
  <dc:creator>Admin</dc:creator>
  <dc:description/>
  <cp:keywords/>
  <dc:language>en-US</dc:language>
  <cp:lastModifiedBy>Admin</cp:lastModifiedBy>
  <dcterms:modified xsi:type="dcterms:W3CDTF">2018-11-29T06:49:00Z</dcterms:modified>
  <cp:revision>5</cp:revision>
  <dc:subject/>
  <dc:title/>
</cp:coreProperties>
</file>