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муниципальный округ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дарского края           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24.12.2024 г. № 146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Объем поступлений доходов в бюджет муниципального образования Ленинградский муниципальный округ Краснодарского края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6 и 2027 годы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1922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7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37 9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 226 736,4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 5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 569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 0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 489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6 4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9 08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1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4 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 64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 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 64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70 2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 14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 1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 58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 5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 46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 05 04060 02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6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 1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 06 01020 14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 3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 28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6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9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 06 06032 14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 2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 91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6 06042 14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 3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 856,0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 573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ендная плата за земл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9 120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5074 14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0,2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9044 14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170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560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3 01994 14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18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702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524 5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67 490,6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2 02 10000 00 0000 15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Дотации бюджетам субъектов РФ и муниципальных образован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 7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 146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6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700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Субвенции бюджетам субъектов РФ и муниципальных образован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30 1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56 644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762 56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 694 227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меститель главы Ленинград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                                                                                       С.В. Терт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44:00Z</dcterms:created>
  <dc:creator>andrushchenko</dc:creator>
  <dc:description/>
  <cp:keywords/>
  <dc:language>en-US</dc:language>
  <cp:lastModifiedBy>Матюха</cp:lastModifiedBy>
  <cp:lastPrinted>2024-12-26T09:00:00Z</cp:lastPrinted>
  <dcterms:modified xsi:type="dcterms:W3CDTF">2024-12-26T06:03:00Z</dcterms:modified>
  <cp:revision>5</cp:revision>
  <dc:subject/>
  <dc:title>ПРИЛОЖЕНИЕ №2</dc:title>
</cp:coreProperties>
</file>